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rPr/>
      </w:pPr>
      <w:r>
        <w:rPr/>
        <w:t xml:space="preserve">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36"/>
                <w:szCs w:val="24"/>
                <w:lang w:eastAsia="en-US"/>
              </w:rPr>
            </w:pPr>
            <w:r>
              <w:rPr>
                <w:b/>
                <w:sz w:val="36"/>
                <w:szCs w:val="36"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15565</wp:posOffset>
                </wp:positionH>
                <wp:positionV relativeFrom="paragraph">
                  <wp:posOffset>-46355</wp:posOffset>
                </wp:positionV>
                <wp:extent cx="2870835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756"/>
                              <w:gridCol w:w="386"/>
                              <w:gridCol w:w="1103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48.35pt;mso-wrap-distance-left:9pt;mso-wrap-distance-right:9pt;mso-wrap-distance-top:0pt;mso-wrap-distance-bottom:0pt;margin-top:-3.65pt;mso-position-vertical-relative:text;margin-left:205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756"/>
                        <w:gridCol w:w="386"/>
                        <w:gridCol w:w="1103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5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крово-Березовского сельсовета Пензенского района от 28.07.2017 № 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Style w:val="StrongEmphasis"/>
          <w:sz w:val="28"/>
          <w:szCs w:val="28"/>
        </w:rPr>
        <w:t>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  на период 2017-2022 годы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Покрово-Березовского сельсовета Пензенского района Пензенской облас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jc w:val="both"/>
        <w:rPr/>
      </w:pPr>
      <w:bookmarkStart w:id="0" w:name="sub_5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постановление администрации Покрово-Березовского сельсовета Пензенского района </w:t>
      </w:r>
      <w:r>
        <w:rPr>
          <w:sz w:val="28"/>
          <w:szCs w:val="28"/>
        </w:rPr>
        <w:t xml:space="preserve">от 28.07.2017 № 30 </w:t>
      </w:r>
      <w:r>
        <w:rPr>
          <w:rStyle w:val="StrongEmphasis"/>
          <w:b w:val="false"/>
          <w:sz w:val="28"/>
          <w:szCs w:val="28"/>
        </w:rPr>
        <w:t xml:space="preserve">«Об утверждении муниципальной программы «По профилактике терроризма и экстремизма, а также минимизации и (или) ликвидации последствий проявлений терроризма и экстремизма  на  территории Покрово-Березовского сельсовета  Пензенского района Пензенской области на  период 2017-2022 годы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Наименование постановления изложить в новой редакции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 муниципальной программы «По профилактике терроризма и экстремизма, а также минимизации и (или) ликвидации последствий проявлений терроризма и экстремизма  на  территории Покрово-Березовского сельсовета  Пензенского района Пензенской области</w:t>
      </w:r>
      <w:r>
        <w:rPr>
          <w:kern w:val="2"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2. Пункт 1 постановления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муниципальную программу </w:t>
      </w:r>
      <w:r>
        <w:rPr>
          <w:bCs/>
          <w:kern w:val="2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о профилактике терроризма и экстремизма, а также минимизации и (или) ликвидации последствий проявлений терроризма и экстремизма  на  территории Покрово-Березовского сельсовета  Пензенского района Пензенской области</w:t>
      </w:r>
      <w:r>
        <w:rPr>
          <w:bCs/>
          <w:kern w:val="2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согласно приложению </w:t>
      </w:r>
      <w:r>
        <w:rPr>
          <w:bCs/>
          <w:sz w:val="28"/>
          <w:szCs w:val="28"/>
        </w:rPr>
        <w:t>к настоящему постановлению</w:t>
      </w:r>
      <w:r>
        <w:rPr>
          <w:color w:val="000000"/>
          <w:sz w:val="28"/>
          <w:szCs w:val="28"/>
        </w:rPr>
        <w:t>.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 Внести изменения в Муниципальную программу </w:t>
      </w:r>
      <w:r>
        <w:rPr>
          <w:bCs/>
          <w:kern w:val="2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о профилактике терроризма и экстремизма, а также минимизации и (или) ликвидации последствий проявлений терроризма и экстремизма  на  территории Покрово-Березовского сельсовета  Пензенского района Пензенской области на  период 2017-2022 годы</w:t>
      </w:r>
      <w:r>
        <w:rPr>
          <w:bCs/>
          <w:kern w:val="2"/>
          <w:sz w:val="28"/>
          <w:szCs w:val="28"/>
        </w:rPr>
        <w:t>»</w:t>
      </w:r>
      <w:r>
        <w:rPr>
          <w:bCs/>
          <w:sz w:val="28"/>
          <w:szCs w:val="28"/>
        </w:rPr>
        <w:t xml:space="preserve">, утвержденную постановлением  администрации Покрово-Березовского сельсовета Пензенского района    </w:t>
      </w:r>
      <w:r>
        <w:rPr>
          <w:sz w:val="28"/>
          <w:szCs w:val="28"/>
        </w:rPr>
        <w:t>28.07.2017 № 30</w:t>
      </w:r>
      <w:r>
        <w:rPr>
          <w:bCs/>
          <w:sz w:val="28"/>
          <w:szCs w:val="28"/>
        </w:rPr>
        <w:t>,  изложив ее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Покрово-Березовского сельсовета «Сельские ведомости» и разместить на официальном сайте администрации Покрово-Берез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1" w:name="Par17"/>
      <w:bookmarkEnd w:id="1"/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главу администрации Покрово-Березовского сельсовета Пензенского района Пензенской област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bookmarkStart w:id="2" w:name="sub_5"/>
      <w:r>
        <w:rPr>
          <w:color w:val="000000"/>
          <w:sz w:val="28"/>
          <w:szCs w:val="28"/>
        </w:rPr>
        <w:t xml:space="preserve">Покрово-Березовского сельсовета                                              </w:t>
      </w:r>
      <w:bookmarkEnd w:id="2"/>
      <w:r>
        <w:rPr>
          <w:color w:val="000000"/>
          <w:sz w:val="28"/>
          <w:szCs w:val="28"/>
        </w:rPr>
        <w:t>Н.Н. Старостина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80" w:after="280"/>
        <w:jc w:val="right"/>
        <w:rPr/>
      </w:pPr>
      <w:r>
        <w:rPr>
          <w:sz w:val="24"/>
          <w:szCs w:val="24"/>
        </w:rPr>
        <w:t>Приложение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Покрово-Березовского сельсовета                                                                                      Пензенского района  Пензенской области</w:t>
      </w:r>
    </w:p>
    <w:p>
      <w:pPr>
        <w:pStyle w:val="Normal"/>
        <w:widowControl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№ 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униципальная программа  «По профилактике терроризма и экстремизма,  а также минимизации и (или) ликвидации  последствий проявлений  терроризма и экстремизма на территории Покрово-Березовского сельсовета Пензенского района Пензенской области»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865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Покрово-Березовский ДЦ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т общественности Покрово-Березовского сельсове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БУ СОШ с.Покрово-Березовка (по согласованию)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терроризму и экстремизму, защита жизни граждан, проживающих на территории Покрово-Березовского сельсовета   от террористических и экстремистских актов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Информирование населения   по вопросам противодействия терроризму и экстремизму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наличия свастики и иных элементов экстремистской направленности на объектах  сельской  инфраструктуры.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Случаи  проявления экстремизма и негативного отношения к лицам другой национа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Наличие фактов изображения свастики и иных элементов экстремизской  направленности на объектах сельской 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Совершение (попытка совершения) террористических актов на территории Покрово-Березовского сельсовета Пенз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4 годы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бщий объем финансирования мероприятий программы за 2017-2024 годы за счет средств бюджета Покрово-Березовского сельсовета Пензенского района составляет 4,0 тыс. руб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змер, расходуемых средств на реализацию программы, может уточняться и корректироваться, исходя из возможностей бюджета сельского поселения, инфляционных процессов и экономической ситуации на территории сельского поселения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сферы реализации муниципальной программы</w:t>
      </w:r>
    </w:p>
    <w:p>
      <w:pPr>
        <w:pStyle w:val="Normal"/>
        <w:widowControl/>
        <w:spacing w:before="280" w:after="2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окрово-Березовского  сельсовета Пензенского района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оплен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е толерантности населения и преодоления этносоциальных и религиозных противоречий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Администрации Покрово-Березовского сельсовета Пензенского района. 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является документом, открытым для внесения изменений и дополнениям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  противодействие терроризму и экстремизму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б) защита жизни граждан, проживающих на территории сельского поселения  от террористических и экстремистских актов;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  предупреждение возникновения в общественных местах и жилом секторе ситуаций, представляющих опасность для жизни, здоровья, собственности граждан, за счет повышения эффективности профилактики правонарушений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информирование населения муниципального образования по вопросам противодействия терроризму и экстремизму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пропаганда толерантного поведения к людям других национальностей и религиозных конфессий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)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недопущение наличия свастики и иных элементов экстремистской направленности на объектах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чень целевых показателей муниципальной программы </w:t>
      </w:r>
      <w:r>
        <w:rPr>
          <w:rStyle w:val="StrongEmphasis"/>
          <w:b w:val="false"/>
          <w:sz w:val="28"/>
          <w:szCs w:val="28"/>
        </w:rPr>
        <w:t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</w:t>
      </w:r>
      <w:r>
        <w:rPr>
          <w:sz w:val="28"/>
          <w:szCs w:val="28"/>
        </w:rPr>
        <w:t xml:space="preserve"> представлен  в приложении № 1 к муниципальной программе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в 2017 - 2024 годах. Мероприятия Программы будут выполняться в соответствии с установленными сроками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всех программных мероприятий рассчитана на весь период реализации программы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, направленные на достижение целевых показателей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меры правового регулирования, направленные на достижение целевых показателей муниципальной программы не предусмотрено, из-за отсутствия подпрограмм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есурсное обеспечение  реализации муниципальной программы.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      </w:t>
      </w:r>
      <w:r>
        <w:rPr>
          <w:sz w:val="28"/>
          <w:szCs w:val="28"/>
        </w:rPr>
        <w:t>1. 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ледовательное обеспечение конституционных прав, гарантирующих равенство граждан 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 сфере культуры и воспитании молодежи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концепции многокультурности и многоукладности российской жизни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реагирование на случаи проявления среди детей и молодежи негативных стереотипов, личностного унижения представителей других национальностей и расового облика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Объем финансирования программы на 2017-2024 годы составляет - 3 тыс.руб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ом финансирования программы являются бюджет  Покрово-Березовского сельсовета Пензенского района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е средства муниципального образования  всего за период,  в том числе по годам реализации программы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2017 год -  500,00руб.,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2018 год – 500,00 руб.,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2019 год – 500,00 руб.,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2020 год – 500,00 руб.,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2021 год – 500,00 руб.,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2022 год – 500,00 руб.,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2023 год – 500,00 руб.,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2024 год – 500,00 руб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направления финансирования:</w:t>
      </w:r>
    </w:p>
    <w:p>
      <w:pPr>
        <w:pStyle w:val="Normal"/>
        <w:widowControl/>
        <w:spacing w:before="280" w:after="2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филактические мероприятия в рамках реализации государственной молодежной политики - усиление антитеррористической защищенности мест массового пребывания граждан, создание условий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села за счет создания комплекса технических средств контроля за ситуацией на улицах и в других общественных местах поселения</w:t>
      </w:r>
      <w:r>
        <w:rPr>
          <w:i/>
          <w:iCs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муниципальной программы </w:t>
        <w:br/>
        <w:t xml:space="preserve">за счет средств бюджета Покрово-Березовского  сельсовета Пензен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о в приложении  № 2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rStyle w:val="StrongEmphasis"/>
          <w:b w:val="false"/>
          <w:sz w:val="28"/>
          <w:szCs w:val="28"/>
        </w:rPr>
        <w:t xml:space="preserve">Мероприятия муниципальной программы </w:t>
      </w:r>
      <w:r>
        <w:rPr>
          <w:sz w:val="28"/>
          <w:szCs w:val="28"/>
        </w:rPr>
        <w:t xml:space="preserve"> представлены в приложении № 3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реализации муниципальной программы и меры управления рисками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внешними рисками являются: нормативно-правовые (изменение структуры и задач системы органов местного самоуправления Покрово-Березовского сельсовета Пензенского района, изменение нормативно-правовой базы в сфере действия 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ельсовете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, ростом преступности), организационные (реорганизация (ликвидация) важных структурных элементов органов местного самоуправления Покрово-Березовского сельсовета Пензенского района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, проведение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 и правоохранительной деятельности в пределах своих полномочий, оптимизация ресурсного обеспечения и совершенствование деятельности участников муниципальной программы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планируемой эффективности муниципальной программы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носит ярко выраженный социальный характер, результаты реализации ее мероприятий будут оказывать позитивное влияние на различные стороны жизни населения.</w:t>
      </w:r>
    </w:p>
    <w:p>
      <w:pPr>
        <w:pStyle w:val="Normal"/>
        <w:widowControl/>
        <w:spacing w:before="28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программы позволит:</w:t>
      </w:r>
    </w:p>
    <w:p>
      <w:pPr>
        <w:pStyle w:val="Normal"/>
        <w:widowControl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) создать условия для эффективной совместной работы подразделений Администрации Покрово-Березовского сельсовета и  правоохранительных органов, учреждений социальной сферы, общественных организаций и граждан  поселения  направленной на профилактику экстремизма, терроризма и правонарушений.</w:t>
      </w:r>
    </w:p>
    <w:p>
      <w:pPr>
        <w:pStyle w:val="Normal"/>
        <w:widowControl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б) улучшить информационно-пропагандистское обеспечение деятельности по профилактике экстремизма, терроризма и правонарушений.</w:t>
      </w:r>
    </w:p>
    <w:p>
      <w:pPr>
        <w:pStyle w:val="Normal"/>
        <w:widowControl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) стимулировать и поддерживать гражданские инициативы правоохранительной направленности.</w:t>
      </w:r>
    </w:p>
    <w:p>
      <w:pPr>
        <w:pStyle w:val="Normal"/>
        <w:widowControl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). создавать условия для деятельности добровольных формирований населения по охране общественного порядка.</w:t>
      </w:r>
    </w:p>
    <w:p>
      <w:pPr>
        <w:pStyle w:val="Normal"/>
        <w:widowControl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).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  сельского совета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ное и своевременное выполнение мероприятий программы будет способствовать созданию в общественных местах и на улицах Покрово-Березовского сельсовета Пензенского района  обстановки спокойствия и безопасности.</w:t>
      </w:r>
    </w:p>
    <w:p>
      <w:pPr>
        <w:pStyle w:val="Normal"/>
        <w:widowControl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номическая эффективность Программы будет выражена снижением прямых и косвенных экономических потерь от проявлений экстремизма, терроризма и преступлений в общественных местах.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е управление реализацией программы и координацию деятельности исполнителей осуществляет антитеррористическая комиссия Покрово-Березовского сельсовета Пензенского района 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программы осуществляется на основе условий, порядка и правил, утвержденных федеральными, республиканскими и муниципальными нормативными правовыми актами.                                                                                                                  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итель программы ежегодно уточняет и предоставляют в  антитеррористическую комиссию Покрово-Березовского сельсовета Пензенского района 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widowControl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134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а также минимизации и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(или) ликвидации последствий проявлений  терроризма и экстремизма 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на территории Покрово-Березовского 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Пензенского района Пензенской области 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оказателей муниципальной программы </w:t>
      </w:r>
      <w:r>
        <w:rPr>
          <w:rStyle w:val="StrongEmphasis"/>
          <w:b w:val="false"/>
          <w:sz w:val="28"/>
          <w:szCs w:val="28"/>
        </w:rPr>
        <w:t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»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         </w:t>
      </w:r>
    </w:p>
    <w:tbl>
      <w:tblPr>
        <w:tblW w:w="13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0"/>
        <w:gridCol w:w="1700"/>
        <w:gridCol w:w="800"/>
        <w:gridCol w:w="900"/>
        <w:gridCol w:w="800"/>
        <w:gridCol w:w="800"/>
        <w:gridCol w:w="900"/>
        <w:gridCol w:w="795"/>
        <w:gridCol w:w="165"/>
        <w:gridCol w:w="930"/>
        <w:gridCol w:w="1010"/>
      </w:tblGrid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4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\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«По профилактике терроризма и экстремизма, а также минимизации и (или) ликвидации последствий проявлений  терроризма и экстремизма  на территории Покрово-Березовского сельсовета Пензенского района Пензенской области  на период 2017-2022 годы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и  проявления экстремизма и негативного отношения к лицам другой национа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фактов изображения свастики и иных элементов экстремизской  направленности на объектах сельской  инфраструктур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-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е (попытка совершения) террористических актов на территории Покрово-Березовского сель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а также минимизации и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(или) ликвидации последствий проявлений  терроризма и экстремизма 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на территории Покрово-Березовского 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Пензенского района Пензенской области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реализации муниципальной программы </w:t>
        <w:br/>
        <w:t xml:space="preserve">за счет средств бюджета Покрово-Берез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Пензенского района Пензенской области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«По профилактике терроризма и экстремизма, а также минимизации и (или) ликвидации последствий проявлений  терроризма и экстремизма на территории Покрово-Березовского 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ензенского района Пенз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2065"/>
        <w:gridCol w:w="1735"/>
        <w:gridCol w:w="800"/>
        <w:gridCol w:w="500"/>
        <w:gridCol w:w="600"/>
        <w:gridCol w:w="598"/>
        <w:gridCol w:w="602"/>
        <w:gridCol w:w="700"/>
        <w:gridCol w:w="800"/>
        <w:gridCol w:w="800"/>
        <w:gridCol w:w="700"/>
        <w:gridCol w:w="700"/>
        <w:gridCol w:w="690"/>
        <w:gridCol w:w="795"/>
        <w:gridCol w:w="815"/>
      </w:tblGrid>
      <w:tr>
        <w:trPr/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 w:val="false"/>
                  <w:sz w:val="22"/>
                  <w:szCs w:val="22"/>
                </w:rPr>
                <w:t>(1)</w:t>
              </w:r>
            </w:hyperlink>
          </w:p>
        </w:tc>
        <w:tc>
          <w:tcPr>
            <w:tcW w:w="6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Покрово-Березовского сельсовета сельсовета  Пензенского района, тыс. рубле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«По профилактике терроризма и экстремизма, а также минимизации 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(или) ликвидации последствий проявлений  терроризма и экстремизм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 территории Покрово-Березовского сельсов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ензенского района Пензенской области  на период 2017-2020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крово-Березовского сельсовета Пензен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«По профилактике терроризма и экстремизма, а также минимизации и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(или) ликвидации последствий проявлений  терроризма и экстремизма 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на территории Покрово-Березовского сельсовета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ензенского района Пензенской области »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 профилактике терроризма и экстремизма, а также минимизации и (или) ликвидации последствий проявлений терроризма и экстремизма на территории Покрово-Березовского сельсовета  Пензенского района Пензенской обла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3420"/>
        <w:gridCol w:w="1884"/>
        <w:gridCol w:w="1406"/>
        <w:gridCol w:w="1074"/>
        <w:gridCol w:w="1389"/>
        <w:gridCol w:w="1237"/>
        <w:gridCol w:w="1426"/>
        <w:gridCol w:w="1328"/>
        <w:gridCol w:w="1619"/>
      </w:tblGrid>
      <w:tr>
        <w:trPr/>
        <w:tc>
          <w:tcPr>
            <w:tcW w:w="3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(год)</w:t>
            </w:r>
          </w:p>
        </w:tc>
        <w:tc>
          <w:tcPr>
            <w:tcW w:w="64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тыс. руб.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крово-Березовского сельсовета Пензенского района Пензенской област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го района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жителей  о порядке действий при угрозе возникновения террористических актов, посредст</w:t>
              <w:softHyphen/>
              <w:t>вом размещения информации в муниципальных средствах массовой информации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о-Березовского сельсовета</w:t>
            </w:r>
          </w:p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дготовку проектов, изготовле</w:t>
              <w:softHyphen/>
              <w:t>ние, приобретение буклетов, плакатов, памяток и рекомендаций  для учреждений, предприятий, организаций, расположенных на территории   сельского совета по антитеррори</w:t>
              <w:softHyphen/>
              <w:t>стической тематике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о-Березовского сельсовета</w:t>
            </w:r>
          </w:p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4,0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4,0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одготовку и разме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, а также размещение соответствующей информа</w:t>
              <w:softHyphen/>
              <w:t>ции на стендах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4"/>
                <w:szCs w:val="24"/>
              </w:rPr>
              <w:t>Администрация Покрово-Березовского сельсовета;  МБУК «Покрово-Березовский  ДЦ», МБОУ СОШ с.Покрово-Березовка (по согласованию)</w:t>
            </w:r>
          </w:p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получать в установленном по</w:t>
              <w:softHyphen/>
              <w:t>рядке необходимые материалы и информацию в территориальных органах федеральных ор</w:t>
              <w:softHyphen/>
              <w:t>ганов исполнительной власти, исполнительных органов государственной власти   правоохранительных органов, об</w:t>
              <w:softHyphen/>
              <w:t>щественных объединений, организаций и должностных лиц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4"/>
                <w:szCs w:val="24"/>
              </w:rPr>
              <w:t>Администрация  Покрово-Березовского сельсовета;</w:t>
            </w:r>
          </w:p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оверки действенности охранных мер на жизненно важных объектах,   использующих в своем производственном цикле взрывопожароопасные материалы и сильнодействующие отравляющие и ядовитые веществ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4"/>
                <w:szCs w:val="24"/>
              </w:rPr>
              <w:t>Администрация Покрово-Березовского сельсовета; директор МБУК «Покрово-Березовский ДЦ» директор МБОУ  СОШ с.Покрво-Березовка (по согласованию)</w:t>
            </w:r>
          </w:p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комплекс мероприятий по выявлению и пресечению изготовления и распространения литературы, аудио- и видеоматериалов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о-Березовского сельсовета</w:t>
            </w:r>
          </w:p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гулярных обследований на предмет технического состояния подвальных и чердачных помещений,  электрощитовых и др. подсобных помещени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БУК «Покрово-Березовский ДЦ», МОБУ СОШ с.Покрово-Березовка (по согласованию)</w:t>
            </w:r>
          </w:p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тоянного патрулирования в местах массового скопления людей и отдыха сел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4"/>
                <w:szCs w:val="24"/>
              </w:rPr>
              <w:t>Актив сельсовета (по согласованию)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4"/>
                <w:szCs w:val="24"/>
              </w:rPr>
              <w:t>Администрация Покрово-Березовского сельсовета; директор МОБУ СОШ с.Покрово-Березовка  (по согласованию)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тематические меро</w:t>
              <w:softHyphen/>
              <w:t>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крово-Березовского сельсовета;  МБУК  «Покрово-Березовский ДЦ»  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тематические беседы в коллек</w:t>
              <w:softHyphen/>
              <w:t>тивах учащихся государственных образова</w:t>
              <w:softHyphen/>
              <w:t>тельных учреждений школьных и дошкольных , расположенных на территории поселения   по действиям населения при возникновении террористических угроз и ЧС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4"/>
                <w:szCs w:val="24"/>
              </w:rPr>
              <w:t>Администрация Покрово-Березовского сельсовета;  МБУК  «Покрово-Березовский ДЦ», МОБУ СОШ с.Покрово-Березовка (по согласованию)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а базе библиотеки зонального информационного центра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дминистрация Покрово-Березовского сельсовета;  МБУК «Покрово-Березовский ДЦ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средства массовой информации информировать граждан о наличии в  сельском поселений телефонных линий для сообщения фактов  угроз    террористической и экстремистской направленности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sz w:val="24"/>
                <w:szCs w:val="24"/>
              </w:rPr>
              <w:t xml:space="preserve">Информационные стенды Администрации  Покрово-Березовского сельсовета; 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9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color w:val="000000"/>
      <w:sz w:val="29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autoSpaceDE w:val="false"/>
      <w:ind w:left="720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26:00Z</dcterms:created>
  <dc:creator>vala</dc:creator>
  <dc:description/>
  <cp:keywords/>
  <dc:language>en-US</dc:language>
  <cp:lastModifiedBy>User</cp:lastModifiedBy>
  <cp:lastPrinted>2018-11-07T16:16:00Z</cp:lastPrinted>
  <dcterms:modified xsi:type="dcterms:W3CDTF">2020-11-05T05:53:00Z</dcterms:modified>
  <cp:revision>12</cp:revision>
  <dc:subject/>
  <dc:title> </dc:title>
</cp:coreProperties>
</file>