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5800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;Arial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;Arial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КРОВО-БЕРЕЗОВСКОГО СЕЛЬСОВЕТА                              ПЕНЗЕНСКОГО РАЙОНА 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567" w:hanging="0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</w:tc>
      </w:tr>
    </w:tbl>
    <w:p>
      <w:pPr>
        <w:pStyle w:val="Normal"/>
        <w:tabs>
          <w:tab w:val="clear" w:pos="708"/>
          <w:tab w:val="left" w:pos="3555" w:leader="none"/>
          <w:tab w:val="center" w:pos="4677" w:leader="none"/>
        </w:tabs>
        <w:rPr/>
      </w:pPr>
      <w:r>
        <w:rPr/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-46355</wp:posOffset>
                </wp:positionV>
                <wp:extent cx="2870835" cy="614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6"/>
                              <w:gridCol w:w="2756"/>
                              <w:gridCol w:w="386"/>
                              <w:gridCol w:w="1103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eastAsia="Calibri;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;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rFonts w:eastAsia="Calibri;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;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2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rFonts w:eastAsia="Calibri;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48.35pt;mso-wrap-distance-left:9pt;mso-wrap-distance-right:9pt;mso-wrap-distance-top:0pt;mso-wrap-distance-bottom:0pt;margin-top:-3.65pt;mso-position-vertical-relative:text;margin-left:184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6"/>
                        <w:gridCol w:w="2756"/>
                        <w:gridCol w:w="386"/>
                        <w:gridCol w:w="1103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eastAsia="Calibri;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7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Calibri;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;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eastAsia="Calibri;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eastAsia="Calibri;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;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52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eastAsia="Calibri;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внесении изменений в постановление администрации Покрово-Березовского сельсовета Пензенского района от 14.12.2017 № 5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 xml:space="preserve">Об утверждении  муниципальной программы «Энергосбережение и повышение энергетической эффективности на территории Покрово-Березовского сельсовета Пензенского района Пензенской области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на 2018-2022 годы»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Покрово-Березовского сельсовета Пензенского района Пензенской област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Администрация Покрово-Березовского сельсовета Пензен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0" w:name="sub_5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в постановление администрации Покрово-Березовского сельсовета Пензенского района </w:t>
      </w:r>
      <w:r>
        <w:rPr>
          <w:sz w:val="28"/>
          <w:szCs w:val="28"/>
        </w:rPr>
        <w:t xml:space="preserve">от 14.12.2017 № 58 </w:t>
      </w:r>
      <w:r>
        <w:rPr>
          <w:rStyle w:val="StrongEmphasis"/>
          <w:b w:val="false"/>
          <w:sz w:val="28"/>
          <w:szCs w:val="28"/>
        </w:rPr>
        <w:t>«</w:t>
      </w:r>
      <w:r>
        <w:rPr>
          <w:kern w:val="2"/>
          <w:sz w:val="28"/>
          <w:szCs w:val="28"/>
        </w:rPr>
        <w:t xml:space="preserve">Об утверждении  муниципальной программы «Энергосбережение и повышение энергетической эффективности на территории Покрово-Березовского сельсовета Пензенского района Пензенской области на 2018-2022 годы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1. Наименование постановления изложить в ново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Об утверждении муниципальной программы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«Энергосбережение и повышение энергетической эффективности на территории Покрово-Березовского сельсовета Пензенского района Пензенской област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2. Пункт 1 постановления изложить в новой редакц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«1. </w:t>
      </w: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муниципальную программу </w:t>
      </w:r>
      <w:r>
        <w:rPr>
          <w:kern w:val="2"/>
          <w:sz w:val="28"/>
          <w:szCs w:val="28"/>
        </w:rPr>
        <w:t xml:space="preserve">«Энергосбережение и повышение энергетической эффективности на территории Покрово-Березовского сельсовета Пензенского района Пензенской области </w:t>
      </w:r>
      <w:r>
        <w:rPr>
          <w:color w:val="000000"/>
          <w:sz w:val="28"/>
          <w:szCs w:val="28"/>
        </w:rPr>
        <w:t xml:space="preserve">согласно приложению </w:t>
      </w:r>
      <w:r>
        <w:rPr>
          <w:bCs/>
          <w:sz w:val="28"/>
          <w:szCs w:val="28"/>
        </w:rPr>
        <w:t>к настоящему постановлению</w:t>
      </w:r>
      <w:r>
        <w:rPr>
          <w:color w:val="000000"/>
          <w:sz w:val="28"/>
          <w:szCs w:val="28"/>
        </w:rPr>
        <w:t>.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2.  Внести изменения в Муниципальную программу </w:t>
      </w:r>
      <w:r>
        <w:rPr>
          <w:kern w:val="2"/>
          <w:sz w:val="28"/>
          <w:szCs w:val="28"/>
        </w:rPr>
        <w:t>«Энергосбережение и повышение энергетической эффективности на территории Покрово-Березовского сельсовета Пензенского района Пензенской области на 2018-2022 годы»,</w:t>
      </w:r>
      <w:r>
        <w:rPr>
          <w:bCs/>
          <w:sz w:val="28"/>
          <w:szCs w:val="28"/>
        </w:rPr>
        <w:t xml:space="preserve"> утвержденную постановлением  администрации Покрово-Березовского сельсовета Пензенского района от </w:t>
      </w:r>
      <w:r>
        <w:rPr>
          <w:sz w:val="28"/>
          <w:szCs w:val="28"/>
        </w:rPr>
        <w:t>14.12.2017 № 58</w:t>
      </w:r>
      <w:r>
        <w:rPr>
          <w:bCs/>
          <w:sz w:val="28"/>
          <w:szCs w:val="28"/>
        </w:rPr>
        <w:t>,  изложив ее в новой редакции согласно приложению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Покрово-Березовского сельсовета «Сельские ведомости» и разместить на официальном сайте администрации Покрово-Березовского сельсовета Пензен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bookmarkStart w:id="1" w:name="Par17"/>
      <w:bookmarkEnd w:id="1"/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выполнением настоящего постановления возложить на главу администрации Покрово-Березовского сельсовета Пензенского района Пензенской области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                                                 </w:t>
      </w:r>
    </w:p>
    <w:p>
      <w:pPr>
        <w:sectPr>
          <w:type w:val="nextPage"/>
          <w:pgSz w:w="11906" w:h="16838"/>
          <w:pgMar w:left="1418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z w:val="28"/>
          <w:szCs w:val="28"/>
        </w:rPr>
      </w:pPr>
      <w:bookmarkStart w:id="2" w:name="sub_5"/>
      <w:r>
        <w:rPr>
          <w:color w:val="000000"/>
          <w:sz w:val="28"/>
          <w:szCs w:val="28"/>
        </w:rPr>
        <w:t xml:space="preserve">Покрово-Березовского сельсовета                                                   </w:t>
      </w:r>
      <w:bookmarkEnd w:id="2"/>
      <w:r>
        <w:rPr>
          <w:color w:val="000000"/>
          <w:sz w:val="28"/>
          <w:szCs w:val="28"/>
        </w:rPr>
        <w:t>Н.Н. Старости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крово-Березов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ензенского района Пенз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Энергосбережение и повышение энергетической эффективности на территории Покрово-Березовского сельсовета Пензенского района Пензенской области»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аспорт муниципальной программы </w:t>
      </w:r>
      <w:r>
        <w:rPr>
          <w:b/>
          <w:bCs/>
          <w:kern w:val="2"/>
          <w:sz w:val="28"/>
          <w:szCs w:val="28"/>
        </w:rPr>
        <w:t>«Энергосбережение и повышение энергетической эффективности на территории Покрово-Березовского сельсовета Пензенского района Пензенской области»</w:t>
      </w:r>
    </w:p>
    <w:p>
      <w:pPr>
        <w:pStyle w:val="Normal"/>
        <w:ind w:left="4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5865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«Энергосбережение и повышение энергетической эффективности на территории Покрово-Березовского сельсовета Пензенского района Пензенской област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-Программа)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о-Березовского                                                                  сельсовета Пензенского района                                                                   Пензенской области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БУК «Покрово-Березовский Д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топливно-энергетических ресурсов на  территории Покрово-Березовского сельсовета Пензенского района Пензенской области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00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 снижение объёмов потребления всех видов топливно-энергетических ресурсов и сокращения расходов на оплату энергоресурсов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sz w:val="28"/>
                <w:szCs w:val="28"/>
              </w:rPr>
              <w:t>- сокращение потерь  электрической энергии,   и  природного газа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совершенствование системы учёта потребляемых энергетических ресурсов муниципальными учреждениями;</w:t>
            </w:r>
          </w:p>
          <w:p>
            <w:pPr>
              <w:pStyle w:val="ListParagraph"/>
              <w:spacing w:lineRule="auto" w:line="240" w:before="120" w:after="12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 снижение затратной части бюджета  Покрово-Березовского сельсовета Пензенского района на оплату за потребленную электроэнергию, с одновременным повышением уровня комфорта помещений объектов социальной сферы Покрово-Березовского сельсовета Пензенского района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 CYR"/>
                <w:sz w:val="28"/>
                <w:szCs w:val="28"/>
              </w:rPr>
            </w:pPr>
            <w:r>
              <w:rPr>
                <w:rFonts w:cs="Courier New CYR"/>
                <w:sz w:val="28"/>
                <w:szCs w:val="28"/>
              </w:rPr>
              <w:t>- организационные  мероприятия по повышению эффективности использования топливно-энергетических ресурсов на территории Покрово-Березовского сельсовета Пензенского района;</w:t>
            </w:r>
          </w:p>
          <w:p>
            <w:pPr>
              <w:pStyle w:val="Normal"/>
              <w:snapToGrid w:val="false"/>
              <w:jc w:val="both"/>
              <w:rPr>
                <w:rFonts w:cs="Courier New CYR"/>
                <w:sz w:val="28"/>
                <w:szCs w:val="28"/>
              </w:rPr>
            </w:pPr>
            <w:r>
              <w:rPr>
                <w:rFonts w:cs="Courier New CYR"/>
                <w:sz w:val="28"/>
                <w:szCs w:val="28"/>
              </w:rPr>
              <w:t>- создание энергоэффективных систем искусственного освещения;</w:t>
            </w:r>
          </w:p>
          <w:p>
            <w:pPr>
              <w:pStyle w:val="ListParagraph"/>
              <w:spacing w:lineRule="auto" w:line="240" w:before="120" w:after="120"/>
              <w:ind w:left="0" w:hanging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ourier New CYR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дрение систем контроля за потреблением энергетических ресурсов  в муниципальных учреждениях муниципального образования. 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4 гг.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45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Общий объем финансирования мероприятий программы за 2018-2024 годы за счет средств бюджета Покрово-Березовского сельсовета Пензенского района Пензенской области составляет </w:t>
            </w:r>
            <w:r>
              <w:rPr>
                <w:rFonts w:cs="Courier New CYR"/>
                <w:sz w:val="28"/>
                <w:szCs w:val="28"/>
              </w:rPr>
              <w:t>56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ourier New CYR"/>
                <w:sz w:val="28"/>
                <w:szCs w:val="28"/>
              </w:rPr>
              <w:t>тыс. рублей, в том числе  по  источникам финансирования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rFonts w:cs="Courier New CYR"/>
                <w:sz w:val="28"/>
                <w:szCs w:val="28"/>
              </w:rPr>
              <w:t>за счет средств бюджета Покрово-Березовского сельсовета Пензенского района Пензенской области  -  56,0 тыс. рубл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азмер, расходуемых средств на реализацию программы, может уточняться и корректироваться, исходя из возможностей бюджета сельского поселения, инфляционных процессов и экономической ситуации на территории сельского поселения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Style w:val="Style15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истика сферы реализации муниципальной программы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</w:t>
      </w:r>
      <w:r>
        <w:rPr>
          <w:sz w:val="28"/>
          <w:szCs w:val="28"/>
        </w:rPr>
        <w:t>Энергосбережение в жилищно-коммунальном и бюджетном секторе поселения является актуальным и необходимым условием нормального функционирования, так как повышение эффективности использования топливно-энергетических ресурсов (далее – ТЭР), при непрерывном росте цен на электроэнергию  и газ позволяет добиться существенной экономии как ТЭР, так и финансовых ресурсов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энергосбережения должна обеспечить снижение потребление ТЭР за счет внедрения предлагаемых данной программой решений и мероприятий, и соответственно, перехода на экономичное и рациональное расходование ТЭР, при полном удовлетворении потребностей в количестве и качестве, превратить энергосбережение в решающий фактор функционирования поселе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является документом, открытым для внесения изменений и дополнениям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 и задач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овышение эффективности использования топливно-энергетических ресурсов на территории Покрово-Березовского сельсовета Пензенского района Пензенской области.</w:t>
      </w:r>
    </w:p>
    <w:p>
      <w:pPr>
        <w:pStyle w:val="ConsPlus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необходимо обеспечить решение следующих задач:</w:t>
      </w:r>
    </w:p>
    <w:p>
      <w:pPr>
        <w:pStyle w:val="ConsPlus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снижение затратной части бюджета Покрово-Березовского сельсовета Пензенского района Пензенской области  на оплату за потребленные энергетические ресурсы; </w:t>
      </w:r>
    </w:p>
    <w:p>
      <w:pPr>
        <w:pStyle w:val="ConsPlus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энергопотребления путем внедрения современных энергосберегающих технологий и оборудова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энергосберегающих светильников;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беспечение учета всего объема потребляемых энергетических 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чень целевых показателей муниципальной программы </w:t>
      </w:r>
      <w:r>
        <w:rPr>
          <w:bCs/>
          <w:kern w:val="2"/>
          <w:sz w:val="28"/>
          <w:szCs w:val="28"/>
        </w:rPr>
        <w:t>«Энергосбережение и повышение энергетической эффективности на территории Покрово-Березовского сельсовета Пензенского района Пензенской области»</w:t>
      </w:r>
      <w:r>
        <w:rPr>
          <w:sz w:val="28"/>
          <w:szCs w:val="28"/>
        </w:rPr>
        <w:t xml:space="preserve"> представлен  в приложении № 1 к муниципаль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и этапы реализации 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реализуется в 2018 - 2024 годах. Мероприятия Программы будут выполняться в соответствии с установленными сро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всех программных мероприятий рассчитана на весь период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ы правового регулирования, направленные на достижение целевых показателей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меры правового регулирования, направленные на достижение целевых показателей муниципальной программы не предусмотрено, из-за отсутствия под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 реализации 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ресурсного обеспечения Программы учитывались актуальность и экономическая значимость проблемы, связанной с необходимостью перехода на энергосберегающий путь развития экономики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ходы на реализацию мероприятий Программы определены по результатам оценки экономической ситуации в поселении, анализа стоимости мероприятий по энергосбережению на объектах, планирующих внедрение энергосберегающ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Объем финансирования программы на 2018-2024 годы составляет – </w:t>
      </w:r>
      <w:r>
        <w:rPr>
          <w:rFonts w:cs="Courier New CYR"/>
          <w:sz w:val="28"/>
          <w:szCs w:val="28"/>
        </w:rPr>
        <w:t>56,0</w:t>
      </w:r>
      <w:r>
        <w:rPr>
          <w:sz w:val="28"/>
          <w:szCs w:val="28"/>
        </w:rPr>
        <w:t xml:space="preserve"> 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точником финансирования программы являются бюджет  Покрово-Березовского сельсовета Пензенского района Пенз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ные средства муниципального образования  всего за период,  в том числе по годам реализации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2018 год - 8,0 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>- 2019 год - 8,0 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>- 2020 год - 8,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1 год - 8,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2 год – 8,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3 год – 8,0 тыс.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24 год – 8,0 тыс.руб.</w:t>
      </w:r>
    </w:p>
    <w:p>
      <w:pPr>
        <w:pStyle w:val="Normal"/>
        <w:ind w:left="30" w:firstLine="555"/>
        <w:jc w:val="both"/>
        <w:rPr/>
      </w:pPr>
      <w:r>
        <w:rPr>
          <w:rFonts w:cs="Arial"/>
          <w:sz w:val="28"/>
          <w:szCs w:val="28"/>
        </w:rPr>
        <w:t>Объем средств, предусмотренных на выполнение мероприятий Программы, носит прогнозный характер и будет ежегодно уточняться при формировании проекта местного бюджета</w:t>
      </w:r>
      <w:r>
        <w:rPr>
          <w:sz w:val="28"/>
          <w:szCs w:val="28"/>
        </w:rPr>
        <w:t xml:space="preserve"> на очередной финансовый год.</w:t>
      </w:r>
      <w:r>
        <w:rPr>
          <w:rFonts w:cs="Arial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муниципальной программы </w:t>
        <w:br/>
        <w:t xml:space="preserve">за счет средств бюджета Покрово-Березовского  сельсовета Пензенского района Пензен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о в приложении  № 2 к муниципальной программе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Style w:val="StrongEmphasis"/>
          <w:b w:val="false"/>
          <w:sz w:val="28"/>
          <w:szCs w:val="28"/>
        </w:rPr>
        <w:t xml:space="preserve">Мероприятия муниципальной программы </w:t>
      </w:r>
      <w:r>
        <w:rPr>
          <w:sz w:val="28"/>
          <w:szCs w:val="28"/>
        </w:rPr>
        <w:t xml:space="preserve"> представлены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3"/>
        </w:numPr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исков реализации муниципальной программы и меры управления рисками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внутренним рискам можно отнести несоблюдение сроков реализации муниципальной программы, неэффективное расходование денежных средств, не освоение выделенных денежных средств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внешними рисками являются: нормативно-правовые (изменение структуры и задач системы органов местного самоуправления Покрово-Березовского сельсовета Пензенского района, изменение нормативно-правовой базы в сфере действия программы), финансово-экономические и ресурсные (связанные с недостаточным финансированием реализации муниципальной программы), социально-экономические (осложнение социально-экономической обстановки в сельсовете, сопровождающееся значительным ростом социальной напряженности, эскалацией протестных настроений в широких слоях общества, дезорганизацией функционирования органов местного самоуправления, ростом преступности), организационные (реорганизация (ликвидация) важных структурных элементов органов местного самоуправления Покрово-Березовского сельсовета Пензенского района), природно-техногенные (экологические катастрофы, эпидемии, неблагоприятные климатические изменения, природные катаклизмы и стихийные бедствия, а также иные чрезвычайные ситуации)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ят: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, проведение социально-экономической политики, направленной на уменьшение социального неравенства и восстановление социального благополучия, повышение уровня финансирования социальных программ и правоохранительной деятельности в пределах своих полномочий, оптимизация ресурсного обеспечения и совершенствование деятельности участников муниципальной программы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рискам, неподдающимся управлению, относятся различные форс-мажорные обстоятель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Оценка планируемой эффективност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Программы позвол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постепенный переход потребителей топливно-энергетических ресурсов на энергосберегающий путь функционирования и разви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лучшить экологическую обстановку в муниципальном образ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ценка эффекта от внедрения каждого энергосберегающего мероприятия может быть сделана только для конкретного объекта и выражена в снижении общего уровня затрат на оплату потребленной энергии (электрической и газа), снижении потребления конкретного вида энергии, снижении потерь 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ом по муниципальному образованию наиболее обобщенной характеристикой эффективности мероприятий Программы может служить величина годового экономического эффекта от внедрения энергосберегающих мероприятий. Этот эффект может рассчитываться по разным методикам в зависимости от вида энергосберегающего мероприятия, но при соблюдении единого принципа экономии - разности между затратами, которые несет за расчетный период потребитель энергетических ресурсов, если не внедряет энергосберегающее мероприятие, и затратами, которые несет потребитель энергетических ресурсов после внедрения энергосберегающего мероприятия за тот же период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м показателем эффективности Программы является то, что в результате комплексного подхода к задаче энергосбережения через реализацию в полном объеме мероприятий Программы будет возможно: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обеспечить рациональное использование природного газа, электроэнергии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зить расходы бюджета на финансирование оплаты коммунальных услуг по газу и электроэнергии за счет ежегодного снижения потребления энергоресурсов не ниже 3 процентов;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поддержание комфортной температуры внутри здания независимо от погодных колебаний для обеспечения нормальной жизнедеятельности люде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кономическая эффективность Программы определяется снижением расходов бюджета на финансирование оплаты коммунальных услуг в среднем не менее чем на 6 процентов за период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ономическая эффективность отражает результаты внедрения энергосберегающих мероприятий и определяется разностью между денежными доходами и расходами от реализации мероприятий Программы, а также отражает изменение величины спроса на топливно-энергетические ресурсы в результате замещения более дорогих видов топлива менее дорог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использования средств, направляемых на реализацию энергосберегающих мероприятий, проводится на основании простого срока окупаемости энергосберегающего меропри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hanging="0"/>
        <w:rPr/>
      </w:pPr>
      <w:r>
        <w:rPr>
          <w:sz w:val="28"/>
          <w:szCs w:val="28"/>
        </w:rPr>
        <w:t> </w:t>
      </w: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я Покрово-Березовского сельсовета Пензенского района Пензенской области является заказчиком Программы и главным распорядителем средств местного бюджета, предусмотренных на реализацию мероприятий Программы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осуществляет в установленном порядке отбор исполнителей выполнения работ, оказания услуг, поставщиков товаров - юридических и (или) физических лиц для привлечения их к реализации отдельных мероприятий Программы, выполнения отдельных работ по Программе, заключает соответствующие контракты или договоры, предусмотренные Гражданским кодексом Российской Федерации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казчик Программы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есет ответственность за своевременную и качественную реализацию Программы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пределяет приоритетность мероприятий Программы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яет управление исполнителями Программы, обеспечивает их согласованные действия по реализации мероприятий Программы, обеспечивает целевое и эффективное использование средств, выделяемых на реализацию Программы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азрабатывает перечень целевых  показателей для мониторинга реализации мероприятий Программы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уществляет ведение ежеквартальной отчетности о выполнении мероприятий Программы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едставляет в установленном порядке отчеты о выполнении Программы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нителями мероприятий Программы являются Администрация Покрово-Березовского сельсовета Пензенского района Пензенской области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ирование и определение исполнителей Программы, реализующих мероприятия Программы с привлечением средств местного бюджета, производится в порядке, установленном действующим законодательством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правление реализацией Программы и контроль за ходом ее выполнения осуществляется в соответствии с постановлением администрации Покрово-Березовского сельсовета Пензенского района Пензенской области от 14.11.2013 № 42 «Об утверждении Порядка разработки и реализации муниципальных программ Покрово-Березовского сельсовета Пензенского района Пензенской области»</w:t>
      </w:r>
      <w:r>
        <w:rPr>
          <w:rFonts w:cs="Courier New CYR" w:ascii="Times New Roman" w:hAnsi="Times New Roman"/>
          <w:kern w:val="2"/>
          <w:sz w:val="28"/>
          <w:szCs w:val="28"/>
        </w:rPr>
        <w:t>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рректировка Программы, в том числе включение в нее новых мероприятий, а также продление срока ее реализации осуществляется в установленном порядке по предложению  заказчика Программы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ение процедуры публичности (открытости) информации о значениях целевых индикаторов и показателей Программы, результатах мониторинга реализации Программы, мероприятиях Программы и об условиях участия в них исполнителей мероприятий Программы осуществляется путем ее размещения на официальном сайте администрации Покрово-Березовского сельсовета Пензенского района Пензенской област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ажнейшим элементом является взаимосвязь планирования, мониторинга, уточнения и корректировки в реализации Программы. В связи с этим предполагается ежеквартальный анализ хода реализации Программы на основе оценки результативности ее мероприятий и достижения целевых индикатор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bCs/>
          <w:kern w:val="2"/>
        </w:rPr>
      </w:pPr>
      <w:r>
        <w:rPr/>
        <w:t xml:space="preserve">к Муниципальной программе </w:t>
      </w:r>
      <w:r>
        <w:rPr>
          <w:bCs/>
          <w:kern w:val="2"/>
        </w:rPr>
        <w:t xml:space="preserve">«Энергосбережение и повышение энергетической эффективности </w:t>
      </w:r>
    </w:p>
    <w:p>
      <w:pPr>
        <w:pStyle w:val="Normal"/>
        <w:jc w:val="right"/>
        <w:rPr>
          <w:bCs/>
          <w:kern w:val="2"/>
        </w:rPr>
      </w:pPr>
      <w:r>
        <w:rPr>
          <w:bCs/>
          <w:kern w:val="2"/>
        </w:rPr>
        <w:t>на территории Покрово-Березовского сельсовета Пензенского района Пензенской области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>Перечень целевых показателей муниципальной программы</w:t>
      </w:r>
      <w:r>
        <w:rPr>
          <w:b/>
        </w:rPr>
        <w:t xml:space="preserve">  </w:t>
      </w:r>
      <w:r>
        <w:rPr>
          <w:b/>
          <w:bCs/>
          <w:kern w:val="2"/>
          <w:sz w:val="28"/>
          <w:szCs w:val="28"/>
        </w:rPr>
        <w:t>«Энергосбережение и повышение энергетической эффективности на территории Покрово-Березовского сельсовета Пензенского района Пензенской области»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9"/>
        <w:rPr>
          <w:rFonts w:eastAsia="Courier New"/>
        </w:rPr>
      </w:pPr>
      <w:r>
        <w:rPr>
          <w:rFonts w:eastAsia="Courier New"/>
        </w:rPr>
        <w:t xml:space="preserve">          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00"/>
        <w:gridCol w:w="1760"/>
        <w:gridCol w:w="193"/>
        <w:gridCol w:w="887"/>
        <w:gridCol w:w="900"/>
        <w:gridCol w:w="900"/>
        <w:gridCol w:w="900"/>
        <w:gridCol w:w="1080"/>
        <w:gridCol w:w="1260"/>
        <w:gridCol w:w="180"/>
        <w:gridCol w:w="1080"/>
      </w:tblGrid>
      <w:tr>
        <w:trPr/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9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4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о-Березовского сельсовета Пензенского района Пензенской области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\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«Энергосбережение и повышение энергетической эффективности на территории Покрово-Березовского сельсовета Пензенского района Пензенской области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е  мероприятия по повышению эффективности использования топливно-энергетических ресурсов на территории Покрово-Березовского сельсовета Пензенского райо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-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нергоэффективных систем искусственного освещ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-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систем контроля за потреблением энергетических ресурсов  в муниципальных учреждениях муниципального образов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kern w:val="2"/>
        </w:rPr>
      </w:pPr>
      <w:r>
        <w:rPr/>
        <w:t xml:space="preserve">к Муниципальной программе </w:t>
      </w:r>
      <w:r>
        <w:rPr>
          <w:kern w:val="2"/>
        </w:rPr>
        <w:t>«Энергосбережение и повышение энергетической эффективности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на территории Покрово-Березовского сельсовета Пензенского района Пензенской области»</w:t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/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сурс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реализации муниципальной программы </w:t>
        <w:br/>
        <w:t xml:space="preserve">за счет средств бюджета Покрово-Березовског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овета Пензенского района Пензенской области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«Энергосбережение и повышение энергетической эффективности на территории Покрово-Березовского сельсовета Пензенского района Пензенской области»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065"/>
        <w:gridCol w:w="1795"/>
        <w:gridCol w:w="820"/>
        <w:gridCol w:w="602"/>
        <w:gridCol w:w="700"/>
        <w:gridCol w:w="678"/>
        <w:gridCol w:w="573"/>
        <w:gridCol w:w="687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0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окрово-Березовского сельсовета Пензенского района Пензенской област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b w:val="false"/>
                  <w:sz w:val="22"/>
                  <w:szCs w:val="22"/>
                </w:rPr>
                <w:t>(1)</w:t>
              </w:r>
            </w:hyperlink>
          </w:p>
        </w:tc>
        <w:tc>
          <w:tcPr>
            <w:tcW w:w="5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юджета Покрово-Березовского сельсовета сельсовет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зенского района, тыс. руб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«Энергосбережение и повышение энергетической эффективности на территории Покрово-Березовского сельсовета Пензенского района Пензенской области» на 2018-2022 годы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</w:tbl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«Энергосбережение и повышение энергетической эффективности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на территории Покрово-Березовского сельсовета Пензенского района Пензенской области»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Мероприятия муниципальной программы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на территории Покрово-Березовского сельсовета Пензенского района Пензенской области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3250"/>
        <w:gridCol w:w="1971"/>
        <w:gridCol w:w="1233"/>
        <w:gridCol w:w="919"/>
        <w:gridCol w:w="1386"/>
        <w:gridCol w:w="1236"/>
        <w:gridCol w:w="1425"/>
        <w:gridCol w:w="1327"/>
        <w:gridCol w:w="1616"/>
      </w:tblGrid>
      <w:tr>
        <w:trPr/>
        <w:tc>
          <w:tcPr>
            <w:tcW w:w="3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2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 (год)</w:t>
            </w:r>
          </w:p>
        </w:tc>
        <w:tc>
          <w:tcPr>
            <w:tcW w:w="629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тыс. руб.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крово-Березовского сельсовета Пензенского района Пензенской области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го район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40"/>
        <w:gridCol w:w="1980"/>
        <w:gridCol w:w="1260"/>
        <w:gridCol w:w="900"/>
        <w:gridCol w:w="1440"/>
        <w:gridCol w:w="1260"/>
        <w:gridCol w:w="1440"/>
        <w:gridCol w:w="1260"/>
        <w:gridCol w:w="1620"/>
      </w:tblGrid>
      <w:tr>
        <w:trPr>
          <w:trHeight w:val="212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рганизация  информационного обеспечения  внедрения современных энергосберегающих технологий и оборудования на территории муниципального образования публикации в СМ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Покрово-Березов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8-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становление лимитов и норм потребления энергии и ресурсов в муниципальных 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Покрово-Березов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зд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Покрово-Березовского сельсовета, МБУК «Покрово-Березовский ДЦ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етической эффективности систем освещения зда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Покрово-Березовского сельсовета, МБУК «Покрово-Березовский ДЦ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амп в системе уличного освещения в муниципальном образовании на энергосберега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Покрово-Березов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7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color w:val="4F81BD"/>
    </w:rPr>
  </w:style>
  <w:style w:type="character" w:styleId="Style14">
    <w:name w:val="Абзац списка Знак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basedOn w:val="Normal"/>
    <w:next w:val="Normal"/>
    <w:qFormat/>
    <w:pPr>
      <w:widowControl w:val="false"/>
      <w:suppressAutoHyphens w:val="true"/>
      <w:autoSpaceDE w:val="false"/>
      <w:ind w:left="1179" w:hanging="357"/>
    </w:pPr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28:00Z</dcterms:created>
  <dc:creator>Admin</dc:creator>
  <dc:description/>
  <cp:keywords/>
  <dc:language>en-US</dc:language>
  <cp:lastModifiedBy>User</cp:lastModifiedBy>
  <cp:lastPrinted>2018-11-07T16:28:00Z</cp:lastPrinted>
  <dcterms:modified xsi:type="dcterms:W3CDTF">2020-11-03T08:03:00Z</dcterms:modified>
  <cp:revision>10</cp:revision>
  <dc:subject/>
  <dc:title> </dc:title>
</cp:coreProperties>
</file>