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93420" cy="116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2"/>
      </w:tblGrid>
      <w:tr>
        <w:trPr/>
        <w:tc>
          <w:tcPr>
            <w:tcW w:w="96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КРОВО-БЕРЕЗОВСКОГО СЕЛЬСОВЕТ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12" w:type="dxa"/>
            <w:tcBorders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реестра муниципальных услуг Покрово-Березовского сельсовета Пензен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2952750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8.35pt;mso-wrap-distance-left:9pt;mso-wrap-distance-right:9pt;mso-wrap-distance-top:0pt;mso-wrap-distance-bottom:0pt;margin-top:-2.4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7.07.2010 N 210-ФЗ «Об организации предоставления государственных и муниципальных услуг», в соответствии с Уставом Покрово-Березовского сельсовета Пензенского района Пензенской области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естр муниципальных услуг Покрово-Березов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Покрово-Березовского сельсовета Пензенского района Пензенской области от 19.05.2020 № 35 «Об утверждении реестра муниципальных услуг Покрово-Березовского сельсовета Пензен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Покрово-Березовского сельсовета  «Сельские ведомости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Главу администрации Покрово-Березовского сельсовета Пензенского района Пензенской обла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о-Березовского сельсовета                                               Н.Н. Старостина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крово-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№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услуг Покрово-Березовского</w:t>
      </w:r>
      <w:r>
        <w:rPr/>
        <w:t xml:space="preserve"> сельсовета Пензенского района Пензенской област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1"/>
        <w:gridCol w:w="6277"/>
        <w:gridCol w:w="2643"/>
        <w:gridCol w:w="950"/>
        <w:gridCol w:w="1723"/>
        <w:gridCol w:w="2813"/>
      </w:tblGrid>
      <w:tr>
        <w:trPr>
          <w:trHeight w:val="2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естр муниципальных услуг, предоставляемых органами местного самоуправления Покрово-Березов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з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, предоставляю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ую услугу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административном регламент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 и дата МНПА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3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го имуществ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9 от 17.06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аренду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3 от 25.06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доверительное управление, безвозмездное польз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6 от 23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6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7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4 от 25.06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становлении публичных сервитутов в отношении земельных участков в границах полос отвода автомобильных доро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2от 27.12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становлении п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чного сервитут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1от 27.12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2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4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7 от 17.06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5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3 от 18.05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9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0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4от 08.11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81 от 19.11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аннулирование адрес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8 от 17.07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1 от 06.12.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1 от 09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3 от 23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8 от 17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4 от 23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осуществление земляных работ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6 от 09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организации розничного рынк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3 от 27.03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9 от 29.05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оздания места (площадки) накопления твердых коммунальных отход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6 от 27.03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сведений о месте (площадке) накопления твердых коммунальных отходов в реестр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0 от 09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ециального разрешения 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3 от 27.12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муниципальных правовых ак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2 от 27.03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по документам архивных фон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5 от 27.03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5 от 09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става территориального общественного само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5 от 08.11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2 от 09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8 от 29.04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о-Березовского сельсовета 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  о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ечень услуг, оказываемых муниципальными учреждениями, в которых размещается муниципальное задание (заказ) и предоставляемых в электронном виде</w:t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муниципальных учреждений и организаций, предоставляющих услугу</w:t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</w:tr>
      <w:tr>
        <w:trPr>
          <w:trHeight w:val="58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 обзорные, тематические и интерактивные экскурси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о-Березовского сельсовета                                                                                                                         Н.Н. Старост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52:00Z</dcterms:created>
  <dc:creator>chuvashov</dc:creator>
  <dc:description/>
  <cp:keywords/>
  <dc:language>en-US</dc:language>
  <cp:lastModifiedBy>User</cp:lastModifiedBy>
  <cp:lastPrinted>2018-07-18T15:41:00Z</cp:lastPrinted>
  <dcterms:modified xsi:type="dcterms:W3CDTF">2020-10-16T08:18:00Z</dcterms:modified>
  <cp:revision>81</cp:revision>
  <dc:subject/>
  <dc:title/>
</cp:coreProperties>
</file>