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55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85800" cy="1151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eastAsia="Calibri;Century Gothic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eastAsia="Calibri;Century Gothic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ПОКРОВО-БЕРЕЗОВСКОГО СЕЛЬСОВЕТА                             ПЕНЗЕНСКОГО РАЙОНА  ПЕНЗЕНСКОЙ ОБЛАСТ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ind w:left="567" w:hanging="0"/>
              <w:rPr>
                <w:szCs w:val="28"/>
              </w:rPr>
            </w:pPr>
            <w:r>
              <w:rPr>
                <w:szCs w:val="28"/>
              </w:rPr>
              <w:t>ПОСТАНОВЛЕНИЕ</w:t>
            </w:r>
          </w:p>
        </w:tc>
      </w:tr>
    </w:tbl>
    <w:p>
      <w:pPr>
        <w:pStyle w:val="Normal"/>
        <w:tabs>
          <w:tab w:val="clear" w:pos="708"/>
          <w:tab w:val="left" w:pos="3555" w:leader="none"/>
          <w:tab w:val="center" w:pos="4677" w:leader="none"/>
        </w:tabs>
        <w:rPr/>
      </w:pPr>
      <w:r>
        <w:rPr/>
        <w:t xml:space="preserve">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-46990</wp:posOffset>
                </wp:positionV>
                <wp:extent cx="2870835" cy="614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835" cy="61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76"/>
                              <w:gridCol w:w="2756"/>
                              <w:gridCol w:w="386"/>
                              <w:gridCol w:w="1103"/>
                            </w:tblGrid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rPr>
                                      <w:rFonts w:eastAsia="Calibri;Century Gothic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75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eastAsia="Calibri;Century Gothic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jc w:val="center"/>
                                    <w:rPr>
                                      <w:rFonts w:eastAsia="Calibri;Century Gothic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eastAsia="Calibri;Century Gothic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52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jc w:val="center"/>
                                    <w:rPr>
                                      <w:rFonts w:eastAsia="Calibri;Century Gothic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Покрово-Березовка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05pt;height:48.35pt;mso-wrap-distance-left:9pt;mso-wrap-distance-right:9pt;mso-wrap-distance-top:0pt;mso-wrap-distance-bottom:0pt;margin-top:-3.7pt;mso-position-vertical-relative:text;margin-left:184.6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76"/>
                        <w:gridCol w:w="2756"/>
                        <w:gridCol w:w="386"/>
                        <w:gridCol w:w="1103"/>
                      </w:tblGrid>
                      <w:tr>
                        <w:trPr>
                          <w:trHeight w:val="364" w:hRule="atLeast"/>
                        </w:trPr>
                        <w:tc>
                          <w:tcPr>
                            <w:tcW w:w="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rPr>
                                <w:rFonts w:eastAsia="Calibri;Century Gothic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75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200"/>
                              <w:jc w:val="center"/>
                              <w:rPr>
                                <w:rFonts w:eastAsia="Calibri;Century Gothic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eastAsia="Calibri;Century Gothic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 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200"/>
                              <w:jc w:val="center"/>
                              <w:rPr>
                                <w:rFonts w:eastAsia="Calibri;Century Gothic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452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eastAsia="Calibri;Century Gothic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.Покрово-Березовка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 внесении изменений в постановление администрации Покрово-Березовского сельсовета Пензенского района от 28.07.2017 № 29 «</w:t>
      </w:r>
      <w:r>
        <w:rPr>
          <w:b/>
          <w:bCs/>
          <w:kern w:val="2"/>
          <w:sz w:val="28"/>
          <w:szCs w:val="28"/>
        </w:rPr>
        <w:t>Об утверждении  муниципальной программы «Профилактика правонарушений на территории Покрово-Березовского сельсовета Пензенского района Пензенской области» на 2017-2022 годы»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Покрово-Березовского сельсовета Пензенского района Пензенской области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/>
      </w:pPr>
      <w:r>
        <w:rPr>
          <w:b/>
          <w:sz w:val="28"/>
          <w:szCs w:val="28"/>
        </w:rPr>
        <w:t>Администрация Покрово-Березовского сельсовета Пензенского района Пензенской обла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bookmarkStart w:id="0" w:name="sub_5"/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. Внести в постановление администрации Покрово-Березовского сельсовета Пензенского района </w:t>
      </w:r>
      <w:r>
        <w:rPr>
          <w:sz w:val="28"/>
          <w:szCs w:val="28"/>
        </w:rPr>
        <w:t>от 28.07.2017 № 29 «</w:t>
      </w:r>
      <w:r>
        <w:rPr>
          <w:bCs/>
          <w:kern w:val="2"/>
          <w:sz w:val="28"/>
          <w:szCs w:val="28"/>
        </w:rPr>
        <w:t xml:space="preserve">Об утверждении  муниципальной программы «Профилактика правонарушений на территории Покрово-Березовского сельсовета Пензенского района Пензенской области» на 2017-2022 годы» </w:t>
      </w:r>
      <w:r>
        <w:rPr>
          <w:bCs/>
          <w:sz w:val="28"/>
          <w:szCs w:val="28"/>
        </w:rPr>
        <w:t>следующие изменения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1.1. Наименование постановления изложить в новой редакции: </w:t>
      </w:r>
    </w:p>
    <w:p>
      <w:pPr>
        <w:pStyle w:val="Normal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kern w:val="2"/>
          <w:sz w:val="28"/>
          <w:szCs w:val="28"/>
        </w:rPr>
        <w:t>Об утверждении муниципальной программы «Профилактика правонарушений на территории Покрово-Березовского сельсовета Пензенского района Пензенской области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1.2. Пункт 1 постановления изложить в новой редакции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«1. </w:t>
      </w:r>
      <w:r>
        <w:rPr>
          <w:color w:val="000000"/>
          <w:sz w:val="28"/>
          <w:szCs w:val="28"/>
        </w:rPr>
        <w:t xml:space="preserve">Утвердить </w:t>
      </w:r>
      <w:r>
        <w:rPr>
          <w:sz w:val="28"/>
          <w:szCs w:val="28"/>
        </w:rPr>
        <w:t xml:space="preserve">муниципальную программу </w:t>
      </w:r>
      <w:r>
        <w:rPr>
          <w:bCs/>
          <w:kern w:val="2"/>
          <w:sz w:val="28"/>
          <w:szCs w:val="28"/>
        </w:rPr>
        <w:t xml:space="preserve">«Профилактика правонарушений на территории Покрово-Березовского сельсовета Пензенского района Пензенской области» </w:t>
      </w:r>
      <w:r>
        <w:rPr>
          <w:color w:val="000000"/>
          <w:sz w:val="28"/>
          <w:szCs w:val="28"/>
        </w:rPr>
        <w:t xml:space="preserve">согласно приложению </w:t>
      </w:r>
      <w:r>
        <w:rPr>
          <w:bCs/>
          <w:sz w:val="28"/>
          <w:szCs w:val="28"/>
        </w:rPr>
        <w:t>к настоящему постановлению</w:t>
      </w:r>
      <w:r>
        <w:rPr>
          <w:color w:val="000000"/>
          <w:sz w:val="28"/>
          <w:szCs w:val="28"/>
        </w:rPr>
        <w:t>.»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2.  Внести изменения в Муниципальную программу </w:t>
      </w:r>
      <w:r>
        <w:rPr>
          <w:bCs/>
          <w:kern w:val="2"/>
          <w:sz w:val="28"/>
          <w:szCs w:val="28"/>
        </w:rPr>
        <w:t>«Профилактика правонарушений на территории Покрово-Березовского сельсовета Пензенского района Пензенской области» на 2017-2022 годы»</w:t>
      </w:r>
      <w:r>
        <w:rPr>
          <w:bCs/>
          <w:sz w:val="28"/>
          <w:szCs w:val="28"/>
        </w:rPr>
        <w:t xml:space="preserve">, утвержденную постановлением  администрации Покрово-Березовского сельсовета Пензенского района    </w:t>
      </w:r>
      <w:r>
        <w:rPr>
          <w:sz w:val="28"/>
          <w:szCs w:val="28"/>
        </w:rPr>
        <w:t>28.07.2017 № 29</w:t>
      </w:r>
      <w:r>
        <w:rPr>
          <w:bCs/>
          <w:sz w:val="28"/>
          <w:szCs w:val="28"/>
        </w:rPr>
        <w:t>,  изложив ее в новой редакции согласно приложению к настоящему постановл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Настоящее постановление опубликовать в информационном бюллетене Покрово-Березовского сельсовета «Сельские ведомости» и разместить на официальном сайте администрации Покрово-Березовского сельсовета Пензенского района Пензенской области в информационно-телекоммуникационной сети «Интернет»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bookmarkStart w:id="1" w:name="Par17"/>
      <w:bookmarkEnd w:id="1"/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5. Контроль за выполнением настоящего постановления возложить на главу администрации Покрово-Березовского сельсовета Пензенского района Пензенской области.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администрации                                                 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bookmarkStart w:id="2" w:name="sub_5"/>
      <w:r>
        <w:rPr>
          <w:color w:val="000000"/>
          <w:sz w:val="28"/>
          <w:szCs w:val="28"/>
        </w:rPr>
        <w:t xml:space="preserve">Покрово-Березовского сельсовета                                                 </w:t>
      </w:r>
      <w:bookmarkEnd w:id="2"/>
      <w:r>
        <w:rPr>
          <w:color w:val="000000"/>
          <w:sz w:val="28"/>
          <w:szCs w:val="28"/>
        </w:rPr>
        <w:t>Н.Н. Старостина</w:t>
      </w:r>
    </w:p>
    <w:p>
      <w:pPr>
        <w:pStyle w:val="Normal"/>
        <w:tabs>
          <w:tab w:val="clear" w:pos="708"/>
          <w:tab w:val="left" w:pos="3555" w:leader="none"/>
          <w:tab w:val="center" w:pos="467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30"/>
        </w:rPr>
        <w:t xml:space="preserve">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крово-Березовского сельсовет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ензенского района Пензен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>«Профилактика правонарушений на территории Покрово-Березовского сельсовета Пензенского района Пензе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аспорт муниципальной программы «Профилактика правонарушений на территории Покрово-Березовского сельсовета Пензенского района Пензен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  <w:gridCol w:w="5865"/>
      </w:tblGrid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филактика правонарушений на территории  Покрово-Березовского сельсовета Пензенского района Пензенской области» (Далее -Программа)</w:t>
            </w:r>
          </w:p>
        </w:tc>
      </w:tr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крово-Березовского                                                                  сельсовета Пензенского района                                                                   Пензенской области</w:t>
            </w:r>
          </w:p>
        </w:tc>
      </w:tr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БУК «Покрово-Березовский ДЦ»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т общественности Покрово-Березовского сель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БУ СОШ с.Покрово-Березовка (по согласованию)</w:t>
            </w:r>
          </w:p>
        </w:tc>
      </w:tr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редусмотрены </w:t>
            </w:r>
          </w:p>
        </w:tc>
      </w:tr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вышение уровня безопасности граждан, профилактика правонарушений на территории Покрово-Березовского сельсовета Пензенского района</w:t>
            </w:r>
          </w:p>
        </w:tc>
      </w:tr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нижение уровня преступности и правонарушений на территории Покрово-Березовского сельсовета Пензенского района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тивизация профилактики правонарушений, направленной на борьбу с пьянством, алкоголизмом, наркоманией; преступностью, безнадзорностью несовершеннолетних; реабилитация лиц, освободившихся из мест лишения свободы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ы по предупреждению и профилактике правонарушений, совершаемых на улицах и в общественных местах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явление и устранение причин и условий, способствующих совершению правонарушений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муниципальной Программы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нижение преступлений на территории муниципального образования, проценты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нижение правонарушений в среде несовершеннолетних и молодежи, проценты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нижение правонарушений среди лиц, освободившихся из мест лишения свободы, проценты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- 2024 гг.</w:t>
            </w:r>
          </w:p>
        </w:tc>
      </w:tr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ое обеспечение мероприятий                                                                     муниципальной программы не предусмотрено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характеристика сферы реализации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территории Покрово-Березовского сельсовета Пензенского района Пензенской области не допущено каких - либо террористических проявлений, массовых беспорядков и других правонарушений чрезвычайного характера, в том числе при проведении общественно-политических, культурных и других мероприятий с массовым пребыванием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рьезной проблемой остается алкогольная зависимость населения и курение в местах общего пользования. Принимаемые в настоящее время меры по борьбе с алкоголизацией, ростом никотиновой зависимости среди населения явно недостаточны и зачастую носят формальный характ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ледует учесть, что эффективная профилактическая работа правоохранительных органов не может осуществляться без участия самих граждан. Необходимо активизировать работу по привлечению населения по решению имеющейся проблемы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тиводействие преступности, охрана общественного порядка, профилактика правонарушений, правовое просвещение граждан всегда являлись важнейшими задачами общества. Осуществление планов экономического и социально-культурного развития невозможно без достижения серьезных успехов в борьбе с таким социальным явлением, как преступно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дной из самых актуальных и социально значимых задач, стоящих перед нашим обществом сегодня, безусловно, является поиск путей снижения роста преступлений среди молодежи и повышенная эффективность их профилактики. Преступность молодеет и принимает устойчивый рецидивный характер. Криминализация молодежной среды лишает общество перспектив установления в скором будущем социального равновесия и благополучия. Важным направлением в системе предупреждения преступности является комплексная разработка проблемы ранней профилактике правонарушений несовершеннолетних. Предупредить правонарушение несовершеннолетних можно, если к профилактической работе привлечь семью, ближайшее окружение. Наиболее существенной причиной правонарушений несовершеннолетних являются недостатки в их нравственном воспитании. Следовательно, предупреждение правонарушений несовершеннолетних лежит прежде всего в педагогизации различных сфер нравственного воздействия в процессе воспитания детей и подростков. Возрастные особенности несовершеннолетних требуют психологически и методически грамотного подхода к этому контингенту. Также очень остро стоит проблема формирования у населения негативного отношения к употреблению наркотических препаратов и стремления к ведению здорового образа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обходимость подготовки и последующей реализации данной Программы вызвана тем, что современная ситуация  в России в целом, представляет серьезную угрозу здоровью населения, экономике, правопорядку и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одержит стратегию профилактической деятельности по приоритетным направлениям и конкретные меры, обеспечивающие достижение целей и решение задач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стабилизация и создание предпосылок для снижения уровня преступности на территории  Покрово-Березовского сельсовета Пензенского района Пензен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воссоздание системы социальной профилактики правонарушений, направленной, прежде всего на активизацию борьбы с пьянством, алкоголизмом, наркоманией, преступностью, безнадзорностью, беспризорностью несовершеннолетних, незаконной миграцией и ресоциализацию лиц, освободившихся из мест лишения своб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влечение в предупреждение правонарушений сотрудников предприятий, учреждений, организ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реагирования на заявления и сообщения о правонарушении, выявления и устранения причин и условий, способствующих совершению правонару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речень целевых показателей муниципальной программы «Профилактика правонарушений на территории Покрово-Березовского сельсовета Пензенского района Пензенской области» (приложение №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Сроки и этапы реализации 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грамма реализуется в 2017 - 2024 годах. Мероприятия Программы будут выполняться в соответствии с установленными сро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тапы реализации муниципальной программы не предусматриваются, так как программные мероприятия будут реализовываться весь пери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меры правового регулирования, направленные на достижение целевых показателей муниципальной программы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ые меры правового регулирования, направленные на достижение целевых показателей муниципальной программы не предусмотрено, из-за отсутствия подпрогра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Ресурсное обеспечение  реализации муниципальной програм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Финансирование мероприятий муниципальной программы не предусмотр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/>
      </w:pPr>
      <w:r>
        <w:rPr>
          <w:b/>
          <w:sz w:val="28"/>
          <w:szCs w:val="28"/>
        </w:rPr>
        <w:t>6. Анализ рисков реализации муниципальной программы и меры управления рисками</w:t>
      </w:r>
    </w:p>
    <w:p>
      <w:pPr>
        <w:pStyle w:val="Normal"/>
        <w:spacing w:before="280" w:after="280"/>
        <w:jc w:val="both"/>
        <w:rPr/>
      </w:pPr>
      <w:r>
        <w:rPr>
          <w:sz w:val="24"/>
          <w:szCs w:val="24"/>
        </w:rPr>
        <w:t xml:space="preserve">      </w:t>
      </w:r>
      <w:r>
        <w:rPr>
          <w:sz w:val="28"/>
          <w:szCs w:val="28"/>
        </w:rPr>
        <w:t>Невыполнение или неэффективное выполнение муниципальной программы возможно в случае реализации внутренних либо внешних рисков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внутренним рискам можно отнести несоблюдение сроков реализации муниципальной программы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ыми внешними рисками являются: нормативно-правовые (изменение структуры и задач системы органов местного самоуправления Покрово-Березовского сельсовета Пензенского района, изменение нормативно-правовой базы в сфере действия программы), финансово-экономические и ресурсные (связанные с недостаточным финансированием реализации муниципальной программы), социально-экономические (осложнение социально-экономической обстановки в сельсовете, сопровождающееся значительным ростом социальной напряженности, эскалацией протестных настроений в широких слоях общества, дезорганизацией функционирования органов местного самоуправления, ростом преступности), организационные (реорганизация (ликвидация) важных структурных элементов органов местного самоуправления Покрово-Березовского сельсовета Пензенского района), природно-техногенные (экологические катастрофы, эпидемии, неблагоприятные климатические изменения, природные катаклизмы и стихийные бедствия, а также иные чрезвычайные ситуации)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инимизировать возможные отклонения в выполнении программных мероприятий и исключить негативные последствия позволят: осуществление рационального управления реализацией муниципальной программы, своевременное внесение изменений в муниципальную программу, взвешенный подход при принятии решений о корректировке нормативных правовых актов, действующих в сфере реализации муниципальной программы, проведение социально-экономической политики, направленной на уменьшение социального неравенства и восстановление социального благополучия, оптимизация ресурсного обеспечения и совершенствование деятельности участников муниципальной программы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рискам, неподдающимся управлению, относятся различные форс-мажорные обстоятельст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ценка планируемой эффективности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полагаемый социально-экономический эффект от реализации Программы заключается в том, чтобы путем создания многоуровневой системы профилактики правонарушений добиться стабилизации криминогенной обстановки на территории  Покрово-Березовского сельсовета Пензенского района Пензенской области, включая следующие составляющ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улучшение информационного обеспечения деятельности государственных органов и общественных организаций по обеспечению охраны общественного порядка на территории  Покрово-Березовского сельсовета Пензенского района Пензен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абилизацию и создание предпосылок для снижения уровня рецидивной и «бытовой» преступности, количества дорожно-транспортных происшествий и тяжести их последствий, преступлений, связанных с незаконным оборотом наркотических и психотропных веществ, и общего числа совершаемых правонаруш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здоровление криминогенной обстановки на улицах и в общественных места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еречень и описание программных мероприят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ставляет собой комплексную систему мероприятий, направленных на обеспечение профилактики безнадзорности и правонарушений несовершеннолетних через раннее выявление детского и семейного неблагополучия, создание условий для полноценной реабилитации детей, оказавшихся в трудной жизненной ситуации, и семей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циально опасном полож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ые мероприятия приведены в таблиц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27"/>
        <w:gridCol w:w="2133"/>
        <w:gridCol w:w="1634"/>
        <w:gridCol w:w="2211"/>
      </w:tblGrid>
      <w:tr>
        <w:trPr>
          <w:trHeight w:val="74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  <w:tab/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программы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исполне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точник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ирова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дресных обходов мест проживания неблагополучных семей, проведение разъяснительных бесед о соблюдении требований пожарной безопасности, раздача информационных буклетов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  сельсовет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Покрово-Березовский ДЦ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общественности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 финансирова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осуществления информационно-пропагандистской деятельности, направленной на профилактику правонарушений и пропаганду здорового образа жизн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УК «Покрово-Березовский ДЦ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П (по согласованию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 финансирова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лечение обучающихся, состоящих на учете в комиссиях по делам несовершеннолетних, в работу кружков и секций на базе учреждений культуры, школы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Покрово-_Березовский ДЦ»,  МОБУ СОШ с.Покрово-Березовка (по согласованию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17-20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 финансирова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е проведение анализа динамики преступности и правонарушений на территории сельского поселения структуры правонарушений, причин и условий, способствующих их совершению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Покрово-Березовского  сельсовет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 финансирова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дения бесед с жителями поселения в учреждениях культуры, образовательных учреждениях с приглашением работников правоохранительных органов для предотвращения конфликтов на межнациональной и межрелигиозной почве.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крово-Березовского  сельсовета, МБУК «Покрово-_Березовский ДЦ»,  МОБУ СОШ с.Покрово-Березовка (по согласованию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 финансирова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профилактической работы по антитеррористической защищенности граждан, информационные буклеты по профилактике правонарушений и обеспечении общественной безопасности, предупреждению террористических актов в поселени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Покрово-Береззовского сельсовета,  МБУК «Покрово-Березовский ДЦ», сельские  библиотеки (по согласованию)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 финансирова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мероприятий по профилактике преступности и наркомании в подростковой среде 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Покрово-Березовский ДЦ», сельские  библиотеки, ФАП, (по согласованию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 финансирова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илактика дорожно-транспортного травматизма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овет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Покрово-Березовский ДЦ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У СОШ .Покрово-Березовка (по согласованию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 финансирова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граждан через средства массовой информации поселения, официальный сайт Администрации Покрово-Березовского сельсовета о способах и средствах правомерной защиты от преступных и иных посягательств, путем проведения соответствующей разъяснительной работы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  Покрово-Березовского сельсовета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 финансиров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Муниципальной программе</w:t>
      </w:r>
    </w:p>
    <w:p>
      <w:pPr>
        <w:pStyle w:val="Normal"/>
        <w:jc w:val="right"/>
        <w:rPr/>
      </w:pPr>
      <w:r>
        <w:rPr/>
        <w:t>«Профилактика правонарушений на территор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крово-Березовского сельсовета Пензенск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нзенской области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целевых показателей муниципальной программы «Профилактика правонарушений на территории Покрово-Березовского сельсовета Пензенского района Пензенской области»</w:t>
      </w:r>
    </w:p>
    <w:p>
      <w:pPr>
        <w:pStyle w:val="Style17"/>
        <w:rPr/>
      </w:pPr>
      <w:r>
        <w:rPr/>
        <w:t xml:space="preserve">          </w:t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94"/>
        <w:gridCol w:w="1366"/>
        <w:gridCol w:w="188"/>
        <w:gridCol w:w="720"/>
        <w:gridCol w:w="720"/>
        <w:gridCol w:w="720"/>
        <w:gridCol w:w="720"/>
        <w:gridCol w:w="720"/>
        <w:gridCol w:w="772"/>
        <w:gridCol w:w="720"/>
        <w:gridCol w:w="907"/>
      </w:tblGrid>
      <w:tr>
        <w:trPr/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75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4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 Покрово-Березовского сельсовета Пензенского района Пензенской области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\п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59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целевых показателе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</w:tr>
      <w:tr>
        <w:trPr/>
        <w:tc>
          <w:tcPr>
            <w:tcW w:w="101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  <w:bCs/>
                <w:color w:val="000000"/>
              </w:rPr>
              <w:t>Муниципальная программа</w:t>
            </w:r>
            <w:r>
              <w:rPr>
                <w:rFonts w:cs="Times New Roman" w:ascii="Times New Roman" w:hAnsi="Times New Roman"/>
                <w:b/>
              </w:rPr>
              <w:t xml:space="preserve"> «Профилактика правонарушений на территории Покрово-Березовского сельсовета Пензенского района Пензенской област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преступлений на территории муниципального образова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-8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нижение правонарушений в среде несовершеннолетних и молодежи, проценты</w:t>
            </w:r>
          </w:p>
          <w:p>
            <w:pPr>
              <w:pStyle w:val="ListParagraph"/>
              <w:spacing w:lineRule="auto" w:line="240" w:before="120" w:after="12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-8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нижение правонарушений среди лиц, освободившихся из мест лишения свободы, проценты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нак Знак2"/>
    <w:basedOn w:val="Style12"/>
    <w:qFormat/>
    <w:rPr>
      <w:b/>
      <w:sz w:val="28"/>
      <w:lang w:val="ru-RU" w:bidi="ar-SA"/>
    </w:rPr>
  </w:style>
  <w:style w:type="character" w:styleId="3">
    <w:name w:val="Заголовок 3 Знак"/>
    <w:basedOn w:val="Style12"/>
    <w:qFormat/>
    <w:rPr>
      <w:rFonts w:ascii="Cambria" w:hAnsi="Cambria" w:cs="Times New Roman"/>
      <w:b/>
      <w:bCs/>
      <w:color w:val="4F81BD"/>
    </w:rPr>
  </w:style>
  <w:style w:type="character" w:styleId="Style13">
    <w:name w:val="Абзац списка Знак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1">
    <w:name w:val="Знак Знак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7:52:00Z</dcterms:created>
  <dc:creator>Admin</dc:creator>
  <dc:description/>
  <cp:keywords/>
  <dc:language>en-US</dc:language>
  <cp:lastModifiedBy>User</cp:lastModifiedBy>
  <cp:lastPrinted>2018-11-07T16:02:00Z</cp:lastPrinted>
  <dcterms:modified xsi:type="dcterms:W3CDTF">2020-11-03T07:41:00Z</dcterms:modified>
  <cp:revision>42</cp:revision>
  <dc:subject/>
  <dc:title> </dc:title>
</cp:coreProperties>
</file>