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4.1pt;mso-position-vertical-relative:text;margin-left:1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О внесении изменений в отдельные муниципальные правовые акты Комитета местного самоуправления Покрово-Березовского сельсов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статьи 20 Устава Покрово-Березовского сельсовета Пензен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. Внести в Положение о муниципальной службе в Покрово-Березовском сельсовете Пенз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</w:t>
      </w:r>
      <w:r>
        <w:rPr>
          <w:bCs/>
          <w:sz w:val="28"/>
          <w:szCs w:val="28"/>
        </w:rPr>
        <w:t>решением Комитета местного самоуправления Покрово-Березовского сельсовета Пензенского район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 01.06.2011 № 31-8/1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«3.3. В штатном расписании </w:t>
      </w:r>
      <w:r>
        <w:rPr>
          <w:sz w:val="28"/>
          <w:szCs w:val="28"/>
        </w:rPr>
        <w:t>органа местного самоуправления Покрово-Березовского сельсовета Пензенского района Пензенской области 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Внести в Положение об оплате труда муниципальных служащих органов местного самоуправления Покрово-Березовского сельсовета Пензенского района Пензен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жденное </w:t>
      </w:r>
      <w:r>
        <w:rPr>
          <w:sz w:val="28"/>
          <w:szCs w:val="28"/>
        </w:rPr>
        <w:t>решением Комитета местного самоуправления Покрово-Березовского сельсовета Пензенского района от 05.09.2019 №  378-103/2,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5.1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иложение № 1 изложить в новой редакции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иложение № 2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Покрово-Березовского сельсовета «Сельские ведомости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пункты 2 и 3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Н.А. Куликов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№ 1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крово-Березовского сель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ензенского района Пензенской области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т … … № … …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Приложение № 1</w:t>
      </w:r>
    </w:p>
    <w:p>
      <w:pPr>
        <w:pStyle w:val="Normal"/>
        <w:jc w:val="right"/>
        <w:rPr/>
      </w:pPr>
      <w:r>
        <w:rPr>
          <w:rFonts w:eastAsia="Calibri"/>
        </w:rPr>
        <w:t>к Положению об оплате труда муниципальных служащих Покрово-Березовского сельсовета Пензенского района Пензенской области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утвержденному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rFonts w:eastAsia="Calibri"/>
        </w:rPr>
      </w:pPr>
      <w:r>
        <w:rPr>
          <w:rFonts w:eastAsia="Calibri"/>
        </w:rPr>
        <w:t>решением Комитета местного самоуправления Покрово-Березов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/>
          <w:i/>
          <w:iCs/>
        </w:rPr>
      </w:pPr>
      <w:r>
        <w:rPr>
          <w:rFonts w:eastAsia="Calibri"/>
        </w:rPr>
        <w:t>от 05.09.2019 № 378-103/2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>Должностные оклады муниципальных служащих Покрово-Березов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лжностных окладов в месяц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ститель главы местной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6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Приложение № 2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крово-Березовского сель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ензенского района Пензенской области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т … … № … …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Приложение № 2</w:t>
      </w:r>
    </w:p>
    <w:p>
      <w:pPr>
        <w:pStyle w:val="Normal"/>
        <w:jc w:val="right"/>
        <w:rPr/>
      </w:pPr>
      <w:r>
        <w:rPr>
          <w:rFonts w:eastAsia="Calibri"/>
        </w:rPr>
        <w:t>к Положению об оплате труда муниципальных служащих Покрово-Березовского сельсовета Пензенского района Пензенской области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утвержденному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rFonts w:eastAsia="Calibri"/>
        </w:rPr>
      </w:pPr>
      <w:r>
        <w:rPr>
          <w:rFonts w:eastAsia="Calibri"/>
        </w:rPr>
        <w:t>решением Комитета местного самоуправления Покрово-Березов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/>
          <w:i/>
          <w:iCs/>
        </w:rPr>
      </w:pPr>
      <w:r>
        <w:rPr>
          <w:rFonts w:eastAsia="Calibri"/>
        </w:rPr>
        <w:t>от 05.09.2019 № 378-103/2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rFonts w:eastAsia="Calibri"/>
          <w:i/>
          <w:i/>
          <w:iCs/>
          <w:sz w:val="26"/>
          <w:szCs w:val="26"/>
        </w:rPr>
      </w:pPr>
      <w:r>
        <w:rPr>
          <w:rFonts w:eastAsia="Calibri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rFonts w:eastAsia="Calibri"/>
          <w:i/>
          <w:i/>
          <w:iCs/>
          <w:sz w:val="26"/>
          <w:szCs w:val="26"/>
        </w:rPr>
      </w:pPr>
      <w:r>
        <w:rPr>
          <w:rFonts w:eastAsia="Calibri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</w:rPr>
        <w:t>Размеры ежемесячных доплат за классный чин муниципальным служащим Покрово-Березовского сельсовета Пензенского района Пензенской области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8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54:00Z</dcterms:created>
  <dc:creator>kozlova</dc:creator>
  <dc:description/>
  <cp:keywords/>
  <dc:language>en-US</dc:language>
  <cp:lastModifiedBy>User</cp:lastModifiedBy>
  <cp:lastPrinted>2020-10-29T16:57:00Z</cp:lastPrinted>
  <dcterms:modified xsi:type="dcterms:W3CDTF">2020-10-30T06:37:00Z</dcterms:modified>
  <cp:revision>13</cp:revision>
  <dc:subject/>
  <dc:title>в ред</dc:title>
</cp:coreProperties>
</file>