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ind w:left="567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101"/>
        <w:shd w:fill="auto" w:val="clear"/>
        <w:spacing w:lineRule="exact" w:line="28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01"/>
        <w:shd w:fill="auto" w:val="clear"/>
        <w:spacing w:lineRule="exact" w:line="28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01"/>
        <w:shd w:fill="auto" w:val="clear"/>
        <w:spacing w:lineRule="exact" w:line="28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01"/>
        <w:shd w:fill="auto" w:val="clear"/>
        <w:spacing w:lineRule="exact" w:line="280" w:before="0" w:after="0"/>
        <w:jc w:val="center"/>
        <w:rPr/>
      </w:pPr>
      <w:r>
        <w:rPr/>
        <w:t>Об утверждении Порядка выдвижения, внесения, обсуждения и рассмотрения инициативных проектов в Покрово-Березовском сельсовете Пензен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Покрово-Березовского сельсовета Пензенского района Пензенской области, </w:t>
      </w:r>
    </w:p>
    <w:p>
      <w:pPr>
        <w:pStyle w:val="111"/>
        <w:shd w:fill="auto" w:val="clear"/>
        <w:spacing w:before="0" w:after="0"/>
        <w:ind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0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Покрово-Березовского сельсовета  Пензенского района Пензенской области решил:</w:t>
      </w:r>
    </w:p>
    <w:p>
      <w:pPr>
        <w:pStyle w:val="Normal"/>
        <w:ind w:firstLine="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орядок выдвижения, внесения, обсуждения и рассмотрения инициативных проектов в Покрово-Березовском сельсовете Пензен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Покрово-Березовского сельсовета  «Сельские ведо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    Н.К. Кули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Комитета местного самоуправления 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>Покрово-Березовского сельсовет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го района Пензенской области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от ________№____</w:t>
      </w:r>
    </w:p>
    <w:p>
      <w:pPr>
        <w:pStyle w:val="Style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5"/>
        <w:ind w:hanging="0"/>
        <w:jc w:val="center"/>
        <w:rPr/>
      </w:pPr>
      <w:r>
        <w:rPr>
          <w:b/>
          <w:sz w:val="28"/>
          <w:szCs w:val="28"/>
        </w:rPr>
        <w:t>выдвижения, внесения, обсуждения и рассмотрения инициативных проектов в Покрово-Березовском сельсовете Пензенского района Пензенской области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Предмет регулирования настоящего Поряд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в соответствии Конституцией Российской Федерации, Федеральным законом от 6 октября 2003 года № 131-ФЗ "Об общих принципах организации местного самоуправления в Российской Федерации" и Уставом Покрово-Березовского сельсовета Пензенского района Пензенской области регулирует отношения, возникающие в связи с выдвижением, внесением, обсуждением, рассмотрением инициативных проектов, а также проведением их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К отношениям, связанным с выдвижением,  внесением, обсуждением, рассмотрением и отбором инициативных проектов, выдвигаемых для получения финансовой поддержки за счет межбюджетных трансфертов из бюджета Пензенской области, положения настоящего Порядка не применяются, если иное не предусмотрено законом и (или) иным нормативным правовым актом Пензенской области  и принятыми в соответствии с ними решениями Комитета местного самоуправления Покрово-Березовского сельсовета Пензенского района Пензенской област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ициативные проек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од инициативным проектом в настоящем Порядке понимается предложение жителей Покрово-Березовского сельсовета Пензенского района Пензенской области о реализации мероприятий, имеющих приоритетное значение для жителей Покрово-Березовского сельсовета Пензенского района Пензенской области или его части, по решению вопросов местного значения или иных вопросов, право решения которых предоставлено органам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нициативный проект должен содержать следующие с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писание проблемы, решение которой имеет приоритетное значение для жителей Покрово-Березовского сельсовета Пензенского района Пензенской области или его ч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основание предложений по решению указанной пробл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писание ожидаемого результата (ожидаемых результатов) реализации инициативного проек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варительный расчет необходимых расходов на реализацию инициативн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ланируемые сроки реализации инициативн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планируемом (возможном) финансовом, имущественном и (или) трудовом участии заинтересованных лиц в реализации данного про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указание на объем средств бюджета Покрово-Березовского сельсовета Пензенского района Пензенской области в 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указание на территорию Покрово-Березовского сельсовета Пензенского района Пензенской области  или ее часть, в границах которой будет реализовываться инициативный проект, в соответствии с частью 3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Инициативный проект включает в себя описание проекта, содержащее сведения, предусмотренные пунктом 2.2. части 2, к которому по решению инициатора могут прилагаться графические и (или) табличные материалы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территории, в интересах населения которой могут реализовываться инициативные проек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Инициативные проекты могут реализовываться в интересах населения Покрово-Березовского сельсовета Пензенского района Пензенской области в целом, а также в интересах жителей следующих территор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ъезд многоквартирного дом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ногоквартирный д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уппа многоквартирных домов и (или) жилых домов (в том числе улица, квартал или иной элемент планировочной структур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жилой микро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группа жилых микрорайон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селенный пун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группа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се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группа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В целях реализации инициативных проектов по решению отдельных вопросов местного значения (иных вопросов, право решения которых предоставлено органам местного самоуправления) и (или) выполнению мероприятий отдельных муниципальных программ постановлением Администрации Покрово-Березовского сельсовета Пензенского района Пензенской области (в том числе постановлением об утверждении муниципальной программы) может быть предусмотрено разделение территории Покрово-Березовского сельсовета Пензенского района Пензенской области на части (округа). В указанном случае инициативные проекты выдвигаются, обсуждаются и реализуются в пределах соответствующей части территории (округа) Покрово-Березовского сельсовета Пензенского района Пензе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Выдвижение и обсуждение инициативн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ициаторы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 инициативой о внесении инициативного проекта вправе выступить: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Cs w:val="28"/>
        </w:rPr>
        <w:t>1) инициативная группа численностью не менее десяти граждан, достигших шестнадцатилетнего возраста и проживающих на территории Покрово-Березовского сельсовета Пензенского района Пензенской области (далее – инициативная группа);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Cs w:val="28"/>
        </w:rPr>
        <w:t>2) органы территориального общественного самоуправления;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Cs w:val="28"/>
        </w:rPr>
        <w:t>3) староста сельского населенного пункта;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Cs w:val="28"/>
        </w:rPr>
        <w:t>4) местные общественные объединения или местные отделения общественных объединений;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Cs w:val="28"/>
        </w:rPr>
        <w:t>5) товарищества собственников жилья;</w:t>
      </w:r>
    </w:p>
    <w:p>
      <w:pPr>
        <w:pStyle w:val="Style16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6)  садоводческие или огороднические некоммерческие товарищества.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Cs w:val="28"/>
        </w:rPr>
        <w:t xml:space="preserve">4.2. Лица, указанные в пункте 4.1 (далее – инициаторы проекта): 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Cs w:val="28"/>
        </w:rPr>
        <w:t>1) готовят инициативный проект;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Cs w:val="28"/>
        </w:rPr>
        <w:t>2) 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;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Cs w:val="28"/>
        </w:rPr>
        <w:t>3) вносят инициативный проект в Администрацию Покрово-Березовского сельсовета Пензенского района Пензенской области (далее - Администрация);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Cs w:val="28"/>
        </w:rPr>
        <w:t>4) участвуют в контроле за реализацией инициативного проекта;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Cs w:val="28"/>
        </w:rPr>
        <w:t>5) реализуют иные права и исполняют обязанности, установленные настоящим Порядком и принятыми в соответствии с ним иными нормативными правовыми актами Покрово-Березовского сельсовета Пензенского района.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Cs w:val="28"/>
        </w:rPr>
        <w:t>4.3. Создание инициативной группы и принятие ею решений по вопросам, указанным в пункте 4.2., оформляется протоколом.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Cs w:val="28"/>
        </w:rPr>
        <w:t>4.4. Решения по вопросам, указанным в пункте 4.2., принимаются инициаторами проекта, являющимися органами территориального общественного самоуправления, в соответствии с уставом территориального общественного самоуправления.</w:t>
      </w:r>
    </w:p>
    <w:p>
      <w:pPr>
        <w:pStyle w:val="Style16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4.5. Решения по вопросам, указанным в пункте 4.2., принимаются инициаторами проекта, являющимися общественными объединениями, в соответствии с их учредительными документами.</w:t>
      </w:r>
    </w:p>
    <w:p>
      <w:pPr>
        <w:pStyle w:val="Style16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явление мнения граждан по вопросу о поддержке инициативного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5.1. Инициативный проект должен быть поддержан населением Покрово-Березовского сельсовета Пензенского района или жителями его части, в интересах которых предполагается реализация инициативного проекта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5.2. Инициатор проекта организует выявление мнения граждан по вопросу о поддержке инициативного проекта в следующих формах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) рассмотрение инициативного проекта на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2) проведение опроса граждан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3) сбор подписей граждан в поддержку инициативного проекта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5.3. Инициатор проекта вправе принять решение об использовании нескольких форм выявления мнения граждан по вопросу о поддержке инициативного проекта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брание граждан по вопросам выдвижения инициативн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6.1. Собрание граждан по вопросам выдвижения инициативного проекта (далее – собрание) назначается и проводится по решению инициатора проекта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6.2. Собрание проводится на части территории Покрово-Березовского сельсовета Пензенского района, в интересах жителей которой планируется реализация инициативного проекта. Если реализация инициативного проекта планируется в интересах населения Покрово-Березовского сельсовета Пензенского района в целом, может быть проведено несколько собраний на разных частях территории Покрово-Березовского сельсовета Пензенского района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6.3. В собрании вправе принимать участие жители соответствующей территории, достигшие шестнадцатилетнего возраста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6.4. Собрание может быть проведено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) в очной форме – в форме совместного присутствия жителей для обсуждения вопросов повестки дня и принятия решений по вопросам, поставленным на голосование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2) в очно-заочной форме – в форме, предусматривающей возможность очного обсуждения вопросов повестки дня и принятия решений по вопросам, поставленным на голосование, а также возможность передачи решений жителей в установленный срок в место или по адресу, которые указаны в сообщении о проведении собрания, либо голосования с использованием сайта администрации Покрово-Березовского сельсовета Пензенского района</w:t>
      </w:r>
      <w:r>
        <w:rPr>
          <w:i/>
          <w:szCs w:val="28"/>
        </w:rPr>
        <w:t xml:space="preserve"> </w:t>
      </w:r>
      <w:r>
        <w:rPr>
          <w:szCs w:val="28"/>
        </w:rPr>
        <w:t>в информационно-телекоммуникационной сети "Интернет" (далее – специализированный сайт)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6.5. Возможно рассмотрение нескольких инициативных проектов на одном собрании. В указанном случае права и обязанности по организации и проведению собрания реализуются инициаторами проектов совместно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6.6. Расходы по проведению собрания, изготовлению и рассылке документов, несет инициатор проекта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 xml:space="preserve">6.7. Администрация оказывает инициатору проекта содействие в проведении собрания, в том числе безвозмездно предоставляет помещение для его провед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готовка к проведению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7.1. В решении инициатора проекта о проведении собрания указываются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) инициативный проект, для обсуждения которого проводится собрание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2) форма проведения собрания (очная или очно-заочная)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3) повестка дня собрания, а в случае проведения собрания в очно-заочной форме – вопросы, по которым планируется проведение голосования жителей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4) дата, время, место проведения собрания, а в случае проведения собрания в очно-заочной форме – также дата окончания приема решений жителей по вопросам, поставленным на голосование, и место или адрес, куда должны передаваться такие решения, либо решение об использовании специализированного сайта для голосования жителей по вопросам, поставленным на голосование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5) предполагаемое количество участников собрания, проводимого в очной форме, либо участников очного обсуждения вопросов повестки дня в случае проведения собрания в очно-заочной форме;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6) способы информирования жителей территории, на которой проводится собрание, о его проведении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7.2. Инициатор проекта направляет в Администрацию письменное уведомление о проведении собрания не позднее 10 дней до дня его проведения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7.3. В уведомлении о проведении собрания указываются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) сведения об инициаторе проекта (фамилии, имена, отчества членов инициативной группы, сведения о их месте жительства или пребывания, фамилия, имя отчество старосты сельского населенного пункта, наименование иного инициатора проекта мероприятия и место его нахождения)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2) сведения, предусмотренные частью 1 настоящей статьи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3) фамилии, имена, отчества, номера телефонов лиц, уполномоченных инициаторов проекта выполнять распорядительные функции по организации и проведению собрания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4) просьба о содействии в проведении собрания, в том числе о предоставлении помещения для проведения собрания (очного обсуждения в случае проведения собрания в очно-заочной форме) и (или) об использовании специализированного сайта для голосования жителей по вопросам, поставленным на голосование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7.4. Уведомление о проведении собрания подписывается инициатором проекта и лицами, уполномоченными инициатором проекта выполнять распорядительные функции по его организации и проведению. От имени инициативной группы уведомление о проведении собрания подписывается лицами, уполномоченными инициативной группой выполнять распорядительные функции по его организации и проведению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7.5. При наличии просьбы о предоставлении помещения для проведения собрания Администрация в трё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(или) дату и время проведения собрания. Инициатор проекта в трехдневный срок со дня получения указанного предложения обязан сообщить о согласии или несогласии на изменение места и (или) даты и времени проведения собрания (очного обсуждения в случае проведения собрания в очно-заочной форме)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7.6. Администрация размещает сведения о проведении собрания, в том числе о порядке ознакомления с инициативным проектом, на официальном сайте администрации Покрово-Березовского сельсовета Пензенского района Пензенской области в информационно-телекоммуникационной сети "Интернет" или на специализированном сайте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) в трёхдневный срок со дня поступления уведомления о проведении собрания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 xml:space="preserve">2) не позднее двух дней после получения согласия инициатора проекта с предложением об изменении места и (или) даты и времени проведения собрания (очного обсуждения в случае проведения собрания в очно-заочной форме). 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 xml:space="preserve">7.7. Администрация вправе назначить уполномоченного представителя в целях оказания инициатору проекта содействия в проведении собрания. О назначении уполномоченного представителя Администрация заблаговременно извещает инициатора проекта. 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проведения собрания в оч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8.1.  До начала собрания инициатор проекта обеспечивает проведение регистрации граждан, принявших участие в собрании, с составлением списка по форме, утверждаемой Администрацией. Список граждан, принявших участие в собрании, является неотъемлемой частью протокола собрания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 xml:space="preserve">8.2. Порядок голосования по вопросам повестки дня собрания утверждается большинством голосов участников собрания. Решения по вопросам повестки дня собрания принимаются большинством голосов участников собрания. 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 xml:space="preserve">8.3. Собрание открывается представителем инициатора проекта. Для ведения собрания избираются председатель и секретарь. 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8.4. Председатель ведет собрание, оглашает вопросы повестки дня, предоставляет слово для выступления присутствующим, формулирует принимаемые собранием решения, ставит их на голосование, оглашает итоги голосования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8.5. Секретарь ведет протокол собрания, в котором отражаются все принятые собранием решения с указанием результатов голосования по ним. Протокол собрания подписывается секретарем и председателем собрания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8.6. В протоколе собрания указываются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) место и время проведения собрания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 xml:space="preserve">2) число граждан, принявших участие в собрании; 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3) сведения о председателе и секретаре собрания с указанием их места жительства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4) повестка дня собрания, содержание выступлений;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5) принятые решения по вопросам повестки дня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рядок проведения собрания в очно-заочной форм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9.1. В случае проведения собрания в очно-заочной форме очное обсуждение вопросов повестки дня и принятие решений по вопросам, поставленным на голосование, осуществляется в порядке, установленном части  8 настоящего Порядка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9.2. Лица, не принимавшие участия в очном обсуждении, вправе направить в место или по адресу, которые указаны в сообщении о проведении собрания, оформленные в письменной форме решения по вопросам, поставленным на голосование. Примерная форма решения утверждается Администрацией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9.3. Принявшими участие в собрании, проводимом в очно-заочной форме, считаются лица, принимавшие участия в очном обсуждении, а также лица, решения которых получены до даты окончания их приема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 xml:space="preserve">9.4. В случае проведения собрания в очно-заочной форме с использованием специализированного сайта размещение сообщения о проведении собрания и голосование лиц, не принимавших участия в очном обсуждении, по вопросам повестки дня проводится на указанном сайте. 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9.5. Голосование по вопросам повестки дня собрания с использованием специализированного сайта осуществляется жителями территории, на которой проводится собрание, лично путем указания решения по каждому вопросу повестки дня, выраженного формулировками "за", "против" или "воздержался" в электронной форме. Принявшими участие в голосовании с использованием специализированного сайта считаются жители, проголосовавшие в электронной форме до даты и времени окончания голосования. Идентификация жителей осуществляется с использованием учетной записи единой системы идентификации и аутентификации. Голосование проводится без перерыва с даты и времени его начала и до даты и времени его окончания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9.6. Результаты голосования с использованием специализированного сайта формируются в форме протокола и размещаются на сайте в течение одного дня после окончания такого голосования. Заверенный протокол голосования Администрация направляет инициатору проекта в течение трех дней после их формирования. Указанный протокол является неотъемлемой частью протокола собрания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9.7. При проведении голосования должно быть получено согласие каждого жителя, участвующего в собрании, на обработку его персональных данных, оформляемое в соответствии с требованиями, установленными статьей 9 Федерального закона "О персональных данных"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9.8. После завершения голосования путем опроса или с использованием специализированного сайта секретарь изготавливает протокол собрания, который подписывается секретарем и председателем собрания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9.9. В протоколе собрания, проводимого в очно-заочной форме, указываются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) место и время проведения очного обсуждения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2) способ заочного голосования, даты и время его начала и окончания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 xml:space="preserve">3) число граждан, принявших участие в собрании; 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4) сведения о председателе и секретаре собрания с указанием их места жительства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5) повестка дня собрания, содержание выступлений на очном обсуждении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6) принятые решения по вопросам повестки дня и результаты голосования по н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оведение конференции граждан по вопросам выдвижения инициативн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0.1. В случае, если число жителей территории, достигших 16-летнего возраста, в интересах которых предполагается реализация инициативного проекта, превышает 1000 человек, по вопросам выдвижения инициативных проектов может быть проведена конференция граждан (далее – конференция)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0.2. Конференция проводится в порядке, установленном частями  6 – 9 настоящего Порядка с учетом особенностей, определенных настоящей части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0.3. В решении инициатора проекта о проведении конференции наряду с положениями, предусмотренными пунктом 7.1. настоящего Порядка, должны быть указаны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) норма представительства для избрания делегатов, которая не может быть менее 1 делегата от 100 жителей территории, достигших 16-летнего возраста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2) сроки и порядок проведения собраний для избрания делегатов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0.4. Неотъемлемой частью протокола конференции являются протоколы собраний об избрании делегатов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бор подписей граждан в поддержку инициативн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1.1.Сбор подписей граждан в поддержку инициативных проектов (далее – сбор подписей) проводится инициатором проекта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1.2. Число подписей в поддержку инициативных проектов, включая подписи членов инициативной группы, должно составлять не менее 100 человек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1.3. Сбор подписей осуществляется в следующем порядке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) подписи собираются посредством их внесения в подписной лист, форма которого утверждается Администрацией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2) в подписном листе указывается инициативный проект, в поддержку которого осуществляется сбор подписей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3) в подписном листе ставится подпись жителя и дата ее внесения. Подпись и дату ее внесения житель ставит собственноручно. Сведения о жителе, ставящем в подписном листе свою подпись, могут вноситься в подписной лист по просьбе жителя лицом, осуществляющим сбор подписей. Указанные сведения вносятся только рукописным способом, при этом использование карандашей не допускается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4) житель вправе ставить подпись в поддержку одного и того же инициативного проекта только один раз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5) каждый подписной лист должен быть заверен подписями представителя инициатора проекта, осуществлявшего сбор подписей. При заверении подписного листа представитель инициатора проекта, осуществлявший сбор подписей, собственноручно указывает свои фамилию, имя и отчество, дату рождения, адрес места жительства, а также ставит свою подпись и дату ее внесения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6) при сборе подписей допускается заполнение подписного листа на лицевой и оборотной стороне. При этом оборотная сторона является продолжением лицевой стороны с единой нумерацией подписей, а заверительные подписи и сведения о представителе инициатора проекта, осуществлявшем сбор подписей, ставятся на оборотной стороне подписного листа непосредственно после последней подписи жителя;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7) при сборе подписей должно быть получено согласие каждого жителя на обработку его персональных данных, оформляемое в соответствии с требованиями, установленными статьей 9 Федерального закона "О персональных данных"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оведение опроса граждан для выявления их мнения о поддержке данного инициативного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2.1. Опрос граждан для выявления их мнения о поддержке данного инициативного проекта (далее – опрос) проводится по инициативе жителей Покрово-Березовского сельсовета Пензенского района или его части, в которых предлагается реализовать инициативный проект, в следующих случаях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) инициативный проект предлагается реализовывать в интересах населения Покрово-Березовского сельсовета Пензенского района в целом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2) инициативный проект предлагается реализовывать в интересах жителей части Покрово-Березовского сельсовета Пензенского района, численность которых превышает 1000 человек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2.2. Для назначения опроса инициатор проекта направляет в Комитет местного самоуправления Покрово-Березовского сельсовета заявление, в котором указываются: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) инициативный проект, в отношении которого предлагается провести опрос;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2) предложения инициатора проек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 о дате и сроках проведения о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 о формулировке вопроса (вопросов), предлагаемого (предлагаемых) при проведении о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 о методике проведения опро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 о минимальной численности жителей Покрово-Березовского сельсовета Пензенского района Пензенской области, участвующих в опросе;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3) сведения об инициаторе проекта (фамилии, имена, отчества членов инициативной группы, сведения о их месте жительства или пребывания, фамилия, имя отчество старосты сельского населенного пункта, наименование иного инициатора проекта мероприятия и место его нахождения)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2.3. Если инициатором проекта является инициативная группа, заявление подписывается всеми членами инициативной группы. Если инициатором проекта являются иные лица, указанные в пункте 4.1. настоящего Порядка, заявление подписывается уполномоченным лицом инициатора проекта и не менее чем 10 жителями Покрово-Березовского сельсовета Пензенского района  или его части, в которых предлагается реализовать инициативный проект. В этом случае в заявлении также указываются сведения о лицах, подписавших заявление (фамилии, имена, отчества, сведения о их месте жительства или пребывания).</w:t>
      </w:r>
    </w:p>
    <w:p>
      <w:pPr>
        <w:pStyle w:val="Style16"/>
        <w:numPr>
          <w:ilvl w:val="0"/>
          <w:numId w:val="0"/>
        </w:numPr>
        <w:ind w:left="0" w:firstLine="567"/>
        <w:rPr>
          <w:bCs/>
          <w:szCs w:val="28"/>
        </w:rPr>
      </w:pPr>
      <w:r>
        <w:rPr>
          <w:szCs w:val="28"/>
        </w:rPr>
        <w:t>12.4. Комитета местного самоуправления Покрово-Березовского сельсовета Пензенского района не позднее 30 дней со дня поступления заявления рассматривает его и принимает решение о назначении опроса или об отказе в назначении опроса.</w:t>
      </w:r>
    </w:p>
    <w:p>
      <w:pPr>
        <w:pStyle w:val="Style16"/>
        <w:numPr>
          <w:ilvl w:val="0"/>
          <w:numId w:val="0"/>
        </w:numPr>
        <w:ind w:left="0" w:firstLine="567"/>
        <w:rPr>
          <w:bCs/>
          <w:szCs w:val="28"/>
        </w:rPr>
      </w:pPr>
      <w:r>
        <w:rPr>
          <w:szCs w:val="28"/>
        </w:rPr>
        <w:t>12.5. Основанием отказа в назначении опроса является нарушение установленного настоящей статьей порядка выдвижения инициативы о проведении опроса, если допущенные нарушения не позволяют с достоверностью определить результаты волеизъявления жителей Покрово-Березовского сельсовета Пензенского района, участвовавших в выдвижении инициатив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6. Опрос граждан по вопросам выдвижения инициативных проектов проводится в порядке, установленном решением Комитета местного самоуправления Покрово-Березовского сельсовета Пензенского района Пензенской области от 17.07.2015 № 93-23/2 «Об утверждении Порядка назначения и проведения опроса граждан на территории Покрово-Березовского сельсовета Пензенского района Пензенской области»</w:t>
      </w:r>
      <w:r>
        <w:rPr>
          <w:bCs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2.7. В опросе вправе участвовать жители Пензенского района Пензенской области или его части, в которых предлагается реализовать инициативный проект, достигшие 16-летнего возраста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2.8. Результаты опроса Администрация доводит о сведения инициатора проекта не позднее 3 рабочих дней после их подведения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Внесение и рассмотрение инициативн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Внесение инициативных проектов в Администр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3.1. При внесении инициативного проекта в Администрацию представляются: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) описание проекта на бумажном носителе и в электронной форме, к которому могут прилагаться графические и (или) табличные материал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токол создания инициативной группы или иные документы в соответствии с пунктами  4.4, 4.5 настоящего Положения, а также решение инициатора проекта об определении лиц, уполномоченных от его имени взаимодействовать с Администрацией при рассмотрении и реализации инициативного проект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отокол схода, собрания или конференции граждан, результаты опроса граждан и (или) подписные листы, подтверждающие поддержку инициативного проекта жителями Пензенского района Пензенской области или его части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3.2. Документы, указанные в пункте  13.1, представляются в Администрацию непосредственно лицом, уполномоченным инициатором проекта взаимодействовать с Администрацией при рассмотрении и реализации инициативного проекта, или направляются почтовым отправлением с объявленной ценностью при его пересылке и описью вложения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3.2. Датой внесения проекта является день получения документов, указанных в части 1 настоящей статьи, Администрацией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3.3. В случае, если документы представляются в Администрацию непосредственно лицом, уполномоченным инициатором проекта взаимодействовать с Администрацией при рассмотрении и реализации инициативного проекта, указанному лицу выдается расписка в получении документов с указанием перечня и даты их получения Администрацией. Расписка должна быть выдана в день получения документов Администрацией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Комиссия по рассмотрению инициативн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4.1. Комиссия по рассмотрению инициативных проектов (далее – комиссия) создается в целях объективной оценки социально-экономической значимости инициативных проектов и проведения их конкурсного отбора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 xml:space="preserve">14.2. Численность комиссии составляет 8 человек. 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4.3. Персональный состав комиссии определяется постановлением Администрации. Состав комиссии формируется таким образом, чтобы была исключена возможность возникновения конфликтов интересов, которые могут повлиять на принимаемые комиссией решения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4.4. Комиссия состоит из председателя комиссии, заместителя председателя комиссии, секретаря комиссии и членов комиссии, участвующих в ее работе лично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4.5. Председатель комиссии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) организует работу комиссии, руководит ее деятельностью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2) формирует проект повестки дня очередного заседания комиссии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3) дает поручения членам комиссии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4) председательствует на заседаниях комиссии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4.6. Заместитель председателя конкурсной комиссии исполняет обязанности председателя конкурсной комиссии в случае его временного отсутствия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4.7. Секретарь комиссии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) осуществляет информационное и документационное обеспечение деятельности комиссии, в том числе подготовку к заседанию комиссии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2) оповещает членов комиссии, инициаторов проектов и иных лиц, приглашенных на заседание комиссии, о дате, месте проведения очередного заседания комиссии и о повестке дня очередного заседания комиссии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3) ведет протоколы заседаний комиссии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4.8. Член комиссии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) участвует в работе комиссии, в том числе в заседаниях комиссии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2) вносит предложения по вопросам работы комиссии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3) знакомится с документами и материалами, рассматриваемыми на заседаниях комиссии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4) задает вопросы участникам заседания комиссии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5) голосует на заседаниях комиссии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 xml:space="preserve">14.9. Основной формой работы комиссии являются заседания. 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4.10. Заседание комиссии считается правомочным при условии присутствия на нем не менее половины ее членов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4.11. 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. О заседании комиссии, на котором планируется рассмотрение инициативного проекта, инициаторы проекта извещаются не позднее чем за пять дней до дня его проведения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4.12. Обсуждение проекта и принятие комиссией решений производится без участия инициатора проекта и иных приглашенных лиц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4.13. Решение комиссии принимается открытым голосованием простым большинством голосов от числа присутствующих на заседании членов комиссии. При равенстве голосов решающим является голос председательствующего на заседании комиссии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4.14. Члены комиссии обладают равными правами при обсуждении вопросов о принятии решений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4.15. В случае несогласия с принятым комиссией решением член комиссии вправе изложить письменно свое особое мнение, которое подлежит приобщению к протоколу заседания комиссии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4.16. По результатам заседания комиссии составляется протокол, который подписывается председательствующим на заседании комиссии, секретарем комиссии и членами комиссии, участвовавшими в ее заседании, в течение трех рабочих дней со дня проведения заседания комиссии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4.17. Секретарь комиссии не позднее одного рабочего дня, следующего за днем подписания протокола заседания комиссии, направляет его главе Администрации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4.18. Организационно-техническое обеспечение деятельности комиссии осуществляет Администрация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Порядок рассмотрения инициативного проекта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5.1. Инициативный проект рассматривается Администрацией в течение 30 дней со дня его внесения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5.2. Информация о внесении инициативного проекта в Администрацию подлежит опубликованию (обнародованию) в информационном бюллетене Пензенского района «Районные ведомости» и размещению на официальном сайте Пензенского района  в информационно-телекоммуникационной сети "Интернет" в течение трех рабочих дней со дня внесения инициативного проекта в Администрацию и должна содержать сведения, указанные в пункте 2.2 настоящего Порядка, а также об инициаторах проекта.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5.3. Срок представления замечаний и предложений по инициативному проекту составляет семь рабочих дней. Свои замечания и предложения вправе направлять жители Пензенского района Пензенской области, достигшие 16-летнего возраста. Замечания и предложения представляются в Администрацию жителем непосредственно или направляются почтовым отправлением 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5.4. Обобщение замечаний и предложений по инициативному проекту осуществляет комиссия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5.5. По результатам рассмотрения инициативного проекта комиссия рекомендует главе Администрации принять одно из решений, указанных в пункте 15.7. В решении комиссии могут также содержаться рекомендации по доработке проекта.</w:t>
      </w:r>
    </w:p>
    <w:p>
      <w:pPr>
        <w:pStyle w:val="Style16"/>
        <w:numPr>
          <w:ilvl w:val="4"/>
          <w:numId w:val="2"/>
        </w:numPr>
        <w:ind w:left="0" w:firstLine="567"/>
        <w:rPr>
          <w:szCs w:val="28"/>
        </w:rPr>
      </w:pPr>
      <w:r>
        <w:rPr>
          <w:szCs w:val="28"/>
        </w:rPr>
        <w:t>В случае, если в Администрацию внесено несколько инициативных проектов, в том числе с описанием аналогичных по содержанию приоритетных проблем, комиссия рекомендует главе Администрации организовать проведение конкурсного отбора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5.6. Конкурсный отбор организуется в соответствии со статьей 17 настоящего Порядка. Извещение о проведении конкурсного отбора направляется инициаторам проектов не позднее трех дней после принятия соответствующего решения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5.7. С учетом рекомендации комиссии или по результатам конкурсного отбора глава Администрации принимает одно из следующих решений: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) поддержать инициативный проект и продолжить работу над ним в пределах бюджетных ассигнований, предусмотренных решением о бюджете Пензенского района Пензенской области, на соответствующие цели и (или) в соответствии с порядком составления и рассмотрения проекта бюджета Пензенского района Пензенской области (внесения изменений в решение о бюджете Пензенского района Пензенской области);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2) 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5.8. Глава Администрации принимает решение об отказе в поддержке инициативного проекта в одном из следующих случаев: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) несоблюдение установленного порядка внесения инициативного проекта и его рассмотрения;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2)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Субъекта Российской Федерации, уставу Пензенского района Пензенской области;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3) невозможность реализации инициативного проекта ввиду отсутствия у органов местного самоуправления необходимых полномочий и прав;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4) отсутствие средств бюджета Пензенского района Пензенской области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5) наличие возможности решения описанной в инициативном проекте проблемы более эффективным способом;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6) признание инициативного проекта не прошедшим конкурсный отбор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 xml:space="preserve">15.9. Решение по результатам рассмотрения проекта направляется инициатору проекта не позднее трех дней после дня его принятия.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111" w:leader="none"/>
        </w:tabs>
        <w:ind w:left="0" w:firstLine="567"/>
        <w:rPr>
          <w:szCs w:val="28"/>
        </w:rPr>
      </w:pPr>
      <w:r>
        <w:rPr>
          <w:szCs w:val="28"/>
        </w:rPr>
        <w:t xml:space="preserve">15.10. Администрация вправе, а в случае, предусмотренном пунктом 5 пункта 5.8. настоящей статьи, обязана предложить инициаторам проекта совместно доработать инициативный проект,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 Для доработки проекта комиссия образует рабочую группу из числа членов комиссии, представителей Администрации, представителей инициатора проекта, а также определяет срок доработки проекта. Доработанный инициативный проект повторно рассматривается Комиссией в соответствии с настоящей  частью.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111" w:leader="none"/>
        </w:tabs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Конкурсный отбор инициативн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6.1. Конкурсный отбор осуществляет комиссия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6.2. Критериями конкурсного отбора являются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) степень участия населения в определении проблемы, на решение которой направлен инициативный проект, и в его реализации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2) социальная эффективность от реализации инициативного проекта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6.3. Критерии конкурсного отбора, их значения, соответствующие им баллы и весовые коэффициенты установлены в приложении к настоящему Порядку (далее – критерии)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 xml:space="preserve">16.4. Конкурсный отбор осуществляется на заседании комиссии, проводимом в соответствии с частью 14 настоящего Порядка. 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6.5. Комиссия осуществляет оценку инициативных проектов на основе критериев для выявления инициативных проектов, прошедших конкурсный отбор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6.6. 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16.7. Прошедшими конкурсный отбор объявляются инициативные проекты, получившие максимальный суммарный балл по всем критериям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остановление Администрации о реализации инициативного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7.1. О реализации инициативного проекта глава Администрации издает постановление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7.2. Постановление о реализации инициативного проекта должно содержать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1) наименование объекта, который должен быть создан в результате реализации инициативного проекта (с указанием адреса или местоположения), или наименование мероприятия, на реализацию которого направлен инициативный проект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2) направление расходования средств бюджета Пензенского района Пензенской области (строительство, реконструкция, приобретение, проведение мероприятия (мероприятий), иное)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3) наименование главного распорядителя средств бюджета Пензенского района Пензенской области, выделяемых на реализацию инициативного проекта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4) наименование заказчика, застройщика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5) срок ввода в эксплуатацию (приобретения) объекта, реализации мероприятия (мероприятий);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szCs w:val="28"/>
        </w:rPr>
        <w:t>6) предполагаемая (предельная) стоимость объекта или предельный объем средств на проведение мероприятия (мероприятий) с выделением объема инициативных платежей;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  <w:t>7) распределение по годам реализации предполагаемой (предельной) стоимости объекта или предельного объема средств на проведение мероприятия (мероприятий) с выделением объема инициативных платежей.</w:t>
      </w:r>
    </w:p>
    <w:p>
      <w:pPr>
        <w:pStyle w:val="Style16"/>
        <w:numPr>
          <w:ilvl w:val="0"/>
          <w:numId w:val="0"/>
        </w:numPr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 Порядок опубликования (обнародования) и размещения в информационно-коммуникационной сети «Интернет» информации об инициативном проек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1. Информация о рассмотрении инициативного проекта Администрацией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(обнародованию) в информационном бюллетене Покрово-Березовского сельсовета «Сельские ведомости»  и размещению на официальном сайте Покрово-Березовского сельсовета Пензенского района Пензенской области</w:t>
      </w:r>
      <w:r>
        <w:rPr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2. Отчет Администрации об итогах реализации инициативного проекта подлежит опубликованию (обнародованию) в  информационном бюллетене Покрово-Березовского сельсовета «Сельские ведомости»  и размещению на официальном сайте Покрово-Березовского сельсовета Пензенского района Пензенской области в информационно-телекоммуникационной сети "Интернет" в течение 30 календарных дней со дня завершения реализации инициативного проекта.</w:t>
      </w:r>
    </w:p>
    <w:p>
      <w:pPr>
        <w:pStyle w:val="Style16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sz w:val="24"/>
          <w:szCs w:val="24"/>
        </w:rPr>
        <w:t>к Порядку выдвижения, внесения, обсуждения и рассмотрения инициативных проектов в Покрово-Березовском сельсовете Пензенского района Пензенской област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го отбора инициативных проектов, их значения, соответствующие им баллы и весовые коэффици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494"/>
        <w:gridCol w:w="2381"/>
        <w:gridCol w:w="1644"/>
        <w:gridCol w:w="1701"/>
      </w:tblGrid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критерия конкурсного отбо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критерия конкурсного отбо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овой коэффициент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наименование группы критери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наименование критер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значение критер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(указывается число баллов, присваивае-мое при достижение соответствующего значения критер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весовой коэффициент в долях от единицы в зависимости от значимости критерия, сумма всех весовых коэффициентов должна составлять единицу)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значение критер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 бал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казывается значение критер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 бал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568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0">
    <w:name w:val=" Знак Знак"/>
    <w:basedOn w:val="Style9"/>
    <w:qFormat/>
    <w:rPr/>
  </w:style>
  <w:style w:type="character" w:styleId="10">
    <w:name w:val="Основной текст (10)_"/>
    <w:basedOn w:val="Style9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basedOn w:val="Style9"/>
    <w:qFormat/>
    <w:rPr>
      <w:i/>
      <w:iCs/>
      <w:spacing w:val="-10"/>
      <w:sz w:val="28"/>
      <w:szCs w:val="28"/>
      <w:shd w:fill="FFFFFF" w:val="clear"/>
    </w:rPr>
  </w:style>
  <w:style w:type="character" w:styleId="11">
    <w:name w:val="Основной текст (11)_"/>
    <w:basedOn w:val="Style9"/>
    <w:qFormat/>
    <w:rPr>
      <w:sz w:val="28"/>
      <w:szCs w:val="28"/>
      <w:shd w:fill="FFFFFF" w:val="clear"/>
    </w:rPr>
  </w:style>
  <w:style w:type="character" w:styleId="70pt">
    <w:name w:val="Основной текст (7) + Не курсив;Интервал 0 pt"/>
    <w:basedOn w:val="7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1105pt">
    <w:name w:val="Основной текст (11) + 10;5 pt"/>
    <w:basedOn w:val="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12pt">
    <w:name w:val="Основной текст (11) + 12 pt;Курсив"/>
    <w:basedOn w:val="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2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bCs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180"/>
      <w:jc w:val="right"/>
    </w:pPr>
    <w:rPr>
      <w:i/>
      <w:iCs/>
      <w:spacing w:val="-10"/>
      <w:sz w:val="28"/>
      <w:szCs w:val="28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320" w:before="480" w:after="0"/>
      <w:jc w:val="both"/>
    </w:pPr>
    <w:rPr>
      <w:sz w:val="28"/>
      <w:szCs w:val="28"/>
    </w:rPr>
  </w:style>
  <w:style w:type="paragraph" w:styleId="Style15">
    <w:name w:val="Стандартный"/>
    <w:basedOn w:val="Normal"/>
    <w:qFormat/>
    <w:pPr>
      <w:widowControl/>
      <w:ind w:firstLine="851"/>
      <w:jc w:val="both"/>
    </w:pPr>
    <w:rPr>
      <w:sz w:val="26"/>
      <w:szCs w:val="24"/>
    </w:rPr>
  </w:style>
  <w:style w:type="paragraph" w:styleId="Style16">
    <w:name w:val="Осн_СПД"/>
    <w:basedOn w:val="Normal"/>
    <w:qFormat/>
    <w:pPr>
      <w:widowControl/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7">
    <w:name w:val="Статья_СПД"/>
    <w:basedOn w:val="Normal"/>
    <w:next w:val="Style16"/>
    <w:qFormat/>
    <w:pPr>
      <w:keepNext w:val="true"/>
      <w:widowControl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Style18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26:00Z</dcterms:created>
  <dc:creator>akimova</dc:creator>
  <dc:description/>
  <cp:keywords/>
  <dc:language>en-US</dc:language>
  <cp:lastModifiedBy>User</cp:lastModifiedBy>
  <cp:lastPrinted>2020-12-07T14:31:00Z</cp:lastPrinted>
  <dcterms:modified xsi:type="dcterms:W3CDTF">2021-03-04T07:06:00Z</dcterms:modified>
  <cp:revision>5</cp:revision>
  <dc:subject/>
  <dc:title/>
</cp:coreProperties>
</file>