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before="0" w:after="200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КРОВО-БЕРЕЗОВСКОГО СЕЛЬСОВЕТА                            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center" w:pos="4677" w:leader="none"/>
        </w:tabs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265</wp:posOffset>
            </wp:positionH>
            <wp:positionV relativeFrom="paragraph">
              <wp:posOffset>-443865</wp:posOffset>
            </wp:positionV>
            <wp:extent cx="704850" cy="1171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46990</wp:posOffset>
                </wp:positionV>
                <wp:extent cx="2870835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756"/>
                              <w:gridCol w:w="386"/>
                              <w:gridCol w:w="1103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;Century Gothic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48.35pt;mso-wrap-distance-left:9pt;mso-wrap-distance-right:9pt;mso-wrap-distance-top:0pt;mso-wrap-distance-bottom:0pt;margin-top:-3.7pt;mso-position-vertical-relative:text;margin-left:184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756"/>
                        <w:gridCol w:w="386"/>
                        <w:gridCol w:w="1103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;Century Gothic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Покрово-Березовского сельсовета Пензенского района от 23.12.2013 № 55 «Об утверждении </w:t>
      </w:r>
      <w:r>
        <w:rPr>
          <w:b/>
          <w:bCs/>
          <w:sz w:val="28"/>
          <w:szCs w:val="28"/>
        </w:rPr>
        <w:t>муниципальной программы Покрово-Берез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Покрово-Березовского  сельсовета Пензенского района Пензенской области на 2014 - 2022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окрово-Березовского сельсовета Пензенского района Пензен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bookmarkStart w:id="0" w:name="sub_5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постановление администрации Покрово-Березовского сельсовета Пензенского района </w:t>
      </w:r>
      <w:r>
        <w:rPr>
          <w:sz w:val="28"/>
          <w:szCs w:val="28"/>
        </w:rPr>
        <w:t xml:space="preserve">от 23.12.2013 № 55 «Об утверждении </w:t>
      </w:r>
      <w:r>
        <w:rPr>
          <w:bCs/>
          <w:sz w:val="28"/>
          <w:szCs w:val="28"/>
        </w:rPr>
        <w:t>муниципальной программы Покрово-Березовского сельсовета Пензенского района Пензенской области «Развитие Покрово-Березовского  сельсовета Пензенского района Пензенской области на 2014 - 2022 годы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Наименование постановления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>муниципальной программы Покрово-Березовского сельсовета Пензенского района Пензенской области «Развитие Покрово-Березовского  сельсовета Пензенского района Пензен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2. Пункт 1 постановления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 xml:space="preserve">Утвердить прилагаемую </w:t>
      </w:r>
      <w:r>
        <w:rPr>
          <w:sz w:val="28"/>
          <w:szCs w:val="28"/>
        </w:rPr>
        <w:t xml:space="preserve">муниципальную программу </w:t>
      </w:r>
      <w:r>
        <w:rPr>
          <w:bCs/>
          <w:sz w:val="28"/>
          <w:szCs w:val="28"/>
        </w:rPr>
        <w:t xml:space="preserve">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» </w:t>
      </w:r>
      <w:r>
        <w:rPr>
          <w:color w:val="000000"/>
          <w:sz w:val="28"/>
          <w:szCs w:val="28"/>
        </w:rPr>
        <w:t>согласно приложению.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Внести  в муниципальную программу Покрово-Березовского сельсовета Пензенского района Пензенской области «Развитие Покрово-Березовского  сельсовета Пензенского района Пензенской области на 2014 - 2022 годы», утвержденную постановлением администрации Покрово-Березовского сельсовета Пензенского района </w:t>
      </w:r>
      <w:r>
        <w:rPr>
          <w:sz w:val="28"/>
          <w:szCs w:val="28"/>
        </w:rPr>
        <w:t>от 23.12.2013 № 55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В наименовании программы  слова «на 2014 – 2022 годы»  исключи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 </w:t>
      </w:r>
      <w:r>
        <w:rPr>
          <w:spacing w:val="20"/>
          <w:sz w:val="28"/>
          <w:szCs w:val="28"/>
        </w:rPr>
        <w:t xml:space="preserve">Паспорт </w:t>
      </w:r>
      <w:r>
        <w:rPr>
          <w:sz w:val="28"/>
          <w:szCs w:val="28"/>
        </w:rPr>
        <w:t>программы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Покрово-Березовского  сельсовета </w:t>
      </w:r>
    </w:p>
    <w:p>
      <w:pPr>
        <w:pStyle w:val="Normal"/>
        <w:autoSpaceDE w:val="false"/>
        <w:jc w:val="center"/>
        <w:rPr/>
      </w:pPr>
      <w:r>
        <w:rPr/>
        <w:t>Пензенского района Пензенской области</w:t>
      </w:r>
    </w:p>
    <w:tbl>
      <w:tblPr>
        <w:tblW w:w="9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5825"/>
      </w:tblGrid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витие Покрово-Березовского  сельсовета Пензенского района Пензенской области 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ветственный исполнитель   </w:t>
              <w:br/>
              <w:t xml:space="preserve">муниципальной Программы </w:t>
            </w:r>
          </w:p>
        </w:tc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Покрово-Березовского  сельсовета Пензенского района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  </w:t>
            </w:r>
          </w:p>
        </w:tc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отсутствуют  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Развитие дорожного и жилищно-коммунального хозяйства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ых мер пожарной безопасности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Развитие культуры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Развитие муниципальной службы в Покрово-Березовском  сельсовете»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мероприятия</w:t>
            </w:r>
          </w:p>
        </w:tc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муниципального долга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технических планов на объекты недвижимости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оценки движимого и недвижимого имущества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межевания земельных участков и постановка их на кадастровый учет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и муниципальной        </w:t>
              <w:br/>
              <w:t xml:space="preserve">Программы </w:t>
            </w:r>
          </w:p>
        </w:tc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условий для устойчивого развития Покрово-Березовского  сельсовета 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дачи муниципальной      </w:t>
              <w:br/>
              <w:t xml:space="preserve">Программы </w:t>
            </w:r>
          </w:p>
        </w:tc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обеспечения объектами дорожной, жилищной и коммунальной инфраструктуры территории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 повышение уровня пожарной безопасности;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) качествен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населения в услугах культу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беспечение эффективного муниципального управления</w:t>
            </w:r>
          </w:p>
        </w:tc>
      </w:tr>
      <w:tr>
        <w:trPr>
          <w:trHeight w:val="21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         </w:t>
              <w:br/>
              <w:t>муниципальной Программы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инамика  снижения зарегистрированных на территории Покрово-Березовского сельсовета пожаров (%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оведение  мероприятий в сфере культуры</w:t>
            </w:r>
          </w:p>
          <w:p>
            <w:pPr>
              <w:pStyle w:val="ConsPlusCell"/>
              <w:spacing w:lineRule="auto" w:line="228"/>
              <w:ind w:firstLine="1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униципальных служащих прошедших аттестацию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тапы и сроки реализации    </w:t>
              <w:br/>
              <w:t xml:space="preserve">муниципальной Программы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 xml:space="preserve">ассигнований муниципальной Программы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из бюджета  Покрово-Березовского  сельсовета составляет </w:t>
            </w:r>
            <w:r>
              <w:rPr>
                <w:sz w:val="28"/>
                <w:szCs w:val="28"/>
                <w:highlight w:val="yellow"/>
              </w:rPr>
              <w:t>64733,6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расходах бюджета </w:t>
            </w:r>
            <w:r>
              <w:rPr>
                <w:sz w:val="28"/>
                <w:szCs w:val="28"/>
                <w:highlight w:val="yellow"/>
              </w:rPr>
              <w:t>– 64733,6</w:t>
            </w:r>
            <w:r>
              <w:rPr>
                <w:sz w:val="28"/>
                <w:szCs w:val="28"/>
              </w:rPr>
              <w:t xml:space="preserve"> тыс. руб., в т.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sz w:val="28"/>
                <w:szCs w:val="28"/>
                <w:highlight w:val="yellow"/>
              </w:rPr>
              <w:t xml:space="preserve">_5241,7 тыс. рублей,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в 2015 году – 7351,5  тыс. рублей;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16 году – 7410.5  тыс. рублей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17 году – 7409.0  тыс. рублей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18 году – 8051,2  тыс. рублей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19 году – 7190.1  тыс. рублей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0 году – 7177.3  тыс. рублей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1 году – 7436.3 тыс.рублей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в 2022 году – 7466,0 тыс.рублей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 xml:space="preserve">в 2023 году –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  <w:t>в 2024 году -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Раздел 3 программы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«Раздел 3.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14-2024 год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В пункте 8.1. раздела 8 Паспорт подпрограммы изложить в ново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муниципальной программы Покрово-Березов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Покрово-Березовского сельсовета Пензенского района Пензенской области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4"/>
        <w:gridCol w:w="7446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дорожного и жилищно-коммунального хозяйства</w:t>
            </w:r>
          </w:p>
        </w:tc>
      </w:tr>
      <w:tr>
        <w:trPr>
          <w:trHeight w:val="400" w:hRule="atLeast"/>
        </w:trPr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Покрово-Березовского сельсовета Пензенского района</w:t>
            </w:r>
          </w:p>
        </w:tc>
      </w:tr>
      <w:tr>
        <w:trPr>
          <w:trHeight w:val="400" w:hRule="atLeast"/>
        </w:trPr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обеспечения объектами дорожной, жилищной и коммунальной инфраструктуры территории поселения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создание условий для жилищного стро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ind w:firstLine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организация работы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ификации жилых домов (квартир) сетевым газом; </w:t>
            </w:r>
          </w:p>
          <w:p>
            <w:pPr>
              <w:pStyle w:val="ConsPlusCell"/>
              <w:widowControl/>
              <w:ind w:firstLine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держание и ремонт систем водоснаб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ind w:firstLine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объектов дорожного хозяйства.</w:t>
            </w:r>
          </w:p>
        </w:tc>
      </w:tr>
      <w:tr>
        <w:trPr>
          <w:trHeight w:val="400" w:hRule="atLeast"/>
        </w:trPr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ввод кв. м жилья в поселении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азификации жилых домов (квартир) сетевым газом 64,5, 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ровень обеспеченности населения питьевой водой, 100 %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 доля протяженности дорог с дорожным покрытием, соответствующим установленным нормам в общей протяженности дорог,50,0 %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-2024 годы</w:t>
            </w:r>
          </w:p>
        </w:tc>
      </w:tr>
      <w:tr>
        <w:trPr>
          <w:trHeight w:val="1365" w:hRule="atLeast"/>
        </w:trPr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0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и источники  финансирования подпрограммы</w:t>
            </w:r>
          </w:p>
          <w:p>
            <w:pPr>
              <w:pStyle w:val="Style10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(по годам)  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9"/>
              <w:spacing w:before="0" w:after="0"/>
              <w:rPr/>
            </w:pPr>
            <w:r>
              <w:rPr/>
              <w:t xml:space="preserve">Объем бюджетных ассигнований на реализацию подпрограммы по годам составляет </w:t>
            </w:r>
            <w:r>
              <w:rPr>
                <w:highlight w:val="yellow"/>
              </w:rPr>
              <w:t>11199,7</w:t>
            </w:r>
            <w:r>
              <w:rPr/>
              <w:t xml:space="preserve"> тыс. рублей, в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в расходах бюджета –</w:t>
            </w:r>
            <w:r>
              <w:rPr>
                <w:iCs/>
                <w:sz w:val="28"/>
                <w:szCs w:val="28"/>
                <w:highlight w:val="yellow"/>
              </w:rPr>
              <w:t>11199,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тыс. рублей, в т.ч.</w:t>
              <w:br/>
            </w:r>
            <w:r>
              <w:rPr>
                <w:sz w:val="28"/>
                <w:szCs w:val="28"/>
                <w:highlight w:val="yellow"/>
              </w:rPr>
              <w:t>в 2014 году – 350,0  тыс. рублей,</w:t>
              <w:br/>
              <w:t>в 2015 году – 717,9   тыс. рублей,</w:t>
              <w:br/>
              <w:t>в 2016 году – 1019,9  тыс. рублей</w:t>
            </w:r>
            <w:r>
              <w:rPr>
                <w:iCs/>
                <w:sz w:val="28"/>
                <w:szCs w:val="28"/>
                <w:highlight w:val="yellow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в 2017 году – 1143,4  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в 2018 году – 1593,7   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в 2019 году – 1593,7  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highlight w:val="yellow"/>
              </w:rPr>
              <w:t>в 2020 году – 1593,7    тыс. рубл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1 году –1593,7    тыс. рубл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2 году - 1593,7    тыс. рубл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3 году -</w:t>
            </w:r>
          </w:p>
          <w:p>
            <w:pPr>
              <w:pStyle w:val="Style9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в 2024 году 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.   Подпункт 8.1.3. пункта 8.1. раздела 8 подпрограммы изложить в новой редакции:  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8.1.3. Сроки реализации подпрограммы</w:t>
      </w:r>
    </w:p>
    <w:p>
      <w:pPr>
        <w:pStyle w:val="ListParagraph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-2024 годы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 Подпункт 8.1.6. пункта 8.1. раздела 8 подпрограммы изложить в новой редакции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8.1.6. Объем финансовых ресурсов, необходимы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</w:t>
      </w:r>
    </w:p>
    <w:p>
      <w:pPr>
        <w:pStyle w:val="ListParagraph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spacing w:before="0" w:after="0"/>
        <w:ind w:firstLine="709"/>
        <w:rPr/>
      </w:pPr>
      <w:r>
        <w:rPr/>
        <w:t xml:space="preserve">Для реализации подпрограммы необходимы средства бюджета Покрово-Березовского сельсовета в сумме </w:t>
      </w:r>
      <w:r>
        <w:rPr>
          <w:highlight w:val="yellow"/>
        </w:rPr>
        <w:t>11199,7тыс. рублей, в том числе:</w:t>
        <w:br/>
        <w:t>в 2014 году – 350,0тыс. рублей, в 2015 году –717,9тыс. рублей,</w:t>
        <w:br/>
        <w:t>в 2016 году – 1019,9 тыс. рублей, в 2017 году – 1143,4 тыс. рублей, в 2018 году –1593,7тыс. рублей, в 2019 году – 1593,7 тыс. рублей, в 2020 году -1593,7тыс. рублей, в 2021 году -1593,7тыс.руб, в 2022 году -1593,7тыс.руб., в 2023 году -      , в 2024 году -        .»</w:t>
      </w:r>
    </w:p>
    <w:p>
      <w:pPr>
        <w:pStyle w:val="Style9"/>
        <w:spacing w:before="0" w:after="0"/>
        <w:ind w:firstLine="709"/>
        <w:rPr/>
      </w:pPr>
      <w:r>
        <w:rPr/>
      </w:r>
    </w:p>
    <w:p>
      <w:pPr>
        <w:pStyle w:val="Style9"/>
        <w:spacing w:before="0" w:after="0"/>
        <w:rPr/>
      </w:pPr>
      <w:r>
        <w:rPr>
          <w:rFonts w:eastAsia="Times New Roman"/>
        </w:rPr>
        <w:t xml:space="preserve">     </w:t>
      </w:r>
      <w:r>
        <w:rPr/>
        <w:t>2.7.  В пункте 8.2. раздела 8 Паспорт подпрограммы изложить в новой редакции:</w:t>
      </w:r>
    </w:p>
    <w:p>
      <w:pPr>
        <w:pStyle w:val="Style9"/>
        <w:spacing w:before="0" w:after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муниципальной программы  Покрово-Березовского сельсовет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Развитие Покрово-Березовского сельсовета Пензенского района Пензенской области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4"/>
        <w:gridCol w:w="7446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еспечение первичных мер пожарной безопасности</w:t>
            </w:r>
          </w:p>
        </w:tc>
      </w:tr>
      <w:tr>
        <w:trPr>
          <w:trHeight w:val="400" w:hRule="atLeast"/>
        </w:trPr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</w:t>
            </w:r>
          </w:p>
        </w:tc>
      </w:tr>
      <w:tr>
        <w:trPr>
          <w:trHeight w:val="400" w:hRule="atLeast"/>
        </w:trPr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жарной безопасности</w:t>
            </w:r>
          </w:p>
        </w:tc>
      </w:tr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 xml:space="preserve">обеспечение устойчивого функционирования пожарной охраны </w:t>
            </w:r>
          </w:p>
          <w:p>
            <w:pPr>
              <w:pStyle w:val="ConsPlusCell"/>
              <w:widowControl/>
              <w:ind w:firstLine="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) повышение уровня оповещения населения при чрезвычайных ситуациях природного и техногенного характера</w:t>
            </w:r>
          </w:p>
          <w:p>
            <w:pPr>
              <w:pStyle w:val="ConsPlusCell"/>
              <w:widowControl/>
              <w:ind w:firstLine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) совершенствование системы противопожарного водоснабжения</w:t>
            </w:r>
          </w:p>
        </w:tc>
      </w:tr>
      <w:tr>
        <w:trPr>
          <w:trHeight w:val="400" w:hRule="atLeast"/>
        </w:trPr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инамика снижения на территории Покрово-Березовского сельсовета общего количества зарегистрированных пожаров (%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аселения в зоне действия системы оповещения, %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инамика увеличения количества исправных противопожарных водоисточников, %</w:t>
            </w:r>
          </w:p>
        </w:tc>
      </w:tr>
      <w:tr>
        <w:trPr>
          <w:trHeight w:val="400" w:hRule="atLeast"/>
        </w:trPr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-2024 годы</w:t>
            </w:r>
          </w:p>
        </w:tc>
      </w:tr>
      <w:tr>
        <w:trPr>
          <w:trHeight w:val="281" w:hRule="atLeast"/>
        </w:trPr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0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и источники  финансирования подпрограммы</w:t>
            </w:r>
          </w:p>
          <w:p>
            <w:pPr>
              <w:pStyle w:val="Style10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(по годам)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9"/>
              <w:spacing w:before="0" w:after="0"/>
              <w:rPr/>
            </w:pPr>
            <w:r>
              <w:rPr/>
              <w:t xml:space="preserve">Объем бюджетных ассигнований на реализацию подпрограммы по годам составляет </w:t>
            </w:r>
            <w:r>
              <w:rPr>
                <w:highlight w:val="yellow"/>
              </w:rPr>
              <w:t>27,1</w:t>
            </w:r>
            <w:r>
              <w:rPr/>
              <w:t>_тыс. рублей, в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 xml:space="preserve">в расходах бюджета – </w:t>
            </w:r>
            <w:r>
              <w:rPr>
                <w:iCs/>
                <w:sz w:val="28"/>
                <w:szCs w:val="28"/>
                <w:highlight w:val="yellow"/>
              </w:rPr>
              <w:t>27,1</w:t>
            </w:r>
            <w:r>
              <w:rPr>
                <w:sz w:val="28"/>
                <w:szCs w:val="28"/>
              </w:rPr>
              <w:t xml:space="preserve"> тыс. рублей, в т.ч.</w:t>
              <w:br/>
            </w:r>
            <w:r>
              <w:rPr>
                <w:sz w:val="28"/>
                <w:szCs w:val="28"/>
                <w:highlight w:val="yellow"/>
              </w:rPr>
              <w:t>в 2014 году – _12,5  тыс. рублей,</w:t>
              <w:br/>
              <w:t>в 2015 году – _7,3  тыс. рублей,</w:t>
              <w:br/>
              <w:t>в 2016 году – __7,3 тыс. рублей</w:t>
            </w:r>
            <w:r>
              <w:rPr>
                <w:iCs/>
                <w:sz w:val="28"/>
                <w:szCs w:val="28"/>
                <w:highlight w:val="yellow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в 2017 году – 0,0 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в 2018 году – 0,0 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в 2019 году –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highlight w:val="yellow"/>
              </w:rPr>
              <w:t>в 2020 году – 0,0 тыс. рубл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1 году –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2 году -0,0 тыс. рубл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в 2023 году – </w:t>
            </w:r>
          </w:p>
          <w:p>
            <w:pPr>
              <w:pStyle w:val="Normal"/>
              <w:shd w:fill="FFFFFF" w:val="clear"/>
              <w:rPr>
                <w:rFonts w:ascii="Calibri;Century Gothic" w:hAnsi="Calibri;Century Gothic" w:cs="Calibri;Century Gothic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highlight w:val="yellow"/>
              </w:rPr>
              <w:t>в 2024 году -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>«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ConsPlusCell"/>
        <w:widowControl/>
        <w:ind w:firstLine="55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ind w:firstLine="5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8. Подпункт 8.2.3 пункта 8.2. раздела 8 подпрограммы изложить в новой редакции: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8.2.3. Сроки реализации подпрограммы</w:t>
      </w:r>
    </w:p>
    <w:p>
      <w:pPr>
        <w:pStyle w:val="ListParagraph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-2024 годы.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9. Подпункт 8.2.6. пункта 8.2. раздела 8 подпрограммы изложить в новой редакции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8.2.6. Объем финансовых ресурсов, необходимы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</w:t>
      </w:r>
    </w:p>
    <w:p>
      <w:pPr>
        <w:pStyle w:val="ListParagraph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дпрограммы необходимы средства бюджета Покрово-Березовского сельсовета в сумме </w:t>
      </w:r>
      <w:r>
        <w:rPr>
          <w:sz w:val="28"/>
          <w:szCs w:val="28"/>
          <w:highlight w:val="yellow"/>
        </w:rPr>
        <w:t>27,1тыс. рублей, в том числе:</w:t>
        <w:br/>
        <w:t>в 2014 году – 12,5тыс. рублей, в 2015 году – 7,3тыс. рублей,</w:t>
        <w:br/>
        <w:t>в 2016 году – 7,3 тыс. рублей, в 2017 году – 0 тыс. рублей, в 2018 году –0,0 тыс. рублей, в 2019 году – 0,0 тыс. рублей, в 2020 году – 0 тыс., в 2021 году -0,0 тыс. руб; в 2022 году -0,0тыс.руб.; в 2023 году -       ; в 2024 году -    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В пункте 8.3. раздела 8 Паспорт подпрограммы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spacing w:val="-2"/>
          <w:sz w:val="28"/>
          <w:szCs w:val="28"/>
        </w:rPr>
        <w:t>Развитие культуры»</w:t>
      </w:r>
      <w:r>
        <w:rPr>
          <w:b/>
          <w:sz w:val="28"/>
          <w:szCs w:val="28"/>
        </w:rPr>
        <w:t xml:space="preserve"> муниципальной программы Покрово-Березовского сельсовета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Развитие Покрово-Березовского сельсовета Пензенского района Пензенской области</w:t>
      </w:r>
      <w:r>
        <w:rPr/>
        <w:t>»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6"/>
        <w:gridCol w:w="6334"/>
      </w:tblGrid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Развитие культуры»</w:t>
            </w:r>
          </w:p>
        </w:tc>
      </w:tr>
      <w:tr>
        <w:trPr>
          <w:trHeight w:val="400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Покрово-Березовского сельсовета Пензенского района</w:t>
            </w:r>
          </w:p>
        </w:tc>
      </w:tr>
      <w:tr>
        <w:trPr>
          <w:trHeight w:val="400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чествен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населения в услугах культуры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)  Повышение качества и доступности услуг в сфере культуры и дос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lang w:eastAsia="ko-KR"/>
              </w:rPr>
              <w:t>Организация библиотечного обслуживания населения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ko-KR"/>
              </w:rPr>
            </w:r>
          </w:p>
        </w:tc>
      </w:tr>
      <w:tr>
        <w:trPr>
          <w:trHeight w:val="400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) количество проведенных культурно-досугов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посещений культурно-досуговых учрежден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ниговыдач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оличество посещений библиотеки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удовлетворенности граждан Покрово-Березовского сельсовета качеством предоставления муниципальных услуг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хват населения библиотечным обслуживанием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количество экземпляров новых поступлений в библиотечные фонды общедоступных библиотек на 1 тыс. человек населения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величение количества платных культурно-досуговых мероприятиях</w:t>
            </w:r>
          </w:p>
        </w:tc>
      </w:tr>
      <w:tr>
        <w:trPr>
          <w:trHeight w:val="400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-2024 годы</w:t>
            </w:r>
          </w:p>
        </w:tc>
      </w:tr>
      <w:tr>
        <w:trPr>
          <w:trHeight w:val="1937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0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и источники  финансирования подпрограммы</w:t>
            </w:r>
          </w:p>
          <w:p>
            <w:pPr>
              <w:pStyle w:val="Style10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(по годам)  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9"/>
              <w:spacing w:before="0" w:after="0"/>
              <w:rPr/>
            </w:pPr>
            <w:r>
              <w:rPr/>
              <w:t xml:space="preserve">Объем бюджетных ассигнований на реализацию подпрограммы по годам составляет </w:t>
            </w:r>
            <w:r>
              <w:rPr>
                <w:highlight w:val="yellow"/>
              </w:rPr>
              <w:t>24082,7тыс. рублей, в т.ч.:</w:t>
            </w:r>
          </w:p>
          <w:p>
            <w:pPr>
              <w:pStyle w:val="Style9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14 год – 2148,3 тыс. рублей,</w:t>
            </w:r>
          </w:p>
          <w:p>
            <w:pPr>
              <w:pStyle w:val="Style9"/>
              <w:spacing w:before="0" w:after="0"/>
              <w:rPr/>
            </w:pPr>
            <w:r>
              <w:rPr>
                <w:highlight w:val="yellow"/>
              </w:rPr>
              <w:t>2015 год – 2670,5 тыс. рублей,</w:t>
            </w:r>
          </w:p>
          <w:p>
            <w:pPr>
              <w:pStyle w:val="Style9"/>
              <w:spacing w:before="0" w:after="0"/>
              <w:rPr/>
            </w:pPr>
            <w:r>
              <w:rPr>
                <w:highlight w:val="yellow"/>
              </w:rPr>
              <w:t>2016 год – 2575,3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2017 год –2771,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2018 год – 3333,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2019 год – 3183,1 тыс. рублей,</w:t>
            </w:r>
          </w:p>
          <w:p>
            <w:pPr>
              <w:pStyle w:val="Style9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20 год – 3183,1 тыс. рублей,</w:t>
            </w:r>
          </w:p>
          <w:p>
            <w:pPr>
              <w:pStyle w:val="Style9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21 год –3183,1 тыс. рублей,</w:t>
            </w:r>
          </w:p>
          <w:p>
            <w:pPr>
              <w:pStyle w:val="Style9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22 год -3183,1 тыс. рублей,</w:t>
            </w:r>
          </w:p>
          <w:p>
            <w:pPr>
              <w:pStyle w:val="Style9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2023 год – </w:t>
            </w:r>
          </w:p>
          <w:p>
            <w:pPr>
              <w:pStyle w:val="Style9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2024 год 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ListParagraph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дпункт 8.3.3. пункта 8.3. раздела 8 подпрограммы изложить в новой редакции: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8.3.3. Сроки реализации подпрограм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-2024 годы.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12. Подпункт 8.3.4. пункта 8.3. раздела 8 подпрограммы изложить в ново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30" w:right="686" w:gutter="0" w:header="0" w:top="1079" w:footer="709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8.3.4. Прогноз сводных показателей муниципальных заданий на оказание муниципальных услуг (выполнение работ) муниципальными учреждениями Покрово-Березовского сельсовета по подпрограмм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«Развитие культуры»</w:t>
      </w:r>
    </w:p>
    <w:p>
      <w:pPr>
        <w:pStyle w:val="Normal"/>
        <w:spacing w:lineRule="auto" w:line="216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 xml:space="preserve"> </w:t>
      </w:r>
    </w:p>
    <w:tbl>
      <w:tblPr>
        <w:tblW w:w="162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36"/>
        <w:gridCol w:w="1082"/>
        <w:gridCol w:w="720"/>
        <w:gridCol w:w="62"/>
        <w:gridCol w:w="478"/>
        <w:gridCol w:w="540"/>
        <w:gridCol w:w="540"/>
        <w:gridCol w:w="540"/>
        <w:gridCol w:w="540"/>
        <w:gridCol w:w="540"/>
        <w:gridCol w:w="540"/>
        <w:gridCol w:w="435"/>
        <w:gridCol w:w="105"/>
        <w:gridCol w:w="540"/>
        <w:gridCol w:w="540"/>
        <w:gridCol w:w="540"/>
        <w:gridCol w:w="540"/>
        <w:gridCol w:w="540"/>
        <w:gridCol w:w="360"/>
        <w:gridCol w:w="197"/>
        <w:gridCol w:w="703"/>
        <w:gridCol w:w="560"/>
        <w:gridCol w:w="97"/>
        <w:gridCol w:w="603"/>
        <w:gridCol w:w="480"/>
        <w:gridCol w:w="60"/>
        <w:gridCol w:w="358"/>
        <w:gridCol w:w="182"/>
        <w:gridCol w:w="540"/>
        <w:gridCol w:w="540"/>
        <w:gridCol w:w="538"/>
      </w:tblGrid>
      <w:tr>
        <w:trPr/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200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29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200"/>
              <w:rPr>
                <w:i/>
                <w:i/>
                <w:iCs/>
                <w:color w:val="000000"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Администрация  Покрово-Березовского сельсове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200"/>
              <w:rPr>
                <w:i/>
                <w:i/>
                <w:iCs/>
                <w:color w:val="000000"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highlight w:val="yellow"/>
                <w:u w:val="single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200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i/>
                <w:i/>
                <w:iCs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29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i/>
                <w:i/>
                <w:iCs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услуги (работы)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Единица измерения объема </w:t>
            </w:r>
            <w:r>
              <w:rPr>
                <w:color w:val="000000"/>
                <w:spacing w:val="-8"/>
                <w:sz w:val="16"/>
                <w:szCs w:val="16"/>
              </w:rPr>
              <w:t>муниципальной</w:t>
            </w:r>
            <w:r>
              <w:rPr>
                <w:color w:val="000000"/>
                <w:sz w:val="16"/>
                <w:szCs w:val="16"/>
              </w:rPr>
              <w:t xml:space="preserve"> услуги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й услуги</w:t>
            </w:r>
          </w:p>
        </w:tc>
        <w:tc>
          <w:tcPr>
            <w:tcW w:w="629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Расходы бюджет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eastAsia="en-US"/>
              </w:rPr>
              <w:t>2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eastAsia="en-US"/>
              </w:rPr>
              <w:t>2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02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7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spacing w:val="-2"/>
                <w:sz w:val="28"/>
                <w:szCs w:val="28"/>
              </w:rPr>
              <w:t>Подпрограмма «Развитие культуры»</w:t>
            </w:r>
          </w:p>
        </w:tc>
      </w:tr>
      <w:tr>
        <w:trPr>
          <w:trHeight w:val="558" w:hRule="atLeast"/>
        </w:trPr>
        <w:tc>
          <w:tcPr>
            <w:tcW w:w="162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Cs/>
                <w:color w:val="000000"/>
                <w:sz w:val="28"/>
                <w:szCs w:val="28"/>
              </w:rPr>
              <w:t>Наименование  учредителя – Администрация  Покрово-Березовского сельсове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</w:t>
            </w:r>
            <w:r>
              <w:rPr>
                <w:i/>
                <w:iCs/>
                <w:color w:val="000000"/>
                <w:sz w:val="16"/>
                <w:szCs w:val="16"/>
              </w:rPr>
              <w:t>(указать наименование  мероприятия, в рамках которого оказывается муниципальная услуга (выполняется работа)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(работа)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танцевальных вечеров, вечеров отдыха, тематических вечеров, встреч,праздников, гражданских, семейных обрядов и т.д. на бесплатной и платной основ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личество граждан , посетивших культурно-досугов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 </w:t>
            </w:r>
            <w:r>
              <w:rPr>
                <w:b/>
                <w:color w:val="000000"/>
                <w:sz w:val="14"/>
                <w:szCs w:val="14"/>
                <w:highlight w:val="yellow"/>
              </w:rPr>
              <w:t>Че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 </w:t>
            </w:r>
            <w:r>
              <w:rPr>
                <w:b/>
                <w:color w:val="000000"/>
                <w:sz w:val="14"/>
                <w:szCs w:val="14"/>
                <w:highlight w:val="yellow"/>
              </w:rPr>
              <w:t>19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 </w:t>
            </w:r>
            <w:r>
              <w:rPr>
                <w:b/>
                <w:color w:val="000000"/>
                <w:sz w:val="14"/>
                <w:szCs w:val="14"/>
                <w:highlight w:val="yellow"/>
              </w:rPr>
              <w:t>1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9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95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9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9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99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  <w:lang w:eastAsia="en-US"/>
              </w:rPr>
              <w:t>19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  <w:lang w:eastAsia="en-US"/>
              </w:rPr>
              <w:t>19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 </w:t>
            </w:r>
            <w:r>
              <w:rPr>
                <w:b/>
                <w:color w:val="000000"/>
                <w:sz w:val="14"/>
                <w:szCs w:val="14"/>
                <w:highlight w:val="yellow"/>
              </w:rPr>
              <w:t>Ш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0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</w:rPr>
              <w:t>106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  <w:lang w:eastAsia="en-US"/>
              </w:rPr>
              <w:t>1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  <w:lang w:eastAsia="en-US"/>
              </w:rPr>
              <w:t>1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Муниципальная услуг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любительских клубов и объединений на бесплатной основе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личество клубных формирований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 </w:t>
            </w:r>
            <w:r>
              <w:rPr>
                <w:color w:val="000000"/>
                <w:sz w:val="14"/>
                <w:szCs w:val="14"/>
                <w:highlight w:val="yellow"/>
              </w:rPr>
              <w:t>Ш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Количество граждан, являющихся членами клубных формирований (на бесплатной основ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 </w:t>
            </w:r>
            <w:r>
              <w:rPr>
                <w:color w:val="000000"/>
                <w:sz w:val="14"/>
                <w:szCs w:val="14"/>
                <w:highlight w:val="yellow"/>
              </w:rPr>
              <w:t>Чел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4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  <w:t>34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  <w:t>3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 xml:space="preserve">Мероприятие </w:t>
            </w:r>
            <w:r>
              <w:rPr>
                <w:i/>
                <w:iCs/>
                <w:color w:val="000000"/>
                <w:sz w:val="14"/>
                <w:szCs w:val="14"/>
                <w:highlight w:val="yellow"/>
              </w:rPr>
              <w:t>(указать наименование  мероприятия, в рамках которого оказывается муниципальная услуга (выполняется работа)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8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(работа)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Количество зарегистрированных пользователей библиотеки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 </w:t>
            </w:r>
            <w:r>
              <w:rPr>
                <w:color w:val="000000"/>
                <w:sz w:val="14"/>
                <w:szCs w:val="14"/>
                <w:highlight w:val="yellow"/>
              </w:rPr>
              <w:t>Чел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16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1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16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16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16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1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168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  <w:t>168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  <w:t>1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личество документов, выданных  из фонда  библиотек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000000"/>
                <w:sz w:val="14"/>
                <w:szCs w:val="14"/>
                <w:highlight w:val="yellow"/>
              </w:rPr>
              <w:t>Шт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9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9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9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9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9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9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3917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  <w:t>3917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  <w:t>39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</w:rPr>
              <w:t>Количество выданных  справок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 </w:t>
            </w:r>
            <w:r>
              <w:rPr>
                <w:color w:val="000000"/>
                <w:sz w:val="14"/>
                <w:szCs w:val="14"/>
                <w:highlight w:val="yellow"/>
              </w:rPr>
              <w:t>Шт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6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6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6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  <w:t>63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  <w:t>6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4"/>
                <w:szCs w:val="14"/>
                <w:highlight w:val="yellow"/>
                <w:lang w:eastAsia="en-US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720" w:gutter="0" w:header="0" w:top="142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дпункт 8.3.6. пункта 8.3. раздела 8 подпрограммы изложить в новой редакции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«8.3.6. Объем финансовых ресурсов, необходимых для реализации подпрограммы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9"/>
        <w:spacing w:before="0" w:after="0"/>
        <w:ind w:firstLine="709"/>
        <w:rPr/>
      </w:pPr>
      <w:r>
        <w:rPr/>
        <w:t xml:space="preserve">Объем бюджетных ассигнований на реализацию подпрограммы по годам составляет </w:t>
      </w:r>
      <w:r>
        <w:rPr>
          <w:highlight w:val="yellow"/>
        </w:rPr>
        <w:t>24082,7 тыс. рублей, в т.ч.: 2014 год –2148,3тыс. рублей, 2015 год – 2670,5тыс. рублей, 2016 год –2575,3тыс. рублей, 2017 год – 2771,4тыс. руб, 2018 год – 3333,1тыс. рублей, 2019 год -3183,1тыс. руб., 2020 год – 3183,1тыс. руб., 2021 год - 3183,1тыс. руб, 2022 год - 3183,1тыс. руб, 2023 год -   , 2024 год -       ».</w:t>
      </w:r>
      <w:r>
        <w:rPr/>
        <w:t xml:space="preserve">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В пункте  8.4. раздела 8 Паспорт подпрограммы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муниципальной программы Покрвоо-Березовксого сельсовета Пензенск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Развитие </w:t>
      </w:r>
      <w:r>
        <w:rPr>
          <w:b/>
          <w:spacing w:val="-2"/>
          <w:sz w:val="28"/>
          <w:szCs w:val="28"/>
        </w:rPr>
        <w:t>муниципальной службы в</w:t>
      </w:r>
      <w:r>
        <w:rPr>
          <w:b/>
          <w:sz w:val="28"/>
          <w:szCs w:val="28"/>
        </w:rPr>
        <w:t xml:space="preserve"> Покрово-Березовском  сельсовете Пензенского района Пензен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39"/>
        <w:gridCol w:w="6450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</w:rPr>
              <w:t xml:space="preserve">Развитие </w:t>
            </w:r>
            <w:bookmarkStart w:id="1" w:name="OLE_LINK2"/>
            <w:bookmarkStart w:id="2" w:name="OLE_LINK1"/>
            <w:r>
              <w:rPr>
                <w:spacing w:val="-2"/>
                <w:sz w:val="28"/>
                <w:szCs w:val="28"/>
              </w:rPr>
              <w:t>муниципальной службы в</w:t>
            </w:r>
            <w:bookmarkEnd w:id="1"/>
            <w:bookmarkEnd w:id="2"/>
            <w:r>
              <w:rPr>
                <w:spacing w:val="-2"/>
                <w:sz w:val="28"/>
                <w:szCs w:val="28"/>
              </w:rPr>
              <w:t xml:space="preserve"> Покрово-Березовском сельсовете</w:t>
            </w:r>
          </w:p>
        </w:tc>
      </w:tr>
      <w:tr>
        <w:trPr>
          <w:trHeight w:val="40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Покрово-Березовского сельсовета Пензенского района </w:t>
            </w:r>
          </w:p>
        </w:tc>
      </w:tr>
      <w:tr>
        <w:trPr>
          <w:trHeight w:val="40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оисполнители  подпрограммы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качества муниципального управления при помощи системы профессиональной подготовки, переподготовки, повышения квалификации, а также иных форм обучения муниципальных служащих, ориентированных на решение практических задач органов местного самоупра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овременных программ переподготовки и повышения квалификации кадров муниципальной службы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ессионального развития муниципальных служащих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аботы муниципальных служащих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риентированной на решение практических задач местного самоуправления системы профессиональной переподготовки, повышения квалификации и стажировки муниципальных служащих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 счет профессиональной переподготовки и повышения квалификации необходимого кадрового резерва муниципальной службы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 нового уровня подготовки муниципальных служащих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истемы самостоятельной подготовки муниципальных служащих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76" w:before="0" w:after="200"/>
              <w:ind w:firstLine="351"/>
              <w:rPr>
                <w:spacing w:val="-8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дрение антикоррупционных механизмов на муниципальной службе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повышение открытости и престижа муниципальной службы</w:t>
            </w:r>
          </w:p>
        </w:tc>
      </w:tr>
      <w:tr>
        <w:trPr>
          <w:trHeight w:val="40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евые показатели  подпрограммы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 Количество вакантных должностей муниципальной службы, замещаемых на основе конкур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о муниципальных служащих прошедших аттестаци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о муниципальных служащих прошедших диспансеризацию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аличие публикаций в информационном бюллетене «Сельские ведомости» по основным вопросам местного значения поселения (Устав муниципального образования, бюджетный процесс и бюджет, Правила благоустройства,</w:t>
            </w:r>
          </w:p>
          <w:p>
            <w:pPr>
              <w:pStyle w:val="Style1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существление переподготовки</w:t>
              <w:softHyphen/>
              <w:t xml:space="preserve"> 2 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валификации 2 муниципальных служащих, в том числе с использованием возможностей дистанционных образовательных технологий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роки и этапы реализации подпрограммы 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4-2024 годы</w:t>
            </w:r>
          </w:p>
        </w:tc>
      </w:tr>
      <w:tr>
        <w:trPr>
          <w:trHeight w:val="60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подпрограммы (по годам)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rPr/>
            </w:pPr>
            <w:r>
              <w:rPr/>
              <w:t>Объем бюджетных ассигнований на реализацию подпрограммы по годам составляе</w:t>
            </w:r>
            <w:r>
              <w:rPr>
                <w:highlight w:val="yellow"/>
              </w:rPr>
              <w:t>т 28506,1            тыс. рублей, в т.ч.: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4 год – 2623,2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2015 год – 3768,1 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2016 год –4030,1 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2017 год – 3320,2  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2018 год –  2952,9 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2019 год –2952,9   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2020 год –  2952,9   тыс. рублей,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 год –2952,9   тыс. рублей,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2 год - 2952,9   тыс. рублей,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2023 год –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highlight w:val="yellow"/>
              </w:rPr>
              <w:t>2024 год 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</w:p>
    <w:p>
      <w:pPr>
        <w:pStyle w:val="ListParagraph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дпункт 8.4.3. пункта 8.1. раздела 8 подпрограммы изложить в новой редакции: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8.4.3. Сроки реализации подпрограммы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-2024 годы.»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дпункт 8.4.6. пункта 8.1. раздела 8 подпрограммы изложить в новой редакции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4.6. Объем финансовых ресурсов, необходимых для реализации подпрограммы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дпрограммы необходимы средства бюджета Покрово-Березовского сельсовета в сумме </w:t>
      </w:r>
      <w:r>
        <w:rPr>
          <w:rFonts w:cs="Times New Roman" w:ascii="Times New Roman" w:hAnsi="Times New Roman"/>
          <w:sz w:val="28"/>
          <w:szCs w:val="28"/>
          <w:highlight w:val="yellow"/>
        </w:rPr>
        <w:t>_28506,1 тыс. рублей, в том числе в 2014 году – 2623,2 тыс. рублей, в 2015 году –3768,1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тыс. рублей, в 2016 году –4030,1тыс. рублей, в 2017 году – 3320,2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тыс. рублей, в 2018 году – 2952,9  тыс. рублей, в 2019 году – 2952,9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тыс. рублей, в 2020 году – 2952,9  тыс. рублей, в 2021 году – 2952,9тыс.руб., в 2022 году – 2952,9 тыс.руб., в 2023 году -        , в 2024 году -       .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7. Приложение № 1 «</w:t>
      </w:r>
      <w:r>
        <w:rPr>
          <w:bCs/>
          <w:sz w:val="28"/>
          <w:szCs w:val="28"/>
        </w:rPr>
        <w:t>Перечень целевых показателей муниципальной программы Покрово-Березовского сельсовета Пензенского района Пензенской области «</w:t>
      </w:r>
      <w:r>
        <w:rPr>
          <w:spacing w:val="-2"/>
          <w:sz w:val="28"/>
          <w:szCs w:val="28"/>
        </w:rPr>
        <w:t>Развитие Покрово-Березовского сельсовета Пензенского района Пензенской области на 2014 - 2022 годы</w:t>
      </w:r>
      <w:r>
        <w:rPr>
          <w:bCs/>
          <w:sz w:val="28"/>
          <w:szCs w:val="28"/>
        </w:rPr>
        <w:t>» к программе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8. Приложение № 2 «</w:t>
      </w:r>
      <w:r>
        <w:rPr>
          <w:bCs/>
          <w:sz w:val="28"/>
          <w:szCs w:val="28"/>
        </w:rPr>
        <w:t>Сведения об основных мерах правового регулирования в сфере реализации муниципальной программы Покрово-Березовского сельсовета Пензенского района Пензенской области «</w:t>
      </w:r>
      <w:r>
        <w:rPr>
          <w:spacing w:val="-2"/>
          <w:sz w:val="28"/>
          <w:szCs w:val="28"/>
        </w:rPr>
        <w:t>Развитие Покрово-Березовского сельсовета Пензенского района Пензенской области на 2014 - 2022 годы</w:t>
      </w:r>
      <w:r>
        <w:rPr>
          <w:bCs/>
          <w:sz w:val="28"/>
          <w:szCs w:val="28"/>
        </w:rPr>
        <w:t>» к программе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9. Приложение № 3 «Ресурсное обеспечение </w:t>
      </w:r>
      <w:r>
        <w:rPr>
          <w:bCs/>
          <w:sz w:val="28"/>
          <w:szCs w:val="28"/>
        </w:rPr>
        <w:t>реализации муниципальной программы Покрово-Березовского сельсовета  Пензенского района Пензенской области  «Развитие Покрово-Березовского сельсовета Пензенского района Пензенской области на 2014 - 2022 годы» за счет всех источников финансирования» к программе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0. Приложение № 4 «Ресурсное обеспечение </w:t>
      </w:r>
      <w:r>
        <w:rPr>
          <w:bCs/>
          <w:sz w:val="28"/>
          <w:szCs w:val="28"/>
        </w:rPr>
        <w:t>реализации муниципальной программы Покрово-Березовского сельсовета  Пензенского района Пензенской области «Развитие Покрово-Березовского сельсовета Пензенского района Пензенской области на 2014 - 2022 годы» за счет средств бюджета Покрово-Березовского сельсовета (кроме межбюджетных трансфертов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>» за счет всех источников финансирования» к программе изложить в новой редакции согласно приложению № 4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1. Приложение № 5 «Мероприятия </w:t>
      </w:r>
      <w:r>
        <w:rPr>
          <w:bCs/>
          <w:sz w:val="28"/>
          <w:szCs w:val="28"/>
        </w:rPr>
        <w:t>муниципальной программы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 на 2014 - 2022 годы»» к программе изложить в новой редакции согласно приложению № 5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2. Приложение № 6 «План </w:t>
      </w:r>
      <w:r>
        <w:rPr>
          <w:bCs/>
          <w:sz w:val="28"/>
          <w:szCs w:val="28"/>
        </w:rPr>
        <w:t>реализации муниципальной программы Покрово-Березовского сельсовета  Пензенского района Пензенской области «Развитие Покрово-Березовского сельсовета Пензенского района Пензенской области на 2014 - 2022 годы» на 2014 год» к программе изложить в новой редакции согласно приложению № 6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3. Приложение № 7.</w:t>
      </w:r>
      <w:r>
        <w:rPr>
          <w:bCs/>
          <w:sz w:val="28"/>
          <w:szCs w:val="28"/>
        </w:rPr>
        <w:t>8. «Расчет планируемой оценки эффективности муниципальной программы Покрово-Березовского  сельсовета  Пензенского района Пензенской области «Развитие  Покрово-Березовского сельсовета Пензенского района Пензенской области на 2014 - 2022 годы» на 2021 год» к программе изложить в новой редакции согласно приложению № 7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4. Приложение № 7.</w:t>
      </w:r>
      <w:r>
        <w:rPr>
          <w:bCs/>
          <w:sz w:val="28"/>
          <w:szCs w:val="28"/>
        </w:rPr>
        <w:t>9. «Расчет планируемой оценки эффективности муниципальной программы Покрово-Березовского  сельсовета  Пензенского района Пензенской области «Развитие  Покрово-Березовского сельсовета Пензенского района Пензенской области на 2014 - 2022 годы» на 2022 год» к программе изложить в новой редакции согласно приложению № 8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5. Дополнить программу приложением № 7.</w:t>
      </w:r>
      <w:r>
        <w:rPr>
          <w:bCs/>
          <w:sz w:val="28"/>
          <w:szCs w:val="28"/>
        </w:rPr>
        <w:t>10. «Расчет планируемой оценки эффективности муниципальной программы Покрово-Березовского  сельсовета  Пензенского района Пензенской области «Развитие  Покрово-Березовского сельсовета Пензенского района Пензенской области на 2014 - 2022 годы» на 2023 год» изложив в редакции согласно приложению № 9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6. Дополнить программу приложением № 7.</w:t>
      </w:r>
      <w:r>
        <w:rPr>
          <w:bCs/>
          <w:sz w:val="28"/>
          <w:szCs w:val="28"/>
        </w:rPr>
        <w:t>11. «Расчет планируемой оценки эффективности муниципальной программы Покрово-Березовского  сельсовета  Пензенского района Пензенской области «Развитие  Покрово-Березовского сельсовета Пензенского района Пензенской области на 2014 - 2022 годы» на 2024 год» изложив в редакции согласно приложению № 10 к настоящему постановл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7. Приложение № 8 «Планируемая эффективность муниципальной  программы </w:t>
      </w:r>
      <w:r>
        <w:rPr>
          <w:bCs/>
          <w:color w:val="000000"/>
          <w:sz w:val="28"/>
          <w:szCs w:val="28"/>
        </w:rPr>
        <w:t>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 на 2014 - 2022 годы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 программе изложить в новой редакции согласно приложению № 11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Покрово-Березовского сельсовета «Сельские ведомости» и разместить на официальном сайте администрации Покрово-Берез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3" w:name="Par17"/>
      <w:bookmarkEnd w:id="3"/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главу администрации Покрово-Березовского сельсовета Пензен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Start w:id="4" w:name="sub_5"/>
      <w:r>
        <w:rPr>
          <w:color w:val="000000"/>
          <w:sz w:val="28"/>
          <w:szCs w:val="28"/>
        </w:rPr>
        <w:t xml:space="preserve">Покрово-Березовского сельсовета                                               </w:t>
      </w:r>
      <w:bookmarkEnd w:id="4"/>
      <w:r>
        <w:rPr>
          <w:color w:val="000000"/>
          <w:sz w:val="28"/>
          <w:szCs w:val="28"/>
        </w:rPr>
        <w:t>Н.Н. Старост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Приложение № 1</w:t>
      </w:r>
    </w:p>
    <w:p>
      <w:pPr>
        <w:pStyle w:val="Normal"/>
        <w:autoSpaceDE w:val="false"/>
        <w:ind w:firstLine="7797"/>
        <w:jc w:val="center"/>
        <w:rPr/>
      </w:pPr>
      <w:r>
        <w:rPr/>
        <w:t>к муниципальной программе Пензенского района</w:t>
      </w:r>
    </w:p>
    <w:p>
      <w:pPr>
        <w:pStyle w:val="Normal"/>
        <w:autoSpaceDE w:val="false"/>
        <w:ind w:firstLine="7797"/>
        <w:jc w:val="center"/>
        <w:rPr/>
      </w:pPr>
      <w:r>
        <w:rPr/>
        <w:t>«</w:t>
      </w:r>
      <w:r>
        <w:rPr>
          <w:bCs/>
          <w:color w:val="000000"/>
        </w:rPr>
        <w:t xml:space="preserve">Развитие Покрово-Березовского сельсовета </w:t>
      </w:r>
    </w:p>
    <w:p>
      <w:pPr>
        <w:pStyle w:val="Normal"/>
        <w:autoSpaceDE w:val="false"/>
        <w:ind w:firstLine="7797"/>
        <w:jc w:val="center"/>
        <w:rPr>
          <w:bCs/>
          <w:color w:val="000000"/>
        </w:rPr>
      </w:pPr>
      <w:r>
        <w:rPr>
          <w:bCs/>
          <w:color w:val="000000"/>
        </w:rPr>
        <w:t>Пензенского района Пензен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х показателей муниципальной программы Покрово-Березовского сельсовета Пензе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>Развитие Покрово-Березовского сельсовета Пензенского района Пенз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tbl>
      <w:tblPr>
        <w:tblW w:w="157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8"/>
        <w:gridCol w:w="3607"/>
        <w:gridCol w:w="32"/>
        <w:gridCol w:w="1100"/>
        <w:gridCol w:w="770"/>
        <w:gridCol w:w="720"/>
        <w:gridCol w:w="900"/>
        <w:gridCol w:w="720"/>
        <w:gridCol w:w="720"/>
        <w:gridCol w:w="720"/>
        <w:gridCol w:w="720"/>
        <w:gridCol w:w="173"/>
        <w:gridCol w:w="547"/>
        <w:gridCol w:w="170"/>
        <w:gridCol w:w="10"/>
        <w:gridCol w:w="540"/>
        <w:gridCol w:w="170"/>
        <w:gridCol w:w="735"/>
        <w:gridCol w:w="10"/>
        <w:gridCol w:w="890"/>
        <w:gridCol w:w="10"/>
        <w:gridCol w:w="1793"/>
        <w:gridCol w:w="170"/>
      </w:tblGrid>
      <w:tr>
        <w:trPr>
          <w:tblHeader w:val="true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Ответственный  исполнитель</w:t>
            </w:r>
          </w:p>
        </w:tc>
        <w:tc>
          <w:tcPr>
            <w:tcW w:w="114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целевого показател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измере-ния</w:t>
            </w:r>
          </w:p>
        </w:tc>
        <w:tc>
          <w:tcPr>
            <w:tcW w:w="103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Зна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целевых показателей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</w:rPr>
              <w:t>201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Целевое значение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8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pacing w:val="-2"/>
                <w:sz w:val="28"/>
                <w:szCs w:val="28"/>
              </w:rPr>
              <w:t>Развитие Покрово-Березовского сельсовета Пензенского района Пензен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ка  снижения зарегистрированных на территории Покрово-Березовского  сельсовета пожар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мероприятий в сфере культур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Е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2"/>
                <w:szCs w:val="28"/>
                <w:highlight w:val="yellow"/>
              </w:rPr>
              <w:t>106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2"/>
                <w:szCs w:val="28"/>
                <w:highlight w:val="yellow"/>
              </w:rPr>
              <w:t>106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униципальных служащих прошедших аттестацию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highlight w:val="yellow"/>
              </w:rPr>
            </w:pPr>
            <w:r>
              <w:rPr>
                <w:sz w:val="22"/>
                <w:szCs w:val="28"/>
                <w:highlight w:val="yellow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highlight w:val="yellow"/>
              </w:rPr>
            </w:pPr>
            <w:r>
              <w:rPr>
                <w:sz w:val="22"/>
                <w:szCs w:val="28"/>
                <w:highlight w:val="yellow"/>
              </w:rPr>
              <w:t>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</w:rPr>
              <w:t>Подпрограмма 1 «</w:t>
            </w:r>
            <w:r>
              <w:rPr>
                <w:b/>
                <w:i/>
                <w:spacing w:val="-2"/>
                <w:sz w:val="28"/>
                <w:szCs w:val="28"/>
                <w:highlight w:val="yellow"/>
              </w:rPr>
              <w:t>Развитие дорожного и жилищно-коммунального хозяйства</w:t>
            </w:r>
            <w:r>
              <w:rPr>
                <w:b/>
                <w:bCs/>
                <w:i/>
                <w:iCs/>
                <w:sz w:val="28"/>
                <w:szCs w:val="28"/>
                <w:highlight w:val="yellow"/>
              </w:rPr>
              <w:t>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уровень газификации жилых домов (квартир) сетевым газ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6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уровень обеспеченности населения питьевой водой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8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0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  <w:highlight w:val="yellow"/>
              </w:rPr>
              <w:t>Обеспечение первичных мер пожарной безопас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</w:rPr>
              <w:t>»</w:t>
            </w:r>
          </w:p>
        </w:tc>
        <w:tc>
          <w:tcPr>
            <w:tcW w:w="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highlight w:val="yellow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инамика снижения на территории Покрово-Березовского  сельсовета общего количества зарегистрированных пожар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личество населения в зоне действия системы опове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инамика увеличения количества исправных противопожарных водоисточ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5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  <w:highlight w:val="yellow"/>
              </w:rPr>
              <w:t>Развитие культур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</w:rPr>
              <w:t>»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культурно-досуговых мероприят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Шт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1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060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 xml:space="preserve">1061        1061      1061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культурно-досуговых учрежден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9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9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9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9925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 xml:space="preserve">19925   19925     19925 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выдач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Шт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9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9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9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9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9175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917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680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68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довлетворенности граждан Покрово-Березовского  сельсовета качеством предоставления муниципальных услуг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85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ват населения библиотечным обслуживание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.97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9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Шт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50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35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латных культурно-досуговых мероприятиях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Шт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55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  <w:t>160         160       16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55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</w:rPr>
              <w:t>Подпрограмма 4 «</w:t>
            </w:r>
            <w:r>
              <w:rPr>
                <w:b/>
                <w:i/>
                <w:spacing w:val="-2"/>
                <w:sz w:val="28"/>
                <w:szCs w:val="28"/>
                <w:highlight w:val="yellow"/>
              </w:rPr>
              <w:t>Развитие муниципальной службы в Покрово-Березовском  сельсовете</w:t>
            </w:r>
            <w:r>
              <w:rPr>
                <w:b/>
                <w:bCs/>
                <w:i/>
                <w:iCs/>
                <w:sz w:val="28"/>
                <w:szCs w:val="28"/>
                <w:highlight w:val="yellow"/>
              </w:rPr>
              <w:t>»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акантных должностей муниципальной службы, замещаемых на основе конкурс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Е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 прошедших аттестацию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1         1       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 прошедших диспансеризацию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   </w:t>
            </w:r>
            <w:r>
              <w:rPr>
                <w:highlight w:val="yellow"/>
              </w:rPr>
              <w:t>5        5       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убликаций в информационном бюллетене «Сельские ведомости» по основным вопросам местного значения поселения (Устав муниципального образования, бюджетный процесс и бюджет, Правила благоустройства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    100    10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18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797"/>
        <w:jc w:val="right"/>
        <w:outlineLvl w:val="1"/>
        <w:rPr/>
      </w:pPr>
      <w:r>
        <w:rPr/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right"/>
        <w:outlineLvl w:val="1"/>
        <w:rPr/>
      </w:pPr>
      <w:r>
        <w:rPr/>
        <w:t>к постановлению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right"/>
        <w:outlineLvl w:val="1"/>
        <w:rPr/>
      </w:pPr>
      <w:r>
        <w:rPr/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4680"/>
        <w:jc w:val="right"/>
        <w:outlineLvl w:val="1"/>
        <w:rPr/>
      </w:pPr>
      <w:r>
        <w:rPr/>
        <w:t xml:space="preserve">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right"/>
        <w:outlineLvl w:val="1"/>
        <w:rPr/>
      </w:pPr>
      <w:r>
        <w:rPr/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right"/>
        <w:outlineLvl w:val="1"/>
        <w:rPr/>
      </w:pPr>
      <w:r>
        <w:rPr/>
        <w:t>Приложение № 2</w:t>
      </w:r>
    </w:p>
    <w:p>
      <w:pPr>
        <w:pStyle w:val="Normal"/>
        <w:autoSpaceDE w:val="false"/>
        <w:ind w:firstLine="7797"/>
        <w:jc w:val="right"/>
        <w:rPr/>
      </w:pPr>
      <w:r>
        <w:rPr/>
        <w:t>к муниципальной программе Пензенского района</w:t>
      </w:r>
    </w:p>
    <w:p>
      <w:pPr>
        <w:pStyle w:val="Normal"/>
        <w:autoSpaceDE w:val="false"/>
        <w:ind w:firstLine="7797"/>
        <w:jc w:val="right"/>
        <w:rPr/>
      </w:pPr>
      <w:r>
        <w:rPr/>
        <w:t>«</w:t>
      </w:r>
      <w:r>
        <w:rPr>
          <w:bCs/>
          <w:color w:val="000000"/>
        </w:rPr>
        <w:t xml:space="preserve">Развитие Покрово-Березовского сельсовета </w:t>
      </w:r>
    </w:p>
    <w:p>
      <w:pPr>
        <w:pStyle w:val="Normal"/>
        <w:autoSpaceDE w:val="false"/>
        <w:ind w:firstLine="7797"/>
        <w:jc w:val="right"/>
        <w:rPr>
          <w:bCs/>
          <w:color w:val="000000"/>
        </w:rPr>
      </w:pPr>
      <w:r>
        <w:rPr>
          <w:bCs/>
          <w:color w:val="000000"/>
        </w:rPr>
        <w:t>Пензенского района Пензенской области на 2014 - 2022 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5" w:name="Par365"/>
      <w:bookmarkEnd w:id="5"/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новных мерах правового регулирования в сфер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 Покрово-Березовского сельсовета Пензен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>Развитие Покрово-Березовского сельсовета Пензенского района Пенз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3749"/>
        <w:gridCol w:w="2400"/>
        <w:gridCol w:w="1251"/>
      </w:tblGrid>
      <w:tr>
        <w:trPr>
          <w:tblHeader w:val="true"/>
          <w:trHeight w:val="15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Вид норматив-ного правового ак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Основные положения нормативного правового  ак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тветственного  за подготовку муниципального правового а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Ожидае-мые сроки принятия</w:t>
            </w:r>
          </w:p>
        </w:tc>
      </w:tr>
      <w:tr>
        <w:trPr>
          <w:tblHeader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1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2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</w:t>
            </w:r>
          </w:p>
        </w:tc>
        <w:tc>
          <w:tcPr>
            <w:tcW w:w="94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>Развитие дорожного и жилищно-коммунального хозяйств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1.1.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ешение КМС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«О создании  муниципального дорожного фонда  Покрвоо-Березовского сельсовета Пензенского района Пензенской области» от 14.11.2013            № 271-78/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14-2024 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highlight w:val="red"/>
              </w:rPr>
            </w:r>
          </w:p>
        </w:tc>
        <w:tc>
          <w:tcPr>
            <w:tcW w:w="94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>Обеспечение мер пожарной безопасност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1.1.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орядке обеспечения первичных мер пожарной безопасности на территории сельсовета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мерах совершенствования и стимулирования добровольной пожарной охраны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3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создании и поддержании в состоянии постоянной готовности системы оповещения населения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4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совершенствовании системы оповещения населения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5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лана усовершенствования противопожарного водоснабжения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1.6.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определении форм участия граждан в обеспечении первичных мер пожарной безопасности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</w:t>
            </w:r>
          </w:p>
        </w:tc>
        <w:tc>
          <w:tcPr>
            <w:tcW w:w="94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2.1.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Ф от  6 октября 2003 г. N 131-ФЗ "Об общих принципах организации местного самоуправления в Российской Федерации"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14-2024 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.2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9.12.1994 № 78-ФЗ «О библиотечном деле» (с последующими изменениями)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14-2024 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.3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сновы 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ультуре от 09.10.1992  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12-1 (с последующими изменениями)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14-2022 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 </w:t>
            </w:r>
          </w:p>
        </w:tc>
        <w:tc>
          <w:tcPr>
            <w:tcW w:w="94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>Развитие муниципальной службы в Покрово-Березовском  сельсовет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3.1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Решение КМС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«Об утверждении положения о муниципальной службе в Покрвоо-Березовском сельсовете Пензенского района Пензенской области»  от 01.06.2011 № 31-8/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Администрация Покрово-Березовского сельсов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14-2024 годы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tbl>
      <w:tblPr>
        <w:tblW w:w="186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40"/>
        <w:gridCol w:w="1789"/>
        <w:gridCol w:w="1811"/>
        <w:gridCol w:w="747"/>
        <w:gridCol w:w="101"/>
        <w:gridCol w:w="619"/>
        <w:gridCol w:w="450"/>
        <w:gridCol w:w="270"/>
        <w:gridCol w:w="720"/>
        <w:gridCol w:w="200"/>
        <w:gridCol w:w="520"/>
        <w:gridCol w:w="720"/>
        <w:gridCol w:w="207"/>
        <w:gridCol w:w="693"/>
        <w:gridCol w:w="327"/>
        <w:gridCol w:w="573"/>
        <w:gridCol w:w="252"/>
        <w:gridCol w:w="239"/>
        <w:gridCol w:w="360"/>
        <w:gridCol w:w="49"/>
        <w:gridCol w:w="99"/>
        <w:gridCol w:w="801"/>
        <w:gridCol w:w="1080"/>
        <w:gridCol w:w="1440"/>
        <w:gridCol w:w="382"/>
        <w:gridCol w:w="2002"/>
        <w:gridCol w:w="382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147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2"/>
              <w:jc w:val="right"/>
              <w:outlineLvl w:val="1"/>
              <w:rPr/>
            </w:pPr>
            <w:r>
              <w:rPr/>
              <w:t xml:space="preserve">Приложение № 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52"/>
              <w:jc w:val="right"/>
              <w:outlineLvl w:val="1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992"/>
              <w:jc w:val="right"/>
              <w:outlineLvl w:val="1"/>
              <w:rPr/>
            </w:pPr>
            <w:r>
              <w:rPr/>
              <w:t xml:space="preserve">Покрово-Березов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2"/>
              <w:jc w:val="right"/>
              <w:outlineLvl w:val="1"/>
              <w:rPr/>
            </w:pPr>
            <w:r>
              <w:rPr/>
              <w:t xml:space="preserve">Пензенского района Пенз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97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 xml:space="preserve">От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892"/>
              <w:jc w:val="right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autoSpaceDE w:val="false"/>
              <w:ind w:firstLine="4092"/>
              <w:jc w:val="right"/>
              <w:rPr/>
            </w:pPr>
            <w:r>
              <w:rPr/>
              <w:t>к муниципальной программе Пензенского района</w:t>
            </w:r>
          </w:p>
          <w:p>
            <w:pPr>
              <w:pStyle w:val="Normal"/>
              <w:autoSpaceDE w:val="false"/>
              <w:ind w:firstLine="4632"/>
              <w:jc w:val="right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 xml:space="preserve">Развитие Покрово-Березовского сельсовета </w:t>
            </w:r>
          </w:p>
          <w:p>
            <w:pPr>
              <w:pStyle w:val="Normal"/>
              <w:autoSpaceDE w:val="false"/>
              <w:ind w:firstLine="2472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зенского района Пензенской области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69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547" w:type="dxa"/>
            <w:gridSpan w:val="17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Е ОБЕСПЕЧЕНИЕ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9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547" w:type="dxa"/>
            <w:gridSpan w:val="17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муниципальной программы Покрово-Березовского сельсовета  Пензенского района Пензенской области  «Развитие Покрово-Березовского сельсовета Пензенского района Пензенской области» за счет всех источников финансирования 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9" w:type="dxa"/>
            <w:gridSpan w:val="5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5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крово-Березовского сельсовета</w:t>
            </w:r>
          </w:p>
        </w:tc>
        <w:tc>
          <w:tcPr>
            <w:tcW w:w="4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, подпрограммы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61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, тыс. рублей</w:t>
            </w:r>
          </w:p>
        </w:tc>
        <w:tc>
          <w:tcPr>
            <w:tcW w:w="4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 го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 го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 го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  <w:t>2014-2022годы</w:t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«Развитие Покрово-Березовского сельсовета Пензенского района Пензенской области на 2014 - 2022 годы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 xml:space="preserve">5241,7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1,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 xml:space="preserve">7409,0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 xml:space="preserve">8051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7177,3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7436,3  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466,0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64733,6   </w:t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(кроме межбюджетных трансфертов)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241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7351,5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7410,5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7409,0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8051,2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7190,1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7177,3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7436,3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4733,6</w:t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ые источники в рамках софинансир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-программа 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дорожного и жилищно-коммунального хозяйств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199,7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(кроме межбюджетных трансфертов)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1199,7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-программа 2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мер пожарной безопасно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7,1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(кроме межбюджетных трансфертов)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7,1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ые источники в рамках софинансир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д-программа 3 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культур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8,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70,5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1,4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63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83,1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83,1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3183,1  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82,7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(кроме межбюджетных трансфертов)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8,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70,5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1,4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63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83,1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83,1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3183,1 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82,7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ые источники в рамках софинансир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д-программа 4 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витие муниципальной службы в Покрово-Березовском сельсовет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3,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68,1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3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3338,7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3020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52,9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52,9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2952,9  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28506,1   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(кроме межбюджетных трансфертов)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3,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68,1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3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52,9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52,9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8506,1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ые источники в рамках софинансир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очие мероприятия, не включенные в подпрограммы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сего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73,2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бюджет поселения (кроме межбюджетных трансфертов)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73,2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tbl>
      <w:tblPr>
        <w:tblW w:w="16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73"/>
        <w:gridCol w:w="164"/>
        <w:gridCol w:w="687"/>
        <w:gridCol w:w="633"/>
        <w:gridCol w:w="359"/>
        <w:gridCol w:w="709"/>
        <w:gridCol w:w="12"/>
        <w:gridCol w:w="600"/>
        <w:gridCol w:w="96"/>
        <w:gridCol w:w="384"/>
        <w:gridCol w:w="183"/>
        <w:gridCol w:w="297"/>
        <w:gridCol w:w="270"/>
        <w:gridCol w:w="450"/>
        <w:gridCol w:w="117"/>
        <w:gridCol w:w="363"/>
        <w:gridCol w:w="488"/>
        <w:gridCol w:w="592"/>
        <w:gridCol w:w="258"/>
        <w:gridCol w:w="702"/>
        <w:gridCol w:w="149"/>
        <w:gridCol w:w="850"/>
        <w:gridCol w:w="201"/>
        <w:gridCol w:w="650"/>
        <w:gridCol w:w="490"/>
        <w:gridCol w:w="502"/>
        <w:gridCol w:w="578"/>
        <w:gridCol w:w="273"/>
        <w:gridCol w:w="141"/>
        <w:gridCol w:w="120"/>
        <w:gridCol w:w="22"/>
        <w:gridCol w:w="98"/>
        <w:gridCol w:w="119"/>
        <w:gridCol w:w="239"/>
        <w:gridCol w:w="395"/>
        <w:gridCol w:w="141"/>
        <w:gridCol w:w="111"/>
        <w:gridCol w:w="724"/>
        <w:gridCol w:w="356"/>
        <w:gridCol w:w="620"/>
        <w:gridCol w:w="356"/>
        <w:gridCol w:w="620"/>
        <w:gridCol w:w="356"/>
      </w:tblGrid>
      <w:tr>
        <w:trPr>
          <w:trHeight w:val="31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A1%3AP43"/>
            <w:bookmarkStart w:id="7" w:name="RANGE!A1%3AP43"/>
            <w:bookmarkEnd w:id="7"/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4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97"/>
              <w:jc w:val="right"/>
              <w:outlineLvl w:val="1"/>
              <w:rPr/>
            </w:pPr>
            <w:r>
              <w:rPr/>
              <w:t xml:space="preserve">ППриложение № 4                                                                                                                                       к постановлению администрации Покрово-Березовского сельсовета                             Пензенского района Пензенской области                                                          от  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797"/>
              <w:jc w:val="center"/>
              <w:outlineLvl w:val="1"/>
              <w:rPr/>
            </w:pPr>
            <w:r>
              <w:rPr/>
              <w:t>ППриложение № 4                                                                                                                           к муниципальной программе Пензенского района                                                          «</w:t>
            </w:r>
            <w:r>
              <w:rPr>
                <w:bCs/>
                <w:color w:val="000000"/>
              </w:rPr>
              <w:t>Развитие Покрово-Березовского сельсовета                                                                Пензенского района Пензенской области»</w:t>
            </w:r>
          </w:p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474" w:type="dxa"/>
            <w:gridSpan w:val="30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СУРСНОЕ ОБЕСПЕЧЕНИЕ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2474" w:type="dxa"/>
            <w:gridSpan w:val="30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и муниципальной программы Покрово-Березовского сельсовета  Пензенского района Пензенской области «Развитие Покрово-Березовского сельсовета Пензенского района Пензенской области» за счет средств бюджета Покрово-Березовского сельсовета (кроме межбюджетных трансфертов)</w:t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 муниципальной  программы</w:t>
            </w:r>
          </w:p>
        </w:tc>
        <w:tc>
          <w:tcPr>
            <w:tcW w:w="10206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 муниципальной программы, подпрограммы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 исполнитель, соисполнитель, подпрограммы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асходов</w:t>
            </w:r>
          </w:p>
        </w:tc>
        <w:tc>
          <w:tcPr>
            <w:tcW w:w="60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(выплаты по источникам финансирования дефицита) бюджета Покрово-Березовского сельсовета, тыс. рублей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.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.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.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г.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г.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г.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014-2022г.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34" w:firstLine="234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-пальная программа     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Развитие Покрово-Березовского сельсовета Пензенского района Пензенской области на 2014 - 2022 г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9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7,3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36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6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64733,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 исполнитель – администрация Покрово-Березовского сельсовета Пенз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 241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5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0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7,3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4733,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-программа 1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и жилищно-коммунального хозяй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 xml:space="preserve">350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 xml:space="preserve">717,9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 xml:space="preserve">1019,9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 xml:space="preserve">1143,4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 xml:space="preserve">1593,7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 xml:space="preserve">1593,7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 xml:space="preserve">1593,7 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3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3,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1199,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 исполнитель – администрация Покрово-Березовского сельсовета Пенз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350,0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321,8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623,8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740,1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1209,0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1209,0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1209,0   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080,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396,1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403,3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384,5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384,5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384,5   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119,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2,5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7,3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7,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7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 исполнитель – администрация Покрово-Березовского сельсовета Пенз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7,3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7,3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7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2,5 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7,3 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7,3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-программа 3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1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3,1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3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3,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4082,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 исполнитель – администрация Покрово-Березовского сельсовета Пенз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,9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,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4025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7,6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-программа 4 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униципальной службы в Покрово-Березовском сельсовет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23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8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8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2,9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2,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28506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 исполнитель – администрация Покрово-Березовского сельсовета Пенз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0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649,4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184,4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60,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415,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658,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1,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,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02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е включенные в подпрограммы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2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898,5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 исполнитель – администрация Покрово-Березовского сельсовета Пензе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,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89,5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риложение № 5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Приложение № 5</w:t>
      </w:r>
    </w:p>
    <w:p>
      <w:pPr>
        <w:pStyle w:val="Normal"/>
        <w:autoSpaceDE w:val="false"/>
        <w:ind w:firstLine="7797"/>
        <w:jc w:val="center"/>
        <w:rPr/>
      </w:pPr>
      <w:r>
        <w:rPr/>
        <w:t>к муниципальной программе Пензенского района</w:t>
      </w:r>
    </w:p>
    <w:p>
      <w:pPr>
        <w:pStyle w:val="Normal"/>
        <w:autoSpaceDE w:val="false"/>
        <w:ind w:firstLine="7797"/>
        <w:jc w:val="center"/>
        <w:rPr/>
      </w:pPr>
      <w:r>
        <w:rPr/>
        <w:t>«</w:t>
      </w:r>
      <w:r>
        <w:rPr>
          <w:bCs/>
          <w:color w:val="000000"/>
        </w:rPr>
        <w:t xml:space="preserve">Развитие Покрово-Березовского сельсовета </w:t>
      </w:r>
    </w:p>
    <w:p>
      <w:pPr>
        <w:pStyle w:val="Normal"/>
        <w:autoSpaceDE w:val="false"/>
        <w:ind w:firstLine="7797"/>
        <w:jc w:val="center"/>
        <w:rPr>
          <w:bCs/>
          <w:color w:val="000000"/>
        </w:rPr>
      </w:pPr>
      <w:r>
        <w:rPr>
          <w:bCs/>
          <w:color w:val="000000"/>
        </w:rPr>
        <w:t>Пензенского района Пензенской области»</w:t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620"/>
        <w:gridCol w:w="840"/>
        <w:gridCol w:w="1140"/>
        <w:gridCol w:w="900"/>
        <w:gridCol w:w="720"/>
        <w:gridCol w:w="900"/>
        <w:gridCol w:w="1440"/>
        <w:gridCol w:w="1109"/>
        <w:gridCol w:w="2425"/>
        <w:gridCol w:w="246"/>
      </w:tblGrid>
      <w:tr>
        <w:trPr>
          <w:trHeight w:val="315" w:hRule="atLeast"/>
        </w:trPr>
        <w:tc>
          <w:tcPr>
            <w:tcW w:w="14154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4154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й программы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»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-ния (год)</w:t>
            </w:r>
          </w:p>
        </w:tc>
        <w:tc>
          <w:tcPr>
            <w:tcW w:w="6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 рублей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  результата  мероприятия по годам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софинанси-ров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ензенской области (софинанси-ровани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ензенского района (софинанси-ровани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поселения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 (софинанси-рование)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ая программа Покрово-Березовского сельсовета  Пензенского района Пензенской области «Развитие Покрово-Березовского сельсовета Пензенского района Пензенской области 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программы - создание условий для устойчивого развития Покрово-Березовского сельсовета 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. Повышение уровня и качества обеспечения объектами дорожной, жилищной и коммунальной инфраструктуры территории поселения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49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дорожного и жилищно-коммунального хозяйства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кв. м жилья в поселении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адача 2. Повышение уровня пожарной безопасности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"Обеспечение мер пожарной безопасности"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ика снижения зарегистрированных на территории Покрово-Березовского сельсовета пожаров (%)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3. Качественное удовлетворение потребностей населения в услугах культуры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культуры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2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ведение  мероприятий в сфере культуры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8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адача 4. Обеспечение эффективного муниципального управления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117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одпрограммы «Развитие муниципальной службы в Покрово-Березовском сельсовете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_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униципальных служащих прошедших аттестацию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, не включенные в подпрограммы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роприятие 1. Мероприятия в области развития физической культуры и спорт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Мероприятие 2. Обслуживание муниципального долга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. Изготовление технических планов на объекты недвижимост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. Проведение оценки движимого и  недвижимого имуществ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5. Проведение межевания земельных участков и постановка  их на кадастровый уч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3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33,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1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1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1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0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6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«Развитие дорожного и жилищно-коммунального хозяйства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 - повышение уровня и качества обеспечения объектами дорожной, жилищной и коммунальной инфраструктуры территории поселения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Создание условий для жилищного строительства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вод кв. м жилья в поселении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023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Задача 2 «Жилищно коммунальное хозяйство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48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485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396,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396,1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396,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396,1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403,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403,3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8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8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384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384,5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8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8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3 «Содержание и ремонт систем водоснабжения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беспеченности населения питьевой водой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4 «Содержание и ремонт объектов дорожного хозяйства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.4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7714,6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7714,6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35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350,0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321,8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321,8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726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726,0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1199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1199,0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1199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1199,0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1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9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 «Обеспечение мер пожарной безопасности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 – повышение уровня пожарной безопасности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Обеспечение устойчивого функционирования пожарной службы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</w:t>
              <w:br/>
              <w:t>Приобретение и содержание техники, приспособленной для тушения пожар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5 единий приспособленной техники (100%)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</w:t>
              <w:br/>
              <w:t>Совершенствование условий функционирования пожарной охран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5 подразделений ДПК (100%)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адача 2 «Повышение уровня оповещения населения при чрезвычайных ситуациях природного и техногенного характера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</w:t>
              <w:br/>
              <w:t>Создание системы оповещения на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овка систем оповещения в 5 населенных пунктах (100%)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20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</w:t>
              <w:br/>
              <w:t>Совершенствование системы оповещение на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7,1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7,1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истанционного управления системой оповещения в 4 населенных пунктах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12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12,5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адача 3 «Совершенствование системы противопожарного водоснабжения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</w:t>
              <w:br/>
              <w:t>Увеличение количества пожарных гидрантов на территории сельсовет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а 80 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</w:t>
              <w:br/>
              <w:t>Обустройство пожарных пирсов на естественных водоемах и ГТ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а 50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«Развитие культуры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 – качественное удовлетворение потребностей населения в услугах культуры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 «Повышение качества и доступности услуг в сфере культуры и досуга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ми бюджетными учреждениями культуры (ДК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4082,7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4082,7 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оличество проведенных культурно-досуговых мероприятий, 2.Количество посещений культурно-досуговых учреждений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, посвященных памятным историческим событиям и датам Российской Федерации, Пензенского региона, Пензенского района.; проведение мероприятий с подростками и молодежью, участие в районных  культурно-массовых мероприятиях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3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работников учреждений культуры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148,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148,3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67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67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5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57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77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77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36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36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 «Организация библиотечного обслуживания населения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70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ми бюджетными учреждениями культуры (библиотеки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Книговыдача, 2.Количество посещений библиотеки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книгообмена для распространения библиотечных фон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3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районных акциях, конкурсах, фестивалях, выставках художественного творчества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495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4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ого  фонда библиотек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82,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4082,7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148,3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148,3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67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670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5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575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77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771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36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36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83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4 «Развитие муниципальной службы в Покрово-Березовском сельсовете»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 - Обеспечение эффективного муниципального управления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. Оптимизация штатной численности муниципальных служащих и внедрение современных методов кадровой работы, направленных на повышение профессиональной компетенции муниципальных служащих, на обеспечение условий для их результативной профессиональной служебной деятельности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Покрово-Березовского сельсовет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тог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8506,1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8506,1 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. Количество вакантных должностей муниципальной службы, замещаемых на основе конкурса</w:t>
              <w:br/>
              <w:t>2. Число муниципальных служащих прошедших аттестацию</w:t>
              <w:br/>
              <w:t>3. Число муниципальных служащих прошедших диспансеризацию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9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3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ттестации муниципальных служащих и совершенствование аттестационных процедур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4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воение классных чинов муниципальным служащим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5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актического обучения муниципальных служащих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6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в практику кадровой работы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классного чина или при поощрении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623,2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623,2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76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76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6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65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33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33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02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02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. Внедрение антикоррупционных механизмов на муниципальной службе, повышение открытости и престижа муниципальной службы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8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инятие нормативных правовых актов по вопросам противодействия коррупции в связи с изменением законодательства Российской Федерации и Пензенской области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убликаций в информационном бюллетене «Сельские ведомости» по основным вопросам местного значения поселения (Устав муниципального образования, бюджетный процесс и бюджет, Правила благоустройства.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работы с обращениями граждан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населения о деятельности органов местного самоуправления через средства массовой информации с целью повышения доверия к деятельности ОМС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850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8506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,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07" w:hRule="atLeast"/>
        </w:trPr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07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shd w:fill="FF0000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риложение № 6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Приложение № 6</w:t>
      </w:r>
    </w:p>
    <w:p>
      <w:pPr>
        <w:pStyle w:val="Normal"/>
        <w:autoSpaceDE w:val="false"/>
        <w:ind w:firstLine="7797"/>
        <w:jc w:val="center"/>
        <w:rPr/>
      </w:pPr>
      <w:r>
        <w:rPr/>
        <w:t>к муниципальной программе Пензенского района</w:t>
      </w:r>
    </w:p>
    <w:p>
      <w:pPr>
        <w:pStyle w:val="Normal"/>
        <w:autoSpaceDE w:val="false"/>
        <w:ind w:firstLine="7797"/>
        <w:jc w:val="center"/>
        <w:rPr/>
      </w:pPr>
      <w:r>
        <w:rPr/>
        <w:t>«</w:t>
      </w:r>
      <w:r>
        <w:rPr>
          <w:bCs/>
          <w:color w:val="000000"/>
        </w:rPr>
        <w:t xml:space="preserve">Развитие Покрово-Березовского сельсовета </w:t>
      </w:r>
    </w:p>
    <w:p>
      <w:pPr>
        <w:pStyle w:val="Normal"/>
        <w:autoSpaceDE w:val="false"/>
        <w:ind w:firstLine="7797"/>
        <w:jc w:val="center"/>
        <w:rPr>
          <w:bCs/>
          <w:color w:val="000000"/>
        </w:rPr>
      </w:pPr>
      <w:r>
        <w:rPr>
          <w:bCs/>
          <w:color w:val="000000"/>
        </w:rPr>
        <w:t>Пензенского района Пензенской области»</w:t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tbl>
      <w:tblPr>
        <w:tblW w:w="15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67"/>
        <w:gridCol w:w="1537"/>
        <w:gridCol w:w="1118"/>
        <w:gridCol w:w="1297"/>
        <w:gridCol w:w="2993"/>
        <w:gridCol w:w="1258"/>
        <w:gridCol w:w="826"/>
        <w:gridCol w:w="441"/>
        <w:gridCol w:w="486"/>
        <w:gridCol w:w="1078"/>
        <w:gridCol w:w="541"/>
        <w:gridCol w:w="1353"/>
      </w:tblGrid>
      <w:tr>
        <w:trPr>
          <w:trHeight w:val="300" w:hRule="atLeast"/>
        </w:trPr>
        <w:tc>
          <w:tcPr>
            <w:tcW w:w="15214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8" w:name="RANGE!A1%3AM51"/>
            <w:bookmarkEnd w:id="8"/>
            <w:r>
              <w:rPr>
                <w:b/>
                <w:bCs/>
                <w:sz w:val="18"/>
                <w:szCs w:val="18"/>
              </w:rPr>
              <w:t>ПЛАН</w:t>
            </w:r>
          </w:p>
        </w:tc>
      </w:tr>
      <w:tr>
        <w:trPr>
          <w:trHeight w:val="615" w:hRule="atLeast"/>
        </w:trPr>
        <w:tc>
          <w:tcPr>
            <w:tcW w:w="15214" w:type="dxa"/>
            <w:gridSpan w:val="1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ализации муниципальной программы Покрово-Березовского сельсовета  Пензенского района Пензенской области «Развитие Покрово-Березовского сельсовета Пензенского района Пензенской области » на 2018 год</w:t>
            </w:r>
          </w:p>
        </w:tc>
      </w:tr>
      <w:tr>
        <w:trPr>
          <w:trHeight w:val="90" w:hRule="atLeast"/>
        </w:trPr>
        <w:tc>
          <w:tcPr>
            <w:tcW w:w="15214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29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</w:tr>
      <w:tr>
        <w:trPr>
          <w:trHeight w:val="6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, мероприятий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ветствен-ный исполни-тель  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начала реали-зации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окончания реализации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 результат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 классификации (бюджет Покрово-Березовского сельсовета)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-рование, тыс.  рублей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165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X  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93,7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0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69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</w:tr>
      <w:tr>
        <w:trPr>
          <w:trHeight w:val="1635" w:hRule="atLeast"/>
        </w:trPr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мер пожарной безопасности»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0   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1 единицы</w:t>
              <w:br/>
              <w:t xml:space="preserve"> приспособленной техники (20%)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условий функционирования пожарной охраны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1 подразделения</w:t>
              <w:br/>
              <w:t>ДПК (20%)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истемы оповещения населения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вка систем оповещения в 1</w:t>
              <w:br/>
              <w:t xml:space="preserve"> населенном пункте(20%)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культуры»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X  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363,3   </w:t>
            </w:r>
          </w:p>
        </w:tc>
      </w:tr>
      <w:tr>
        <w:trPr>
          <w:trHeight w:val="153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901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08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363,3</w:t>
            </w:r>
          </w:p>
        </w:tc>
      </w:tr>
      <w:tr>
        <w:trPr>
          <w:trHeight w:val="1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08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363,3</w:t>
            </w:r>
          </w:p>
        </w:tc>
      </w:tr>
      <w:tr>
        <w:trPr>
          <w:trHeight w:val="163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  «Развитие муниципальной службы в Покрово-Березовского сельсовете»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X  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3020,9   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3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23,7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34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6,0</w:t>
            </w:r>
          </w:p>
        </w:tc>
      </w:tr>
      <w:tr>
        <w:trPr>
          <w:trHeight w:val="34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РОПРИЯТИЯ, не включенные в подпрограммы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X  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73,2   </w:t>
            </w:r>
          </w:p>
        </w:tc>
      </w:tr>
      <w:tr>
        <w:trPr>
          <w:trHeight w:val="1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8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крово-Березовского сельсовета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,0   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риложение № 7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Приложение № 7.8.</w:t>
      </w:r>
    </w:p>
    <w:p>
      <w:pPr>
        <w:pStyle w:val="Normal"/>
        <w:autoSpaceDE w:val="false"/>
        <w:ind w:firstLine="7797"/>
        <w:jc w:val="center"/>
        <w:rPr/>
      </w:pPr>
      <w:r>
        <w:rPr/>
        <w:t>к муниципальной программе Пензенского района</w:t>
      </w:r>
    </w:p>
    <w:p>
      <w:pPr>
        <w:pStyle w:val="Normal"/>
        <w:autoSpaceDE w:val="false"/>
        <w:ind w:firstLine="7797"/>
        <w:jc w:val="center"/>
        <w:rPr/>
      </w:pPr>
      <w:r>
        <w:rPr/>
        <w:t>«</w:t>
      </w:r>
      <w:r>
        <w:rPr>
          <w:bCs/>
          <w:color w:val="000000"/>
        </w:rPr>
        <w:t xml:space="preserve">Развитие Покрово-Березовского сельсовета </w:t>
      </w:r>
    </w:p>
    <w:p>
      <w:pPr>
        <w:pStyle w:val="Normal"/>
        <w:autoSpaceDE w:val="false"/>
        <w:ind w:firstLine="7797"/>
        <w:jc w:val="center"/>
        <w:rPr>
          <w:bCs/>
          <w:color w:val="000000"/>
        </w:rPr>
      </w:pPr>
      <w:r>
        <w:rPr>
          <w:bCs/>
          <w:color w:val="000000"/>
        </w:rPr>
        <w:t>Пензенского района Пензенской области»</w:t>
      </w:r>
    </w:p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tbl>
      <w:tblPr>
        <w:tblW w:w="1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972"/>
        <w:gridCol w:w="1006"/>
        <w:gridCol w:w="995"/>
        <w:gridCol w:w="1400"/>
        <w:gridCol w:w="1379"/>
        <w:gridCol w:w="1417"/>
        <w:gridCol w:w="1129"/>
        <w:gridCol w:w="2005"/>
        <w:gridCol w:w="1400"/>
        <w:gridCol w:w="1166"/>
      </w:tblGrid>
      <w:tr>
        <w:trPr>
          <w:trHeight w:val="300" w:hRule="atLeast"/>
        </w:trPr>
        <w:tc>
          <w:tcPr>
            <w:tcW w:w="15180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</w:t>
            </w:r>
          </w:p>
        </w:tc>
      </w:tr>
      <w:tr>
        <w:trPr>
          <w:trHeight w:val="630" w:hRule="atLeast"/>
        </w:trPr>
        <w:tc>
          <w:tcPr>
            <w:tcW w:w="15180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ой оценки эффективности муниципальной программы Покрово-Березовского сельсовета  Пензенского района Пензенской области «Развитие Покрово-Березовского сельсовета Пензенского района Пензенской области» на 2021 годы</w:t>
            </w:r>
          </w:p>
        </w:tc>
      </w:tr>
      <w:tr>
        <w:trPr>
          <w:trHeight w:val="135" w:hRule="atLeast"/>
        </w:trPr>
        <w:tc>
          <w:tcPr>
            <w:tcW w:w="231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-ния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-тель базо-вого год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-тель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результат достижения t-ого целевого показателя j-ой под-программы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тель результа-тивности под-програм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объем средств на реализацию МП (тыс. руб.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-циент влияния подпрог-раммы на эффек-тивность МП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р-ная плани-руемая результативность МП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 результа-тивности достижения  i-ого целевого показателя МП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-тель результа-тивности МП</w:t>
            </w:r>
          </w:p>
        </w:tc>
      </w:tr>
      <w:tr>
        <w:trPr>
          <w:trHeight w:val="99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рил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4/гр3*100 (или наоборот, если уменьшение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П гр5/кол-во показателей П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рил.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гр7/ МП гр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6*гр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4/гр3*100 (или наоборот, если уменьшение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гр10/ кол-во показателей МП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»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 жилья в поселени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снижения зарегистрированных на территории Покрово-Березовского сельсовета пожар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мероприятий в сфере культур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аттест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33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1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витие дорожного и жилищно-коммунального хозяйства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в. м жилья в поселени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жилых домов (квартир) сетевым газ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беспеченности населения питьевой водой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9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2 «Обеспечение мер пожарной безопасности»</w:t>
            </w:r>
          </w:p>
        </w:tc>
      </w:tr>
      <w:tr>
        <w:trPr>
          <w:trHeight w:val="12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снижения на территории Покрово-Березовского сельсовета общего количества зарегистрированных пожаров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 в зоне действия</w:t>
              <w:br/>
              <w:t xml:space="preserve"> системы оповещ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увеличения количества</w:t>
              <w:br/>
              <w:t xml:space="preserve"> исправных противопожарных водоисточников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3 «Развитие культуры»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культурно-досуговых мероприят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культурно-досуговых учрежде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9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9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1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1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.0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2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4 «Развитие муниципальной службы в Покрово-Березовском сельсовете»</w:t>
            </w:r>
          </w:p>
        </w:tc>
      </w:tr>
      <w:tr>
        <w:trPr>
          <w:trHeight w:val="9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акантных должностей муниципальной службы, замещаемых на основе конкурс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аттест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диспансериз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1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Наличие публикаций в информационном бюллетене «Сельские ведомости» по основным вопросам местного значения поселения (Устав муниципального образования, бюджетный процесс и бюджет, Правила благоустройства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риложение № 8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Приложение № 7.9.</w:t>
      </w:r>
    </w:p>
    <w:p>
      <w:pPr>
        <w:pStyle w:val="Normal"/>
        <w:autoSpaceDE w:val="false"/>
        <w:ind w:firstLine="7797"/>
        <w:jc w:val="center"/>
        <w:rPr/>
      </w:pPr>
      <w:r>
        <w:rPr/>
        <w:t>к муниципальной программе Пензенского района</w:t>
      </w:r>
    </w:p>
    <w:p>
      <w:pPr>
        <w:pStyle w:val="Normal"/>
        <w:autoSpaceDE w:val="false"/>
        <w:ind w:firstLine="7797"/>
        <w:jc w:val="center"/>
        <w:rPr/>
      </w:pPr>
      <w:r>
        <w:rPr/>
        <w:t>«</w:t>
      </w:r>
      <w:r>
        <w:rPr>
          <w:bCs/>
          <w:color w:val="000000"/>
        </w:rPr>
        <w:t xml:space="preserve">Развитие Покрово-Березовского сельсовета </w:t>
      </w:r>
    </w:p>
    <w:p>
      <w:pPr>
        <w:pStyle w:val="Normal"/>
        <w:autoSpaceDE w:val="false"/>
        <w:ind w:firstLine="7797"/>
        <w:jc w:val="center"/>
        <w:rPr>
          <w:bCs/>
          <w:color w:val="000000"/>
        </w:rPr>
      </w:pPr>
      <w:r>
        <w:rPr>
          <w:bCs/>
          <w:color w:val="000000"/>
        </w:rPr>
        <w:t>Пензенского района Пензенской области»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1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972"/>
        <w:gridCol w:w="1006"/>
        <w:gridCol w:w="995"/>
        <w:gridCol w:w="1400"/>
        <w:gridCol w:w="1379"/>
        <w:gridCol w:w="1417"/>
        <w:gridCol w:w="1129"/>
        <w:gridCol w:w="2005"/>
        <w:gridCol w:w="1400"/>
        <w:gridCol w:w="1166"/>
      </w:tblGrid>
      <w:tr>
        <w:trPr>
          <w:trHeight w:val="300" w:hRule="atLeast"/>
        </w:trPr>
        <w:tc>
          <w:tcPr>
            <w:tcW w:w="15180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</w:t>
            </w:r>
          </w:p>
        </w:tc>
      </w:tr>
      <w:tr>
        <w:trPr>
          <w:trHeight w:val="630" w:hRule="atLeast"/>
        </w:trPr>
        <w:tc>
          <w:tcPr>
            <w:tcW w:w="15180" w:type="dxa"/>
            <w:gridSpan w:val="11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анируемой оценки эффективности муниципальной программы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» на 2022 год</w:t>
            </w:r>
          </w:p>
        </w:tc>
      </w:tr>
      <w:tr>
        <w:trPr>
          <w:trHeight w:val="135" w:hRule="atLeast"/>
        </w:trPr>
        <w:tc>
          <w:tcPr>
            <w:tcW w:w="231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-ния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-тель базо-вого год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-тель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результат достижения t-ого целевого показателя j-ой под-программы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тель результа-тивности под-програм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объем средств на реализацию МП (тыс. руб.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-циент влияния подпрог-раммы на эффек-тивность МП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р-ная плани-руемая результативность МП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 результа-тивности достижения  i-ого целевого показателя МП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-тель результа-тивности МП</w:t>
            </w:r>
          </w:p>
        </w:tc>
      </w:tr>
      <w:tr>
        <w:trPr>
          <w:trHeight w:val="99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рил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4/гр3*100 (или наоборот, если уменьшение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П гр5/кол-во показателей П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рил.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гр7/ МП гр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6*гр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4/гр3*100 (или наоборот, если уменьшение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гр10/ кол-во показателей МП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»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 жилья в поселени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на снижения зарегистрированных на территории Покрово-Березовского сельсовета пожар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мероприятий в сфере культур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аттест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,1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1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витие дорожного и жилищно-коммунального хозяйства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в. м жилья в поселени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жилых домов (квартир) сетевым газ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7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беспеченности населения питьевой водой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2 «Обеспечение мер пожарной безопасности»</w:t>
            </w:r>
          </w:p>
        </w:tc>
      </w:tr>
      <w:tr>
        <w:trPr>
          <w:trHeight w:val="12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снижения на территории Покрово-Березовского сельсовета общего количества зарегистрированных пожаров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 в зоне действия</w:t>
              <w:br/>
              <w:t xml:space="preserve"> системы оповещ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увеличения количества</w:t>
              <w:br/>
              <w:t xml:space="preserve"> исправных противопожарных водоисточников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3 «Развитие культуры»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культурно-досуговых мероприят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.5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культурно-досуговых учрежде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9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9925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1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1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.0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.1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+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8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4 «Развитие муниципальной службы в Покрово-Березовском сельсовете»</w:t>
            </w:r>
          </w:p>
        </w:tc>
      </w:tr>
      <w:tr>
        <w:trPr>
          <w:trHeight w:val="9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акантных должностей муниципальной службы, замещаемых на основе конкурс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аттест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диспансериз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1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 в информационном бюллетене «Сельские ведомости» по основным вопросам местного значения поселения (Устав муниципального образования, бюджетный процесс и бюджет, Правила благоустройства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риложение № 9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Приложение № 7.10.</w:t>
      </w:r>
    </w:p>
    <w:p>
      <w:pPr>
        <w:pStyle w:val="Normal"/>
        <w:autoSpaceDE w:val="false"/>
        <w:ind w:firstLine="7797"/>
        <w:jc w:val="center"/>
        <w:rPr/>
      </w:pPr>
      <w:r>
        <w:rPr/>
        <w:t>к муниципальной программе Пензенского района</w:t>
      </w:r>
    </w:p>
    <w:p>
      <w:pPr>
        <w:pStyle w:val="Normal"/>
        <w:autoSpaceDE w:val="false"/>
        <w:ind w:firstLine="7797"/>
        <w:jc w:val="center"/>
        <w:rPr/>
      </w:pPr>
      <w:r>
        <w:rPr/>
        <w:t>«</w:t>
      </w:r>
      <w:r>
        <w:rPr>
          <w:bCs/>
          <w:color w:val="000000"/>
        </w:rPr>
        <w:t xml:space="preserve">Развитие Покрово-Березовского сельсовета </w:t>
      </w:r>
    </w:p>
    <w:p>
      <w:pPr>
        <w:pStyle w:val="Normal"/>
        <w:autoSpaceDE w:val="false"/>
        <w:ind w:firstLine="7797"/>
        <w:jc w:val="center"/>
        <w:rPr>
          <w:bCs/>
          <w:color w:val="000000"/>
        </w:rPr>
      </w:pPr>
      <w:r>
        <w:rPr>
          <w:bCs/>
          <w:color w:val="000000"/>
        </w:rPr>
        <w:t>Пензенского района Пензенской области»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1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972"/>
        <w:gridCol w:w="1006"/>
        <w:gridCol w:w="995"/>
        <w:gridCol w:w="1400"/>
        <w:gridCol w:w="1379"/>
        <w:gridCol w:w="1417"/>
        <w:gridCol w:w="1129"/>
        <w:gridCol w:w="2005"/>
        <w:gridCol w:w="1400"/>
        <w:gridCol w:w="1166"/>
      </w:tblGrid>
      <w:tr>
        <w:trPr>
          <w:trHeight w:val="300" w:hRule="atLeast"/>
        </w:trPr>
        <w:tc>
          <w:tcPr>
            <w:tcW w:w="15180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</w:t>
            </w:r>
          </w:p>
        </w:tc>
      </w:tr>
      <w:tr>
        <w:trPr>
          <w:trHeight w:val="630" w:hRule="atLeast"/>
        </w:trPr>
        <w:tc>
          <w:tcPr>
            <w:tcW w:w="15180" w:type="dxa"/>
            <w:gridSpan w:val="11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анируемой оценки эффективности муниципальной программы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 » на 2023 год</w:t>
            </w:r>
          </w:p>
        </w:tc>
      </w:tr>
      <w:tr>
        <w:trPr>
          <w:trHeight w:val="135" w:hRule="atLeast"/>
        </w:trPr>
        <w:tc>
          <w:tcPr>
            <w:tcW w:w="231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-ния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-тель базо-вого год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-тель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результат достижения t-ого целевого показателя j-ой под-программы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тель результа-тивности под-програм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объем средств на реализацию МП (тыс. руб.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-циент влияния подпрог-раммы на эффек-тивность МП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р-ная плани-руемая результативность МП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 результа-тивности достижения  i-ого целевого показателя МП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-тель результа-тивности МП</w:t>
            </w:r>
          </w:p>
        </w:tc>
      </w:tr>
      <w:tr>
        <w:trPr>
          <w:trHeight w:val="99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рил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4/гр3*100 (или наоборот, если уменьшение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П гр5/кол-во показателей П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рил.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гр7/ МП гр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6*гр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4/гр3*100 (или наоборот, если уменьшение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гр10/ кол-во показателей МП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»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 жилья в поселени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в.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на снижения зарегистрированных на территории Покрово-Березовского сельсовета пожар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мероприятий в сфере культур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аттест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46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75,1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Подпрограмма 1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 «</w:t>
            </w: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Развитие дорожного и жилищно-коммунального хозяйства</w:t>
            </w:r>
            <w:r>
              <w:rPr>
                <w:b/>
                <w:bCs/>
                <w:sz w:val="22"/>
                <w:szCs w:val="22"/>
                <w:highlight w:val="yellow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в. м жилья в поселени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в.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жилых домов (квартир) сетевым газ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7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беспеченности населения питьевой водой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93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Подпрограмма 2 «Обеспечение мер пожарной безопасности»</w:t>
            </w:r>
          </w:p>
        </w:tc>
      </w:tr>
      <w:tr>
        <w:trPr>
          <w:trHeight w:val="12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снижения на территории Покрово-Березовского сельсовета общего количества зарегистрированных пожаров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 в зоне действия</w:t>
              <w:br/>
              <w:t xml:space="preserve"> системы оповещ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увеличения количества</w:t>
              <w:br/>
              <w:t xml:space="preserve"> исправных противопожарных водоисточников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Подпрограмма 3 «Развитие культуры»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культурно-досуговых мероприят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шт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.5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культурно-досуговых учрежде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99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 w:val="22"/>
                <w:szCs w:val="22"/>
                <w:highlight w:val="yellow"/>
              </w:rPr>
              <w:t>19925</w:t>
            </w:r>
            <w:r>
              <w:rPr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шт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391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391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.0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6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6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.1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+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18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8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Подпрограмма 4 «Развитие муниципальной службы в Покрово-Березовском сельсовете»</w:t>
            </w:r>
          </w:p>
        </w:tc>
      </w:tr>
      <w:tr>
        <w:trPr>
          <w:trHeight w:val="9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акантных должностей муниципальной службы, замещаемых на основе конкурс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аттест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диспансериз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21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 в информационном бюллетене «Сельские ведомости» по основным вопросам местного значения поселения (Устав муниципального образования, бюджетный процесс и бюджет, Правила благоустройства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95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риложение № 10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Приложение № 7.11.</w:t>
      </w:r>
    </w:p>
    <w:p>
      <w:pPr>
        <w:pStyle w:val="Normal"/>
        <w:autoSpaceDE w:val="false"/>
        <w:ind w:firstLine="7797"/>
        <w:jc w:val="center"/>
        <w:rPr/>
      </w:pPr>
      <w:r>
        <w:rPr/>
        <w:t>к муниципальной программе Пензенского района</w:t>
      </w:r>
    </w:p>
    <w:p>
      <w:pPr>
        <w:pStyle w:val="Normal"/>
        <w:autoSpaceDE w:val="false"/>
        <w:ind w:firstLine="7797"/>
        <w:jc w:val="center"/>
        <w:rPr/>
      </w:pPr>
      <w:r>
        <w:rPr/>
        <w:t>«</w:t>
      </w:r>
      <w:r>
        <w:rPr>
          <w:bCs/>
          <w:color w:val="000000"/>
        </w:rPr>
        <w:t xml:space="preserve">Развитие Покрово-Березовского сельсовета </w:t>
      </w:r>
    </w:p>
    <w:p>
      <w:pPr>
        <w:pStyle w:val="Normal"/>
        <w:autoSpaceDE w:val="false"/>
        <w:ind w:firstLine="7797"/>
        <w:jc w:val="center"/>
        <w:rPr>
          <w:bCs/>
          <w:color w:val="000000"/>
        </w:rPr>
      </w:pPr>
      <w:r>
        <w:rPr>
          <w:bCs/>
          <w:color w:val="000000"/>
        </w:rPr>
        <w:t>Пензенского района Пензенской области»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1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972"/>
        <w:gridCol w:w="1006"/>
        <w:gridCol w:w="995"/>
        <w:gridCol w:w="1400"/>
        <w:gridCol w:w="1379"/>
        <w:gridCol w:w="1417"/>
        <w:gridCol w:w="1129"/>
        <w:gridCol w:w="2005"/>
        <w:gridCol w:w="1400"/>
        <w:gridCol w:w="1166"/>
      </w:tblGrid>
      <w:tr>
        <w:trPr>
          <w:trHeight w:val="300" w:hRule="atLeast"/>
        </w:trPr>
        <w:tc>
          <w:tcPr>
            <w:tcW w:w="15180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</w:t>
            </w:r>
          </w:p>
        </w:tc>
      </w:tr>
      <w:tr>
        <w:trPr>
          <w:trHeight w:val="630" w:hRule="atLeast"/>
        </w:trPr>
        <w:tc>
          <w:tcPr>
            <w:tcW w:w="15180" w:type="dxa"/>
            <w:gridSpan w:val="11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анируемой оценки эффективности муниципальной программы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» на 2024 год</w:t>
            </w:r>
          </w:p>
        </w:tc>
      </w:tr>
      <w:tr>
        <w:trPr>
          <w:trHeight w:val="135" w:hRule="atLeast"/>
        </w:trPr>
        <w:tc>
          <w:tcPr>
            <w:tcW w:w="231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-ния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-тель базо-вого год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-тель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результат достижения t-ого целевого показателя j-ой под-программы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тель результа-тивности под-програм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объем средств на реализацию МП (тыс. руб.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-циент влияния подпрог-раммы на эффек-тивность МП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р-ная плани-руемая результативность МП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 результа-тивности достижения  i-ого целевого показателя МП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-руемый показа-тель результа-тивности МП</w:t>
            </w:r>
          </w:p>
        </w:tc>
      </w:tr>
      <w:tr>
        <w:trPr>
          <w:trHeight w:val="99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рил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4/гр3*100 (или наоборот, если уменьшение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П гр5/кол-во показателей П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рил.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гр7/ МП гр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6*гр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4/гр3*100 (или наоборот, если уменьшение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гр10/ кол-во показателей МП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»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 жилья в поселени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на снижения зарегистрированных на территории Покрово-Березовского сельсовета пожар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мероприятий в сфере культуры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аттест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46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75,1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Подпрограмма 1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 «</w:t>
            </w: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Развитие дорожного и жилищно-коммунального хозяйства</w:t>
            </w:r>
            <w:r>
              <w:rPr>
                <w:b/>
                <w:bCs/>
                <w:sz w:val="22"/>
                <w:szCs w:val="22"/>
                <w:highlight w:val="yellow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кв. м жилья в поселени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жилых домов (квартир) сетевым газ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7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беспеченности населения питьевой водой 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121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1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593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Подпрограмма 2 «Обеспечение мер пожарной безопасности»</w:t>
            </w:r>
          </w:p>
        </w:tc>
      </w:tr>
      <w:tr>
        <w:trPr>
          <w:trHeight w:val="12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снижения на территории Покрово-Березовского сельсовета общего количества зарегистрированных пожаров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 в зоне действия</w:t>
              <w:br/>
              <w:t xml:space="preserve"> системы оповещ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увеличения количества</w:t>
              <w:br/>
              <w:t xml:space="preserve"> исправных противопожарных водоисточников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Подпрограмма 3 «Развитие культуры»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культурно-досуговых мероприят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.5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культурно-досуговых учрежде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99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 w:val="22"/>
                <w:szCs w:val="22"/>
                <w:highlight w:val="yellow"/>
              </w:rPr>
              <w:t>19925</w:t>
            </w:r>
            <w:r>
              <w:rPr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391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391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.0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6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6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.1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+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18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8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Подпрограмма 4 «Развитие муниципальной службы в Покрово-Березовском сельсовете»</w:t>
            </w:r>
          </w:p>
        </w:tc>
      </w:tr>
      <w:tr>
        <w:trPr>
          <w:trHeight w:val="9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акантных должностей муниципальной службы, замещаемых на основе конкурс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аттест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6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служащих прошедших диспансеризацию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2175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 в информационном бюллетене «Сельские ведомости» по основным вопросам местного значения поселения (Устав муниципального образования, бюджетный процесс и бюджет, Правила благоустройства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95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1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риложение № 11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окрово-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firstLine="7797"/>
        <w:jc w:val="center"/>
        <w:outlineLvl w:val="1"/>
        <w:rPr/>
      </w:pPr>
      <w:r>
        <w:rPr/>
        <w:t>Приложение № 8</w:t>
      </w:r>
    </w:p>
    <w:p>
      <w:pPr>
        <w:pStyle w:val="Normal"/>
        <w:autoSpaceDE w:val="false"/>
        <w:ind w:firstLine="7797"/>
        <w:jc w:val="center"/>
        <w:rPr/>
      </w:pPr>
      <w:r>
        <w:rPr/>
        <w:t>к муниципальной программе Пензенского района</w:t>
      </w:r>
    </w:p>
    <w:p>
      <w:pPr>
        <w:pStyle w:val="Normal"/>
        <w:autoSpaceDE w:val="false"/>
        <w:ind w:firstLine="7797"/>
        <w:jc w:val="center"/>
        <w:rPr/>
      </w:pPr>
      <w:r>
        <w:rPr/>
        <w:t>«</w:t>
      </w:r>
      <w:r>
        <w:rPr>
          <w:bCs/>
          <w:color w:val="000000"/>
        </w:rPr>
        <w:t xml:space="preserve">Развитие Покрово-Березовского сельсовета </w:t>
      </w:r>
    </w:p>
    <w:p>
      <w:pPr>
        <w:pStyle w:val="Normal"/>
        <w:autoSpaceDE w:val="false"/>
        <w:ind w:firstLine="7797"/>
        <w:jc w:val="center"/>
        <w:rPr>
          <w:bCs/>
          <w:color w:val="000000"/>
        </w:rPr>
      </w:pPr>
      <w:r>
        <w:rPr>
          <w:bCs/>
          <w:color w:val="000000"/>
        </w:rPr>
        <w:t>Пензенского района Пензенской област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810"/>
        <w:gridCol w:w="851"/>
        <w:gridCol w:w="1276"/>
        <w:gridCol w:w="850"/>
        <w:gridCol w:w="142"/>
        <w:gridCol w:w="709"/>
        <w:gridCol w:w="942"/>
        <w:gridCol w:w="720"/>
        <w:gridCol w:w="900"/>
        <w:gridCol w:w="720"/>
        <w:gridCol w:w="900"/>
        <w:gridCol w:w="180"/>
        <w:gridCol w:w="720"/>
        <w:gridCol w:w="45"/>
      </w:tblGrid>
      <w:tr>
        <w:trPr>
          <w:trHeight w:val="667" w:hRule="atLeast"/>
        </w:trPr>
        <w:tc>
          <w:tcPr>
            <w:tcW w:w="1461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ая эффективность муниципальной  программы </w:t>
            </w:r>
            <w:r>
              <w:rPr>
                <w:bCs/>
                <w:color w:val="000000"/>
                <w:sz w:val="28"/>
                <w:szCs w:val="28"/>
              </w:rPr>
              <w:t>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ируемый показатель эффективности МП по годам реализации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  <w:t xml:space="preserve">2022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  <w:t>2023 год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  <w:t>2024 год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20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Покрово-Березовского сельсовета «Развитие Покрово-Березовского сельсовета Пензен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ый показатель результативности МП (Эгп)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74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рная планируемая результативность  (Эпп)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5,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лонени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0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1 «Развитие дорожного и жилищно-коммунального хозяйства»                    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ый показатель результативности  (Эпп1)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,2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2 «Обеспечение мер пожарной безопасности»                     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ый показатель результативности  (Эпп1)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3 «Развитие культуры»              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ый показатель результативности  (Эпп2)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4 «Развитие муниципальной службы в Покрово-Березовском сельсовете»     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ый показатель результативности  (Эпп3)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40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2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1">
    <w:name w:val="Знак Знак5"/>
    <w:qFormat/>
    <w:rPr>
      <w:rFonts w:ascii="Calibri;Century Gothic" w:hAnsi="Calibri;Century Gothic" w:eastAsia="Calibri;Century Gothic" w:cs="Calibri;Century Gothic"/>
      <w:lang w:val="en-US" w:bidi="ar-SA"/>
    </w:rPr>
  </w:style>
  <w:style w:type="character" w:styleId="1">
    <w:name w:val=" Знак Знак1"/>
    <w:qFormat/>
    <w:rPr>
      <w:rFonts w:ascii="Calibri;Century Gothic" w:hAnsi="Calibri;Century Gothic" w:eastAsia="Calibri;Century Gothic" w:cs="Calibri;Century Gothic"/>
      <w:lang w:val="en-US" w:bidi="ar-SA"/>
    </w:rPr>
  </w:style>
  <w:style w:type="character" w:styleId="Style6">
    <w:name w:val=" Знак Знак"/>
    <w:qFormat/>
    <w:rPr>
      <w:rFonts w:ascii="Calibri;Century Gothic" w:hAnsi="Calibri;Century Gothic" w:eastAsia="Calibri;Century Gothic" w:cs="Calibri;Century Gothic"/>
      <w:sz w:val="16"/>
      <w:szCs w:val="16"/>
      <w:lang w:val="en-US" w:bidi="ar-SA"/>
    </w:rPr>
  </w:style>
  <w:style w:type="character" w:styleId="Style7">
    <w:name w:val="Верхний колонтитул Знак"/>
    <w:basedOn w:val="Style5"/>
    <w:qFormat/>
    <w:rPr>
      <w:sz w:val="28"/>
      <w:szCs w:val="28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center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9">
    <w:name w:val="Обычный (паспорт)"/>
    <w:basedOn w:val="Normal"/>
    <w:qFormat/>
    <w:pPr>
      <w:widowControl/>
      <w:spacing w:before="120" w:after="0"/>
      <w:jc w:val="both"/>
    </w:pPr>
    <w:rPr>
      <w:rFonts w:eastAsia="Calibri;Century Gothic"/>
      <w:sz w:val="28"/>
      <w:szCs w:val="28"/>
    </w:rPr>
  </w:style>
  <w:style w:type="paragraph" w:styleId="Style10">
    <w:name w:val="Жирный (паспорт)"/>
    <w:basedOn w:val="Normal"/>
    <w:qFormat/>
    <w:pPr>
      <w:widowControl/>
      <w:spacing w:before="120" w:after="0"/>
      <w:jc w:val="both"/>
    </w:pPr>
    <w:rPr>
      <w:rFonts w:eastAsia="Calibri;Century Gothic"/>
      <w:b/>
      <w:sz w:val="28"/>
      <w:szCs w:val="2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Lucida Sans Unicode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spacing w:before="280" w:after="280"/>
    </w:pPr>
    <w:rPr>
      <w:rFonts w:ascii="Verdana" w:hAnsi="Verdana" w:eastAsia="Calibri;Century Gothic" w:cs="Verdana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Calibri;Century Gothic" w:hAnsi="Calibri;Century Gothic" w:eastAsia="Calibri;Century Gothic" w:cs="Calibri;Century Gothic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16"/>
      <w:szCs w:val="16"/>
      <w:lang w:val="en-US"/>
    </w:rPr>
  </w:style>
  <w:style w:type="paragraph" w:styleId="11">
    <w:name w:val="Знак1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bCs/>
      <w:lang w:val="en-US"/>
    </w:rPr>
  </w:style>
  <w:style w:type="paragraph" w:styleId="121">
    <w:name w:val="Знак12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3">
    <w:name w:val="Знак Знак Знак1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14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46347AA2F0DD44B27470AD8E8EC88D4C0F813B4D69EBF1F06828DA13BCDAm2E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09:00Z</dcterms:created>
  <dc:creator>User</dc:creator>
  <dc:description/>
  <cp:keywords/>
  <dc:language>en-US</dc:language>
  <cp:lastModifiedBy>User</cp:lastModifiedBy>
  <cp:lastPrinted>2020-11-03T11:47:00Z</cp:lastPrinted>
  <dcterms:modified xsi:type="dcterms:W3CDTF">2020-11-03T12:00:00Z</dcterms:modified>
  <cp:revision>12</cp:revision>
  <dc:subject/>
  <dc:title>                                 </dc:title>
</cp:coreProperties>
</file>