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Heading3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орядке оплаты труда военно-учетных работников, осуществляющих первичный воинский учет на территории Покрово-Березовского сельсовета Пензенского района Пензенской области, утвержденное решением Комитета местного самоуправления Покрово-Березовского сельсовета Пензенского района от  07.12.2015 № 124-32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 (с последующими изменениями и дополнениями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. 20 Устава Покрово-Березовского сельсовета Пензенского района Пензенской области,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Покрово-Березовского сельсовета  Пензенского района Пензенской области 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 Положение о порядке оплаты труда военно-учетных работников, осуществляющих первичный воинский учет на территории Покрово-Березовского сельсовета Пензенского района Пензенской области, утвержденное решением Комитета местного самоуправления Покрово-Березовского сельсовета от  07.12.2015 № 124-32/2 следующее измен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Пункт 2.3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.3. Фактический размер премии устанавливается - 150% от оклада в пределах фонда оплаты труда. В случае привлечения военно-учетного работника к дисциплинарной ответственности в виде выговора, размер премии снижается на 10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снижения фактического размера премии в представлении о премии по итогам года указывается причина снижения фактического размера прем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ы нахождения в отпуске по беременности и родам, отпуске по уходу за ребенком до достижения им возраста трех лет в расчетный период не включаются. Военно-учетным работникам, отработавшим неполный расчетный период, премия выплачивается за фактически отработанное время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расходов по оплате труда осуществлять в пределах утвержденного на соответствующий год фонда оплаты труда военно-учетных работников, финансируемых за счет субвенц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з бюджета Российской Федерации в бюджеты 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первич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инского учета на территориях, где отсутствуют военные комиссари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Покрово-Березовского сельсовета «Сельские ведомости»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Покрово-Березовского сельсовета Пенз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крово-Березовского сельсовета               </w:t>
        <w:tab/>
        <w:tab/>
        <w:t xml:space="preserve">   </w:t>
        <w:tab/>
        <w:t xml:space="preserve">                Пензенского района Пензенской области                                      Н.А. Куликова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lang w:val="ru-RU" w:bidi="ar-SA"/>
    </w:rPr>
  </w:style>
  <w:style w:type="character" w:styleId="Style15">
    <w:name w:val="Основной текст_"/>
    <w:basedOn w:val="Style13"/>
    <w:qFormat/>
    <w:rPr>
      <w:spacing w:val="-1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6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1">
    <w:name w:val="Основной текст1"/>
    <w:basedOn w:val="Normal"/>
    <w:qFormat/>
    <w:pPr>
      <w:widowControl/>
      <w:shd w:fill="FFFFFF" w:val="clear"/>
      <w:spacing w:lineRule="atLeast" w:line="0" w:before="60" w:after="240"/>
    </w:pPr>
    <w:rPr>
      <w:spacing w:val="-10"/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/>
      <w:autoSpaceDE w:val="false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5:20:00Z</dcterms:created>
  <dc:creator>User</dc:creator>
  <dc:description/>
  <cp:keywords/>
  <dc:language>en-US</dc:language>
  <cp:lastModifiedBy>User</cp:lastModifiedBy>
  <cp:lastPrinted>2020-02-05T11:59:00Z</cp:lastPrinted>
  <dcterms:modified xsi:type="dcterms:W3CDTF">2020-12-09T05:38:00Z</dcterms:modified>
  <cp:revision>4</cp:revision>
  <dc:subject/>
  <dc:title> </dc:title>
</cp:coreProperties>
</file>