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оведении аттестации муниципальных служащих в Покрово-Березовском сельсовете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Покрово-Березовского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ложение о проведении аттестации муниципальных служащих в Покрово-Березовском сельсовете Пензенского района Пензенской области, утвержденное решением Комитета местного самоуправления Покрово-Березовского сельсовета Пензенского района Пензенской области от 31.01.2013 № 202-57/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е, изложив пункт 6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Н.А. Кулик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0:00Z</dcterms:created>
  <dc:creator>akimova</dc:creator>
  <dc:description/>
  <cp:keywords/>
  <dc:language>en-US</dc:language>
  <cp:lastModifiedBy>User</cp:lastModifiedBy>
  <cp:lastPrinted>2021-03-04T09:36:00Z</cp:lastPrinted>
  <dcterms:modified xsi:type="dcterms:W3CDTF">2021-03-04T06:37:00Z</dcterms:modified>
  <cp:revision>4</cp:revision>
  <dc:subject/>
  <dc:title> </dc:title>
</cp:coreProperties>
</file>