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04850" cy="117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РОВО-БЕРЕЗОВСКОГО СЕЛЬСОВЕТА  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ЗЕНСКОГО РАЙОНА 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46355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Покрово-Березовка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3.65pt;mso-position-vertical-relative:text;margin-left:181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Покрово-Березовка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 xml:space="preserve">                                </w:t>
      </w:r>
      <w:r>
        <w:rPr>
          <w:b/>
          <w:sz w:val="3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порядке оплаты труда рабочих, занятых в администрации Покрово-Березовского сельсовета Пензенского района Пензенской области, утверждённое постановлением администрации Покрово-Березовского сельсовета Пензенского района от 16.02.2018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статьей 23 Устава Покрово-Березовского сельсовета Пензенского района Пензенской области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крово-Березовского сельсовета Пензенского района Пензенской области 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ложение о порядке оплаты труда рабочих, занятых в администрации Покрово-Березовского сельсовета Пензенского района Пензенской области, утверждённое постановлением администрации Покрово-Березовского сельсовета  Пензенского района Пензенской области от 16.02.2018 № 4 «О порядке оплаты труда рабочих, занятых в администрации Покрово-Березовского сельсовета Пензенского района Пензенской области» изменение, изложив приложение № 1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Покрово-Березовского сельсовета «Сельские ведомости».</w:t>
      </w:r>
    </w:p>
    <w:p>
      <w:pPr>
        <w:pStyle w:val="Style15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 и распространяется на правоотношения, возникшие с 1 октября 202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исполняющего обязанности главы администрации Покрово-Березовского сельсовета Пенз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рово-Березовского сельсовета                                              Н.Н. Старостина</w:t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окрово-Березовского сельсовета</w:t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нзенского района Пензенской области</w:t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      № </w:t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150"/>
        <w:jc w:val="center"/>
        <w:outlineLvl w:val="1"/>
        <w:rPr/>
      </w:pPr>
      <w:r>
        <w:rPr>
          <w:color w:val="000000"/>
          <w:sz w:val="28"/>
          <w:szCs w:val="28"/>
        </w:rPr>
        <w:t xml:space="preserve">Оклады рабочих, занятых в </w:t>
      </w:r>
      <w:r>
        <w:rPr>
          <w:sz w:val="28"/>
          <w:szCs w:val="28"/>
        </w:rPr>
        <w:t xml:space="preserve">администрации Покрово-Березовского сельсовета </w:t>
      </w:r>
      <w:r>
        <w:rPr>
          <w:color w:val="000000"/>
          <w:sz w:val="28"/>
          <w:szCs w:val="28"/>
        </w:rPr>
        <w:t>Пензенского района Пензен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15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15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738"/>
      </w:tblGrid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клада (в рублях)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2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итель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2" w:before="0" w:after="22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71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2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ист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2" w:before="0" w:after="22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71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2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2" w:before="0" w:after="22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7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2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чегар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2" w:before="0" w:after="22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7</w:t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4" w:hanging="14"/>
        <w:rPr/>
      </w:pPr>
      <w:r>
        <w:rPr>
          <w:color w:val="000000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администрации </w:t>
      </w:r>
    </w:p>
    <w:p>
      <w:pPr>
        <w:pStyle w:val="TextBodyIndent"/>
        <w:ind w:left="14" w:hanging="14"/>
        <w:rPr>
          <w:color w:val="000000"/>
          <w:sz w:val="28"/>
          <w:szCs w:val="28"/>
        </w:rPr>
      </w:pPr>
      <w:r>
        <w:rPr>
          <w:sz w:val="28"/>
          <w:szCs w:val="28"/>
        </w:rPr>
        <w:t>Покрово-Березовского сельсовета                                               Н.Н. Старост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  <w:szCs w:val="24"/>
    </w:rPr>
  </w:style>
  <w:style w:type="paragraph" w:styleId="Style1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2:47:00Z</dcterms:created>
  <dc:creator>User</dc:creator>
  <dc:description/>
  <cp:keywords/>
  <dc:language>en-US</dc:language>
  <cp:lastModifiedBy>User</cp:lastModifiedBy>
  <cp:lastPrinted>2020-10-29T15:58:00Z</cp:lastPrinted>
  <dcterms:modified xsi:type="dcterms:W3CDTF">2020-10-29T13:12:00Z</dcterms:modified>
  <cp:revision>4</cp:revision>
  <dc:subject/>
  <dc:title> </dc:title>
</cp:coreProperties>
</file>