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Покрово-Березовского сельсовета Пензенского района Пензенской области за 2019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 (с изменениями), Бюджетным кодексом Российской Федерации,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Покрово-Березовского сельсовета Пензенского района Пензенской области за 2019 год по доходам в сумме 7838,6 тыс. руб., по расходам в сумме 7160,7 тыс. руб., с дефицитом в сумме 677,9,0 тыс. руб. со следующими показателя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Доходов бюджета Покрово-Березовского сельсовета Пензенского района по кодам видов доходов, подвидов доходов, классификации операций сектора государственного управления, относящихся к доходам бюджета за 2019 год, согласно приложению № 1 к настоящему решению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) Доходов бюджета Покрово-Березовского сельсовета Пензенского района по кодам классификации доходов бюджетов за 2019 год,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Покрово-Березовского сельсовета Пензенского района за 2019 год по разделам, подразделам классификации расходов бюджета Покрово-Березовского сельсовета Пензенского района, согласно приложению № 3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расходов бюджета Покрово-Березовского сельсовета по ведомственной структуре расходов бюджета Покрово-Березовского сельсовета за 2019 год, согласно приложению № 4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источников финансирования дефицита бюджета Покрово-Березовского сельсовета по кодам классификации источников финансирования дефицитов бюджетов за 2019 год,  согласно приложению № 5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источников финансирования дефицита бюджета Покрово-Березовского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9 год,  согласно приложению № 6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Пензенской области                                   Н.А. Куликова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.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Покрово-Березовского сельсовета Пензенского района по кодам видов доходов, подвидов доходов, классификации операций сектора государственного управления, относящихся к доходам бюджета за 2019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1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186"/>
        <w:gridCol w:w="1440"/>
        <w:gridCol w:w="1524"/>
      </w:tblGrid>
      <w:tr>
        <w:trPr>
          <w:trHeight w:val="45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вида доходов, подвида доходов, статьи (подстатьи)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наче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8,3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3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01 02000 01 0000 110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3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2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1 03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 производимых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428,2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 производимых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28,2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1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000 1 06 00000 00 0000 000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3,1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00 1 06 01030 10 0000 110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4</w:t>
            </w:r>
          </w:p>
        </w:tc>
      </w:tr>
      <w:tr>
        <w:trPr>
          <w:trHeight w:val="69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000 1 11 00000 00 0000 000 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4 00000 00 0000 4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8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50 10 0000 4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>
          <w:trHeight w:val="92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5</w:t>
            </w:r>
          </w:p>
        </w:tc>
      </w:tr>
      <w:tr>
        <w:trPr>
          <w:trHeight w:val="24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3 02995 10 0000 13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2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2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0,3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00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2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0,3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1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2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0,3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1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2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,7</w:t>
            </w:r>
          </w:p>
        </w:tc>
      </w:tr>
      <w:tr>
        <w:trPr>
          <w:trHeight w:val="46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7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3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03015 1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04000 0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1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04041 1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,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68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999 10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3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3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8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.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Покрово-Березовского сельсовета Пензенского района по кодам классификации доходов бюджетов з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0"/>
        <w:gridCol w:w="2640"/>
        <w:gridCol w:w="1680"/>
        <w:gridCol w:w="1622"/>
      </w:tblGrid>
      <w:tr>
        <w:trPr>
          <w:trHeight w:val="276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я доходов и администраторов доходов бюджета Покрово-Березовского сельсовет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наче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275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вида доходов, подвида доходов, статьи, (подстатьи)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3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8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Федеральной налоговой службы по Пенз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5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61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1 02000 01 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1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Администрация Покрово-Берез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82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2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сдачи  в  аренду   имущества, находящегося  в  оперативном   управлении                            органов управления поселений и  созданных ими учреждений (за исключением  имущества                                  муниципальных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0 00000 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   бюджетам        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10 0000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 бюджетам        поселений на осуществление первичного воинского  учета                                 на территориях, где 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бюджета Покрово-Березовского сельсовета Пензенского района за 2019 год по разделам, подразделам классификации расходов бюджета Покрово-Березовского сельсовета Пензенского района</w:t>
      </w:r>
    </w:p>
    <w:p>
      <w:pPr>
        <w:pStyle w:val="Normal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600"/>
        <w:gridCol w:w="600"/>
        <w:gridCol w:w="1560"/>
        <w:gridCol w:w="1560"/>
      </w:tblGrid>
      <w:tr>
        <w:trPr>
          <w:trHeight w:val="3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6,2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,2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6,8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ищно-коммунальное хозяйство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,8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3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,4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4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0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крово-Березов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ходы бюджета Покрово-Березовского сельсовета Пензенского района за 2019 год по ведомственной структуре расходов бюджета Покрово-Березов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86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Покрово-Березовского  сельсовета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6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6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5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5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7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7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аварийно-спасательных формирований на территории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я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 Покрово-Березовского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 xml:space="preserve">Покрово-Березовского </w:t>
            </w:r>
            <w:r>
              <w:rPr>
                <w:bCs/>
                <w:iCs/>
                <w:sz w:val="24"/>
                <w:szCs w:val="24"/>
              </w:rPr>
              <w:t>сельсовета Пензенского района Пензенской области на 2017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полномочий поселений Пензенского района Пензенской области  по исполнению бюджет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полномочий  поселений  Пензенского района Пензенской области по размещению муниципального заказа для муниципальных нужд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 Пензенского района Пензенской области   по осуществлению внутреннего муниципального финансового контрол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9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86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6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3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3,2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3,0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3,0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сновное  мероприятие «Обеспечение эффективности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3,0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,5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,5</w:t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5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вопросам малого и среднего предприниматель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7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рожного и жилищно-коммунального хозяйства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тилизации ртутьсодержащих и других опасных отх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2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2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 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сельсовета Пензенского района Пензенской области на 2014-2022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 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циальную поддержку работников учреждений культуры, проживающих в сельской мест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  <w:br/>
        <w:t>Покрово-Березовского сельсовета по кодам классификации источников финансирования дефицитов бюджетов за 2019 год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тыс. руб.)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470"/>
        <w:gridCol w:w="2700"/>
        <w:gridCol w:w="1260"/>
        <w:gridCol w:w="1620"/>
      </w:tblGrid>
      <w:tr>
        <w:trPr>
          <w:trHeight w:val="568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;Times New Roman"/>
                <w:b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твержденные бюджетные назна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567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;Times New Roman"/>
                <w:b/>
              </w:rPr>
              <w:t>администратора источника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;Times New Roman"/>
                <w:b/>
              </w:rPr>
              <w:t>источника финансирования дефицита бюдже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</w:rPr>
            </w:pPr>
            <w:r>
              <w:rPr>
                <w:rFonts w:eastAsia="Calibri;Times New Roman"/>
              </w:rPr>
              <w:t>01 02 00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eastAsia="Calibri;Times New Roman"/>
                <w:color w:val="000000"/>
              </w:rPr>
            </w:pPr>
            <w:r>
              <w:rPr>
                <w:rFonts w:eastAsia="Calibri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90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08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01 05 02 01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939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6,7</w:t>
            </w:r>
          </w:p>
        </w:tc>
      </w:tr>
      <w:tr>
        <w:trPr>
          <w:trHeight w:val="23" w:hRule="atLeast"/>
        </w:trPr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77,8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  <w:br/>
        <w:t>Покрово-Березовского сельсовета Пензен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6 год</w:t>
      </w:r>
    </w:p>
    <w:p>
      <w:pPr>
        <w:pStyle w:val="Heading1"/>
        <w:jc w:val="right"/>
        <w:rPr/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                                                  </w:t>
      </w:r>
      <w:r>
        <w:rPr/>
        <w:t xml:space="preserve">(тыс. руб.)                                                                 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979"/>
        <w:gridCol w:w="1250"/>
        <w:gridCol w:w="1411"/>
      </w:tblGrid>
      <w:tr>
        <w:trPr>
          <w:trHeight w:val="5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5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10 0000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42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4,5</w:t>
            </w:r>
          </w:p>
        </w:tc>
      </w:tr>
      <w:tr>
        <w:trPr>
          <w:trHeight w:val="5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2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,7</w:t>
            </w:r>
          </w:p>
        </w:tc>
      </w:tr>
      <w:tr>
        <w:trPr>
          <w:trHeight w:val="3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Times New Roman" w:hAnsi="Calibri;Times New Roman" w:cs="Calibri;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3">
    <w:name w:val=" Знак Знак13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 Знак Знак6"/>
    <w:qFormat/>
    <w:rPr>
      <w:sz w:val="28"/>
    </w:rPr>
  </w:style>
  <w:style w:type="character" w:styleId="12">
    <w:name w:val=" Знак Знак12"/>
    <w:qFormat/>
    <w:rPr>
      <w:b/>
      <w:bCs/>
      <w:sz w:val="28"/>
      <w:szCs w:val="28"/>
    </w:rPr>
  </w:style>
  <w:style w:type="character" w:styleId="11">
    <w:name w:val=" Знак Знак11"/>
    <w:qFormat/>
    <w:rPr>
      <w:rFonts w:ascii="Arial" w:hAnsi="Arial" w:cs="Arial"/>
      <w:b/>
      <w:bCs/>
      <w:sz w:val="26"/>
      <w:szCs w:val="26"/>
    </w:rPr>
  </w:style>
  <w:style w:type="character" w:styleId="10">
    <w:name w:val=" Знак Знак10"/>
    <w:qFormat/>
    <w:rPr>
      <w:b/>
      <w:bCs/>
      <w:sz w:val="28"/>
      <w:szCs w:val="28"/>
    </w:rPr>
  </w:style>
  <w:style w:type="character" w:styleId="9">
    <w:name w:val=" Знак Знак9"/>
    <w:qFormat/>
    <w:rPr>
      <w:b/>
      <w:bCs/>
      <w:i/>
      <w:iCs/>
      <w:sz w:val="26"/>
      <w:szCs w:val="26"/>
    </w:rPr>
  </w:style>
  <w:style w:type="character" w:styleId="8">
    <w:name w:val=" Знак Знак8"/>
    <w:qFormat/>
    <w:rPr>
      <w:b/>
      <w:bCs/>
      <w:sz w:val="22"/>
      <w:szCs w:val="22"/>
    </w:rPr>
  </w:style>
  <w:style w:type="character" w:styleId="5">
    <w:name w:val=" Знак Знак5"/>
    <w:basedOn w:val="Style7"/>
    <w:qFormat/>
    <w:rPr/>
  </w:style>
  <w:style w:type="character" w:styleId="PageNumber">
    <w:name w:val="Page Number"/>
    <w:basedOn w:val="Style7"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sz w:val="24"/>
      <w:szCs w:val="24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14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libri;Times New Roman" w:hAnsi="Calibri;Times New Roman" w:cs="Calibri;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10">
    <w:name w:val="s_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2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15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5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Calibri;Times New Roman" w:hAnsi="Calibri;Times New Roman" w:cs="Calibri;Times New Roman"/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53:00Z</dcterms:created>
  <dc:creator>User</dc:creator>
  <dc:description/>
  <cp:keywords/>
  <dc:language>en-US</dc:language>
  <cp:lastModifiedBy>User</cp:lastModifiedBy>
  <dcterms:modified xsi:type="dcterms:W3CDTF">2020-03-26T11:58:00Z</dcterms:modified>
  <cp:revision>15</cp:revision>
  <dc:subject/>
  <dc:title> </dc:title>
</cp:coreProperties>
</file>