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;Arial"/>
          <w:color w:val="000000"/>
        </w:rPr>
      </w:pPr>
      <w:r>
        <w:rPr>
          <w:rFonts w:eastAsia="Calibri;Arial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609981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ОКРОВО-БЕРЕЗ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ЕНЗЕ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56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РЕТЬЕГО СОЗЫВА</w:t>
                                  </w:r>
                                </w:p>
                                <w:p>
                                  <w:pPr>
                                    <w:pStyle w:val="Heading3"/>
                                    <w:ind w:left="56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0.5pt;mso-wrap-distance-left:9pt;mso-wrap-distance-right:9pt;mso-wrap-distance-top:0pt;mso-wrap-distance-bottom:0pt;margin-top:6.6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КРОВО-БЕРЕЗ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ЕНЗЕН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56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РЕТЬЕГО СОЗЫВА</w:t>
                            </w:r>
                          </w:p>
                          <w:p>
                            <w:pPr>
                              <w:pStyle w:val="Heading3"/>
                              <w:ind w:left="56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4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признании утратившими силу  решений  Комитета местного самоуправления  Покрово-Березовского сельсовета  Пенз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 целях самоконтроля, приведения муниципальных правовых актов в соответствие с действующим законодательств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атьей 20 Устава Покрово-Березовского сельсовета Пензе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и силу решения Комитета местного самоуправления Покрово-Березовского сельсовета  Пензенского района Пензенской обл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от 10.03.2011 № 153-57/5 «Об уполномоченном органе местного самоуправления Покрово-Березовского сельсовета Пензенского района Пензенской области, осуществляющем полномочия по предоставлению информации для включения в государственную информационную систем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от 17.02.2017 № 215-54/2 «О внесении изменений в решение Комитета местного самоуправления Покрово-Березовского сельсовета Пензенского района Пензенской области от 10.03.2011 № 153-57/5 «Об уполномоченном органе местного самоуправления Покрово-Березовского сельсовета Пензенского района Пензенской области, осуществляющем полномочия по предоставлению информации для включения в государственную информационную систем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от 05.05.2014 № 314-93/1 «</w:t>
      </w:r>
      <w:r>
        <w:rPr>
          <w:bCs/>
          <w:sz w:val="28"/>
          <w:szCs w:val="28"/>
        </w:rPr>
        <w:t>Об определении органа местного самоуправления Покрово-Березовского сельсовета уполномоченного на утверждение Перечня муниципальных услуг Покрово-Березовского сельсовета Пензенского района Пензенской области, предоставляемых в МБУ «Многофункциональный центр предоставления государственных и муниципальных услуг Пензенского района Пензен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4. от 04.03.2015 № 56-14/2 «</w:t>
      </w:r>
      <w:r>
        <w:rPr>
          <w:sz w:val="28"/>
          <w:szCs w:val="28"/>
        </w:rPr>
        <w:t>Об уполномоченном органе местного самоуправления  Покрово-Березовского сельсовета Пензенского района Пензенской области на предоставление земельных участков</w:t>
      </w:r>
      <w:r>
        <w:rPr>
          <w:bCs/>
          <w:sz w:val="28"/>
          <w:szCs w:val="28"/>
        </w:rPr>
        <w:t>»;</w:t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5. от 22.04.2015 № 70-18/2 «</w:t>
      </w:r>
      <w:r>
        <w:rPr>
          <w:sz w:val="28"/>
          <w:szCs w:val="28"/>
        </w:rPr>
        <w:t>Об определении уполномоченного органа, осуществляющего распоряжение земельными участками  Покрово-Березовского сельсовета Пензенского района Пензе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от 27.05.2015 № 80-20/2 «Об определении уполномоченного органа, осуществляющего присвоение, изменение и аннулирование адресов на территории Покрово-Березовского сельсовета Пензенского района Пензен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 от 26.12.2016 № 196-51/2 «Об уполномоченном органе местного самоуправления Покрово-Березовского сельсовета Пензенского района Пензенской области на предоставление земельных участков»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от 29.03.2017 № 220-56/2 «Об определении органа местного самоуправления, уполномоченного на утверждение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Покрово-Березовского сельсовета Пензенского района Пензенской области  в информационно-телекоммуникационной сети «Интернет» и представления указанными лицами данной информ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 от 01.09.2017 № 249-62/2 «Об уполномоченном органе местного самоуправления Покрово-Березовского  сельсовета Пензенского района Пензенской области на предоставление земельных участков»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 от 27.03.2018 № 301-76/2 «Об уполномоченном органе местного самоуправления</w:t>
      </w:r>
      <w:r>
        <w:rPr>
          <w:bCs/>
          <w:sz w:val="28"/>
          <w:szCs w:val="28"/>
        </w:rPr>
        <w:t xml:space="preserve"> Покрово-Березовского сельсовета </w:t>
      </w:r>
      <w:r>
        <w:rPr>
          <w:sz w:val="28"/>
          <w:szCs w:val="28"/>
        </w:rPr>
        <w:t xml:space="preserve">Пензенского района Пензенской области по определению специально отведенных мест, помещений и порядка их предоставления, для проведения встреч депутатов Комитета местного самоуправления Покрово-Березовского сельсовета Пензенского района Пензенской области с избирателями»;  </w:t>
      </w:r>
    </w:p>
    <w:p>
      <w:pPr>
        <w:pStyle w:val="Normal"/>
        <w:shd w:fill="FFFFFF" w:val="clear"/>
        <w:spacing w:lineRule="atLeast" w:line="330" w:before="0" w:after="15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1. от   24.08.2018 № 326-84/2 «</w:t>
      </w:r>
      <w:r>
        <w:rPr>
          <w:bCs/>
          <w:color w:val="000000"/>
          <w:kern w:val="2"/>
          <w:sz w:val="28"/>
          <w:szCs w:val="28"/>
        </w:rPr>
        <w:t xml:space="preserve">Об определении уполномоченного органа на подготовку  документации  по  планировке  территории Покрово-Березовского  сельсовета Пензенского района Пензенской области и принятие решения  об  утверждении  документации  по  планировке территории  Покрово-Березовского  сельсовета  поселения  Пензенского района  Пензенской области»;  </w:t>
      </w:r>
    </w:p>
    <w:p>
      <w:pPr>
        <w:pStyle w:val="Normal"/>
        <w:shd w:fill="FFFFFF" w:val="clear"/>
        <w:spacing w:lineRule="atLeast" w:line="330" w:before="0" w:after="150"/>
        <w:jc w:val="both"/>
        <w:textAlignment w:val="baseline"/>
        <w:rPr/>
      </w:pPr>
      <w:r>
        <w:rPr>
          <w:bCs/>
          <w:color w:val="000000"/>
          <w:kern w:val="2"/>
          <w:sz w:val="28"/>
          <w:szCs w:val="28"/>
        </w:rPr>
        <w:t xml:space="preserve">     </w:t>
      </w:r>
      <w:r>
        <w:rPr>
          <w:bCs/>
          <w:color w:val="000000"/>
          <w:kern w:val="2"/>
          <w:sz w:val="28"/>
          <w:szCs w:val="28"/>
        </w:rPr>
        <w:t>1.12. от 17.08.2020 № 64-16/3 «</w:t>
      </w:r>
      <w:r>
        <w:rPr>
          <w:sz w:val="28"/>
          <w:szCs w:val="28"/>
        </w:rPr>
        <w:t xml:space="preserve">Об уполномоченном органе местного самоуправления  Покрово-Березовского сельсовета  Пензенского района Пензенской области, осуществляющем размещение информации  в государственной информационной системе жилищно-коммунального хозяйства».                            </w:t>
      </w:r>
    </w:p>
    <w:p>
      <w:pPr>
        <w:pStyle w:val="Normal"/>
        <w:shd w:fill="FFFFFF" w:val="clear"/>
        <w:spacing w:lineRule="atLeast" w:line="33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 «Сельские  ведомост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решения возложить на главу Покрово-Березовского сельсовета Пензенского района Пензенской обла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о-Берез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          Н.А. Куликова</w:t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01" w:hanging="13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(3)_"/>
    <w:basedOn w:val="Style13"/>
    <w:qFormat/>
    <w:rPr>
      <w:b/>
      <w:bCs/>
      <w:sz w:val="18"/>
      <w:szCs w:val="18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58" w:before="0" w:after="780"/>
    </w:pPr>
    <w:rPr>
      <w:b/>
      <w:bCs/>
      <w:sz w:val="18"/>
      <w:szCs w:val="18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7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27:00Z</dcterms:created>
  <dc:creator>zhulabina</dc:creator>
  <dc:description/>
  <cp:keywords/>
  <dc:language>en-US</dc:language>
  <cp:lastModifiedBy>User</cp:lastModifiedBy>
  <cp:lastPrinted>2020-11-27T10:52:00Z</cp:lastPrinted>
  <dcterms:modified xsi:type="dcterms:W3CDTF">2020-11-27T08:48:00Z</dcterms:modified>
  <cp:revision>13</cp:revision>
  <dc:subject/>
  <dc:title/>
</cp:coreProperties>
</file>