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3420" cy="96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37" r="-6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eastAsia="Calibri;Arial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КРОВО-БЕРЕЗОВСКОГО СЕЛЬСОВЕТА</w:t>
            </w:r>
          </w:p>
          <w:p>
            <w:pPr>
              <w:pStyle w:val="Normal"/>
              <w:jc w:val="center"/>
              <w:rPr>
                <w:rFonts w:eastAsia="Calibri;Arial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ЕНЗЕНСКОГО РАЙОНА ПЕНЗЕНСКОЙ ОБЛАСТ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ind w:left="5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ТЬЕГО СОЗЫВА</w:t>
            </w:r>
          </w:p>
          <w:p>
            <w:pPr>
              <w:pStyle w:val="Heading3"/>
              <w:ind w:left="567" w:hanging="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Р Е Ш Е Н И Е</w:t>
            </w:r>
          </w:p>
        </w:tc>
      </w:tr>
    </w:tbl>
    <w:p>
      <w:pPr>
        <w:pStyle w:val="Normal"/>
        <w:jc w:val="center"/>
        <w:rPr>
          <w:rFonts w:eastAsia="Calibri;Arial"/>
          <w:color w:val="000000"/>
        </w:rPr>
      </w:pPr>
      <w:r>
        <w:rPr>
          <w:rFonts w:eastAsia="Calibri;Arial"/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изнании утратившим силу решение Комитета местного самоуправления Покрово-Березовского сельсовета Пензенского района Пензенской области от 22.06.2011 № 43-9/1 «Об утверждении перечня должностей муниципальной службы в Покрово-Березовском сельсовете Пензенского района Пензенской области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;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;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;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;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;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;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;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.Покрово-Берез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-2.65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Calibri;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;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;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;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;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;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;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.Покрово-Берез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на основании </w:t>
      </w:r>
      <w:r>
        <w:rPr>
          <w:sz w:val="28"/>
          <w:szCs w:val="28"/>
        </w:rPr>
        <w:t>статьи 20 Устава Покрово-Березовского сельсовета Пензенского района Пензенской области, рассмотрев экспертное заключение Правительства Пензенской области от 23.03.2021 № 711/ОР-2021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Покрово-Березовского сельсовета Пензенского района Пензенской области 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1. Признать утратившим силу решение Комитета местного самоуправления Покрово-Березовского сельсовета Пензенского района Пенз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от 22.06.2011 № 43-9/1 «Об утверждении перечня должностей муниципальной службы в Покрово-Березовском сельсовете Пензенского района Пензенской области»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информационном бюллетене Покрово-Березовского сельсовета «Сельские ведомости».</w:t>
      </w:r>
    </w:p>
    <w:p>
      <w:pPr>
        <w:pStyle w:val="Normal"/>
        <w:numPr>
          <w:ilvl w:val="0"/>
          <w:numId w:val="3"/>
        </w:numPr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Покрово-Березовского сельсовета Пензен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крово-Берез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нзенского района  Пензенской области                                    Н.А. Куликова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2:22:00Z</dcterms:created>
  <dc:creator>User</dc:creator>
  <dc:description/>
  <cp:keywords/>
  <dc:language>en-US</dc:language>
  <cp:lastModifiedBy>User</cp:lastModifiedBy>
  <dcterms:modified xsi:type="dcterms:W3CDTF">2021-03-29T12:28:00Z</dcterms:modified>
  <cp:revision>2</cp:revision>
  <dc:subject/>
  <dc:title> </dc:title>
</cp:coreProperties>
</file>