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;Arial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Arial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ТРЕТЬЕГО  СОЗЫВА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3042285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21"/>
                              <w:gridCol w:w="409"/>
                              <w:gridCol w:w="1168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7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32.7pt;mso-wrap-distance-left:9pt;mso-wrap-distance-right:9pt;mso-wrap-distance-top:0pt;mso-wrap-distance-bottom:0pt;margin-top:4.1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21"/>
                        <w:gridCol w:w="409"/>
                        <w:gridCol w:w="1168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;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;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7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;Arial"/>
          <w:lang w:val="en-US" w:eastAsia="en-US"/>
        </w:rPr>
      </w:pPr>
      <w:r>
        <w:rPr>
          <w:rFonts w:eastAsia="Calibri;Arial"/>
          <w:lang w:val="en-US" w:eastAsia="en-US"/>
        </w:rPr>
      </w:r>
    </w:p>
    <w:p>
      <w:pPr>
        <w:pStyle w:val="Normal"/>
        <w:ind w:left="360" w:hanging="0"/>
        <w:jc w:val="center"/>
        <w:rPr>
          <w:rFonts w:eastAsia="Calibri;Arial"/>
          <w:sz w:val="28"/>
          <w:szCs w:val="28"/>
          <w:lang w:val="en-US" w:eastAsia="en-US"/>
        </w:rPr>
      </w:pPr>
      <w:r>
        <w:rPr>
          <w:rFonts w:eastAsia="Calibri;Arial"/>
          <w:sz w:val="28"/>
          <w:szCs w:val="28"/>
          <w:lang w:val="en-US" w:eastAsia="en-US"/>
        </w:rPr>
      </w:r>
    </w:p>
    <w:p>
      <w:pPr>
        <w:pStyle w:val="Title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земельного налога на территории Покрово-Березовского  сельсовета  Пензенского  района Пензенской области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лавой 31 Налогового кодекса Российской Федерации (с последующими изменениями), руководствуясь Федеральным законом от 06.10.2003 № 131-ФЗ «Об общих принципах организации местного самоуправления в  Российской Федерации», Уставом Покрово-Березовского сельсовета Пенз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 на территории Покрово-Березовского сельсовета Пензенского района Пензенской области земельный налог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Установить ставки земельного налога в следующих размерах: 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1) 0,3 процента в отношении земельных участков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 xml:space="preserve">-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</w:t>
      </w:r>
      <w:r>
        <w:rPr>
          <w:rStyle w:val="Emphasis"/>
          <w:i w:val="false"/>
          <w:sz w:val="28"/>
          <w:szCs w:val="28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i/>
          <w:sz w:val="28"/>
          <w:szCs w:val="28"/>
        </w:rPr>
        <w:t>;</w:t>
      </w:r>
    </w:p>
    <w:p>
      <w:pPr>
        <w:pStyle w:val="S1"/>
        <w:spacing w:before="0" w:after="0"/>
        <w:jc w:val="both"/>
        <w:rPr/>
      </w:pPr>
      <w:r>
        <w:rPr>
          <w:rStyle w:val="Emphasis"/>
          <w:sz w:val="28"/>
          <w:szCs w:val="28"/>
        </w:rPr>
        <w:tab/>
      </w:r>
      <w:r>
        <w:rPr>
          <w:rStyle w:val="Emphasis"/>
          <w:i w:val="false"/>
          <w:sz w:val="28"/>
          <w:szCs w:val="28"/>
        </w:rPr>
        <w:t>-не используемых в предпринимательской деятельно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ных (предоставленных) для </w:t>
      </w:r>
      <w:r>
        <w:rPr>
          <w:rStyle w:val="Emphasis"/>
          <w:i w:val="false"/>
          <w:sz w:val="28"/>
          <w:szCs w:val="28"/>
        </w:rPr>
        <w:t>ведения</w:t>
      </w:r>
      <w:r>
        <w:rPr>
          <w:sz w:val="28"/>
          <w:szCs w:val="28"/>
        </w:rPr>
        <w:t xml:space="preserve"> личного подсобного хозяйства, садоводства </w:t>
      </w:r>
      <w:r>
        <w:rPr>
          <w:rStyle w:val="Emphasis"/>
          <w:i w:val="false"/>
          <w:sz w:val="28"/>
          <w:szCs w:val="28"/>
        </w:rPr>
        <w:t>или</w:t>
      </w:r>
      <w:r>
        <w:rPr>
          <w:sz w:val="28"/>
          <w:szCs w:val="28"/>
        </w:rPr>
        <w:t xml:space="preserve"> огородничества, а также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емельных участков общего назначения, предусмотренных Федеральным законом от 29 июля 2017 года N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>
          <w:i/>
          <w:sz w:val="28"/>
          <w:szCs w:val="28"/>
        </w:rPr>
        <w:t>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1,5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х для сельскохозяйственного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тановить для налогоплательщиков - организаций отчетные периоды: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Земельный налог подлежит уплате налогоплательщиками - организациями в следующе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налогового периода подлежат уплате авансовые платежи по налог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налоговые льготы по уплате земельного налога на территории Покрово-Березовского сельсовета Пензен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Льгота предоставляется собственникам земельных участков –арендодателям, предоставившим отсрочку уплаты арендной платы и снижение размера арендной платы  по договорам аренды недвижимого имущества, которые заключены до принятия в 2020 году органом государственной власти субъекта Российской Федерации в соответствии со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"О защите населения и территорий от чрезвычайных ситуаций природного и техногенного характера" решения о введении режима повышенной готовности или чрезвычайной ситуации на территории субъекта Российской Федерации и арендаторами по которым являются организации и индивидуальные предприниматели, осуществляющие деятельность в </w:t>
      </w:r>
      <w:hyperlink r:id="rId4">
        <w:r>
          <w:rPr>
            <w:rStyle w:val="InternetLink"/>
            <w:sz w:val="28"/>
            <w:szCs w:val="28"/>
          </w:rPr>
          <w:t>отраслях</w:t>
        </w:r>
      </w:hyperlink>
      <w:r>
        <w:rPr>
          <w:sz w:val="28"/>
          <w:szCs w:val="28"/>
        </w:rPr>
        <w:t xml:space="preserve">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равительством Российской Федераци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 Период действия налоговой льготы установить с 1-ого числа месяца, в котором принято решение о введении режима повышенной готовности и до окончания месяца, в котором   действие    указанного решения     отменено, при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и, что  в указанном периоде действует отсрочка уплаты арендной платы и снижение размера арендной платы  по договорам аренды недвижимого имущества, указанным в подпункте 5.1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Размер налоговой льготы установить в виде уменьшения суммы земельного налога на сумму  снижения размера арендной платы  по договорам аренды недвижимого имущества, указанным в подпункте 5.1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 применении налоговой льготы сумма налога принимает отрицательное значение, в целях исчисления налога за период применения налоговой льготы, его сумма принимается равно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Основанием применения налоговой льготы является подача налогоплательщиком в налоговый орган заявления о предоставлении налоговой льготы с приложением договоров аренды, дополнительных соглашений к договорам аренды, предусматривающих отсрочку уплаты арендной платы и снижение размера арендной платы за период применения налоговой льготы, иные документы, позволяющие подтвердить право на применение налоговой льготы с учетом установленных условий ее 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Признать утратившими силу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 решение Комитета местного самоуправления Покрово-Березовского сельсовета Пензенского района Пензенской области от 20.11.2014 № 18-6/2 «Об установлении земельного налога</w:t>
      </w:r>
      <w:r>
        <w:rPr>
          <w:rFonts w:eastAsia="Calibri;Arial"/>
          <w:bCs/>
          <w:sz w:val="28"/>
          <w:szCs w:val="28"/>
        </w:rPr>
        <w:t xml:space="preserve">»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6.2. пункт 2 решения Комитета местного самоуправления Покрово-Березовского сельсовета Пензенского района Пензенской области от 15.01.2015 № 36-11/2 «О внесении изменений в отдельные муниципальные правовые акты Покрово-Березовского сельсовета Пензенского района  Пенз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3. решение Комитета местного самоуправления Покрово-Березовского сельсовета Пензенского района Пензенской области от 05.09.2016 № 181-45/2 «О внесении изменений в Решение Комитета местного самоуправления Покрово-Березовского сельсовета Пензенского района Пензенской области от 20.11.2014 № 18-6/2 «Об установлении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4. решение Комитета местного самоуправления Покрово-Березовского сельсовета Пензенского района Пензенской области от 17.02.2017 № 212-54/2 «О внесении изменения в Решение Комитета местного самоуправления Покрово-Березовского сельсовета Пензенского района Пензенской области от 20.11.2014 № 18-6/2 «Об установлении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5. решение Комитета местного самоуправления Покрово-Березовского сельсовета Пензенского района Пензенской области от 28.11.2019 № 24-4/3 «О внесении изменений в Решение Комитета местного самоуправления Покрово-Березовского сельсовета Пензенского района Пензенской области от 20.11.2014 № 18-6/2 «Об установлении земельного налога»;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6. решение Комитета местного самоуправления Покрово-Березовского сельсовета Пензенского района Пензенской области от 19.05.2020 № 54-13/3 «О внесении изменений в решение Комитета местного самоуправления Покрово-Березовского сельсовета Пензенского района Пензенской области от 20.11.2014 № 18-6/2 "Об установлении земельного налог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7. Настоящее решение опубликовать в информационном бюллетене Покрово-Березовского сельсовета  «Сельские ведомо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 1 января 2021 года, но не ранее чем по истечении одного месяца со дня его официального опубликования.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решения возложить на главу Покрово-Березовского сельсовета Пензенского  района Пензенской области.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лава  Покрово-Березовского сельсовета </w:t>
      </w:r>
    </w:p>
    <w:p>
      <w:pPr>
        <w:pStyle w:val="Normal"/>
        <w:widowControl/>
        <w:ind w:hanging="426"/>
        <w:jc w:val="both"/>
        <w:rPr>
          <w:lang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нзенского  района Пензенской области                                          Н.А. Куликова</w:t>
      </w:r>
    </w:p>
    <w:p>
      <w:pPr>
        <w:pStyle w:val="Style11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993" w:right="1134" w:gutter="0" w:header="0" w:top="6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 Знак Знак2"/>
    <w:basedOn w:val="Style7"/>
    <w:qFormat/>
    <w:rPr>
      <w:sz w:val="28"/>
      <w:lang w:val="ru-RU" w:bidi="ar-SA"/>
    </w:rPr>
  </w:style>
  <w:style w:type="character" w:styleId="1">
    <w:name w:val=" Знак Знак1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5">
    <w:name w:val=" Знак Знак5"/>
    <w:basedOn w:val="Style7"/>
    <w:qFormat/>
    <w:rPr>
      <w:b/>
      <w:bCs/>
      <w:sz w:val="22"/>
      <w:szCs w:val="22"/>
    </w:rPr>
  </w:style>
  <w:style w:type="character" w:styleId="4">
    <w:name w:val=" Знак Знак4"/>
    <w:basedOn w:val="Style7"/>
    <w:qFormat/>
    <w:rPr>
      <w:i/>
      <w:iCs/>
      <w:sz w:val="24"/>
      <w:szCs w:val="24"/>
    </w:rPr>
  </w:style>
  <w:style w:type="character" w:styleId="Emphasis">
    <w:name w:val="Emphasis"/>
    <w:basedOn w:val="Style7"/>
    <w:qFormat/>
    <w:rPr>
      <w:i/>
      <w:iCs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41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2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5CAD77840989460C1F19F95DF4B5895731FF88D9DC9DD5E3AC9B9BFDC98218C8A7E67A5D660E996DAA9C306EEDB8A667C463A6188w3V1I" TargetMode="External"/><Relationship Id="rId4" Type="http://schemas.openxmlformats.org/officeDocument/2006/relationships/hyperlink" Target="consultantplus://offline/ref=45CAD77840989460C1F19F95DF4B5895731EF18E9AC8DD5E3AC9B9BFDC98218C8A7E67A6D769E2C38BE6C25AA88D99647B46386594337C43w5V1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0:00Z</dcterms:created>
  <dc:creator>akimova</dc:creator>
  <dc:description/>
  <cp:keywords/>
  <dc:language>en-US</dc:language>
  <cp:lastModifiedBy>User</cp:lastModifiedBy>
  <cp:lastPrinted>2019-12-13T16:28:00Z</cp:lastPrinted>
  <dcterms:modified xsi:type="dcterms:W3CDTF">2020-10-22T11:48:00Z</dcterms:modified>
  <cp:revision>9</cp:revision>
  <dc:subject/>
  <dc:title/>
</cp:coreProperties>
</file>