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;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;Arial"/>
          <w:color w:val="000000"/>
        </w:rPr>
      </w:pPr>
      <w:r>
        <w:rPr>
          <w:rFonts w:eastAsia="Calibri;Arial"/>
          <w:color w:val="000000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лан работы Комитета местного самоуправления Покрово-Березовского сельсовета Пензенского района Пензенской области на 2021 год, утвержденный решением Комитета местного самоуправления Покрово-Березовского сельсовета Пензенского района от 25.12.2020 № 86-22/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 статьи 20 Устава Покрово-Березовского сельсовета Пензенского района Пензенской области, рассмотрев предложение Прокурора Пензенского района Пензенской области от 24.03.2021 № 7-32/100-21-20560028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работы Комитета местного самоуправления Покрово-Березовского сельсовета Пензенского района Пензенской области на 2021 год, утвержденный решением Комитета местного самоуправления Покрово-Березовского сельсовета Пензенского района от 25.12.2020 № 86-22/3 следующие изменения:</w:t>
      </w:r>
    </w:p>
    <w:p>
      <w:pPr>
        <w:pStyle w:val="TextBodyIndent"/>
        <w:ind w:left="0" w:firstLine="539"/>
        <w:jc w:val="both"/>
        <w:rPr/>
      </w:pPr>
      <w:r>
        <w:rPr>
          <w:sz w:val="28"/>
          <w:szCs w:val="28"/>
        </w:rPr>
        <w:t>1.1.  дополнить План работы Комитета местного самоуправления Покрово-Березовского сельсовета Пензенского района Пензенской области на 2020 год строкой 13 следующего содержания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09"/>
        <w:gridCol w:w="1279"/>
        <w:gridCol w:w="2017"/>
      </w:tblGrid>
      <w:tr>
        <w:trPr>
          <w:trHeight w:val="7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оложения о видах муниципального контро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</w:tbl>
    <w:p>
      <w:pPr>
        <w:pStyle w:val="TextBodyIndent"/>
        <w:ind w:left="0" w:firstLine="53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TextBodyIndent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Березовского сельсове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                                                                       Н.А. Ку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11:00Z</dcterms:created>
  <dc:creator>User</dc:creator>
  <dc:description/>
  <cp:keywords/>
  <dc:language>en-US</dc:language>
  <cp:lastModifiedBy>User</cp:lastModifiedBy>
  <dcterms:modified xsi:type="dcterms:W3CDTF">2021-03-29T12:22:00Z</dcterms:modified>
  <cp:revision>2</cp:revision>
  <dc:subject/>
  <dc:title> </dc:title>
</cp:coreProperties>
</file>