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ind w:left="567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101"/>
        <w:shd w:fill="auto" w:val="clear"/>
        <w:spacing w:lineRule="exact" w:line="28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рядок назначения и проведения опроса граждан на территории Покрово-Березовского сельсовета Пензенского района Пензен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В соответствии со статьей 31 Федерального закона от 06.10.2003                 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</w:t>
      </w:r>
      <w:r>
        <w:rPr>
          <w:bCs/>
          <w:sz w:val="28"/>
          <w:szCs w:val="28"/>
        </w:rPr>
        <w:t xml:space="preserve">Законом Пензенской области от 01.03.2004 № 580-ЗПО «О некоторых вопросах, связанных с реализацией в Пензенской области </w:t>
      </w:r>
      <w:r>
        <w:rPr>
          <w:sz w:val="28"/>
          <w:szCs w:val="28"/>
        </w:rPr>
        <w:t>Федерального закона            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>,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 основании</w:t>
      </w:r>
      <w:r>
        <w:rPr>
          <w:bCs/>
        </w:rPr>
        <w:t xml:space="preserve"> </w:t>
      </w:r>
      <w:r>
        <w:rPr>
          <w:sz w:val="28"/>
          <w:szCs w:val="28"/>
        </w:rPr>
        <w:t xml:space="preserve">статьи 20 Устава Покрово-Березовского сельсовета Пензенского района Пензенской области, </w:t>
      </w:r>
    </w:p>
    <w:p>
      <w:pPr>
        <w:pStyle w:val="111"/>
        <w:shd w:fill="auto" w:val="clear"/>
        <w:spacing w:before="0" w:after="0"/>
        <w:ind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Покрово-Березовского сельсовета  Пензенского района Пензенской области решил:</w:t>
      </w:r>
    </w:p>
    <w:p>
      <w:pPr>
        <w:pStyle w:val="Normal"/>
        <w:ind w:firstLine="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рядок назначения и проведения опроса граждан на территории Покрово-Березовского сельсовета Пензен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ный решением</w:t>
      </w:r>
      <w:r>
        <w:rPr/>
        <w:t xml:space="preserve"> </w:t>
      </w:r>
      <w:r>
        <w:rPr>
          <w:sz w:val="28"/>
          <w:szCs w:val="28"/>
        </w:rPr>
        <w:t>Комитета местного самоуправления</w:t>
      </w:r>
      <w:r>
        <w:rPr/>
        <w:t xml:space="preserve"> </w:t>
      </w:r>
      <w:r>
        <w:rPr>
          <w:sz w:val="28"/>
          <w:szCs w:val="28"/>
        </w:rPr>
        <w:t xml:space="preserve">Покрово-Березовского сельсовета Пензенского района Пензенской области от 17.07.2015 № 93-23/2, </w:t>
      </w:r>
      <w:r>
        <w:rPr>
          <w:rFonts w:eastAsia="Lucida Sans Unicode"/>
          <w:kern w:val="2"/>
          <w:sz w:val="28"/>
          <w:szCs w:val="28"/>
          <w:lang w:eastAsia="en-US"/>
        </w:rPr>
        <w:t>следующие изменения: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1) пункт 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 xml:space="preserve">«2. Опрос граждан, обладающих избирательным правом, (далее –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 </w:t>
      </w:r>
      <w:r>
        <w:rPr>
          <w:sz w:val="28"/>
          <w:szCs w:val="28"/>
        </w:rPr>
        <w:t xml:space="preserve">Покрово-Березовского сельсовета Пензенского района Пензенской области и должностными лицами местного самоуправления Покрово-Березовского сельсовета Пензенского района Пензенской области, а также органами государственной власти Пензенской област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просе граждан по вопросу выявления мнения граждан о поддержке инициативного проекта вправе участвовать жители Покрово-Березовского сельсовета Пензенского района Пензенской области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2) пункт 4 дополнить подпунктом 3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жителей Покрово-Березовского сельсовета Пензенского района Пензенской области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4.1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4.1. Для проведения опроса граждан может использоваться официальный сайт администрации Покрово-Березовского сельсовета Пензенского района Пензенской област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pokrovoberezovka.pnz.pnzreg.ru</w:t>
        </w:r>
      </w:hyperlink>
      <w:r>
        <w:rPr>
          <w:sz w:val="28"/>
          <w:szCs w:val="28"/>
        </w:rPr>
        <w:t xml:space="preserve"> (далее – официальный сайт)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5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Решение о назначении опроса граждан принимается Комитетом местного самоуправления Покрово-Березовского сельсовета Пензенского района Пензенской области не позднее чем за тридцать дней до даты начала его провед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назначении опроса устанавли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Покрово-Березовского сельсовета Пензенского района Пензенской области, участвующих в опрос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став и численность комиссии по проведению опроса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Абзац второй пункта 7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а опрос могут быть вынесены вопросы, непосредственно затрагивающие интересы жителей Покрово-Березовского сельсовета Пензенского района Пензенской области и отнесенные законодательством Российской Федерации и Пензенской области к вопросам местного значения Покрово-Березовского сельсовета Пензенского района Пензенской област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ункт 1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 Комиссия информирует жителей Покрово-Березовского сельсовета Пензен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при проведении опроса, и методики проведения опроса в информационном бюллетене Покрово-Березовского сельсовета «Сельские ведомости» и на официальном сайте.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абзац четвертый пункта 2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случае, если принятое органом местного самоуправления Покрово-Березовского сельсовета Пензенского района Пензенской области решение (правовой акт) не соответствует выявленному на опросе мнению граждан, то указанный орган местного самоуправления Покрово-Березовского сельсовета Пензенского района Пензенской области в течение 7 дней после принятия такого решения опубликовывает обоснованное разъяснение о причинах принятия этого решения (правого акта) в информационном бюллетене Покрово-Березовского сельсовета «Сельские ведомости» и на официальном сайте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ункт 2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2. Комиссия информирует жителей Покрово-Березовского сельсовета Пензенского района Пензенской области о результатах опроса в течение месяца со дня окончания опроса в информационном бюллетене Покрово-березовского сельсовета «Сельские ведомости»  и на официальном сайте.»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ункт 2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3. 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за счет средств бюджета Покрово-Березовского сельсовета Пензенского района Пензенской области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и проведении опроса по инициативе органов местного самоуправления или жителей Покрово-Березовского сельсовета Пензенского района Пензе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101"/>
        <w:shd w:fill="auto" w:val="clear"/>
        <w:spacing w:lineRule="exact" w:line="280"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2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зенского района Пензенской области                                         Н.А. Кули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0">
    <w:name w:val=" Знак Знак"/>
    <w:basedOn w:val="Style9"/>
    <w:qFormat/>
    <w:rPr/>
  </w:style>
  <w:style w:type="character" w:styleId="10">
    <w:name w:val="Основной текст (10)_"/>
    <w:basedOn w:val="Style9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basedOn w:val="Style9"/>
    <w:qFormat/>
    <w:rPr>
      <w:i/>
      <w:iCs/>
      <w:spacing w:val="-10"/>
      <w:sz w:val="28"/>
      <w:szCs w:val="28"/>
      <w:shd w:fill="FFFFFF" w:val="clear"/>
    </w:rPr>
  </w:style>
  <w:style w:type="character" w:styleId="11">
    <w:name w:val="Основной текст (11)_"/>
    <w:basedOn w:val="Style9"/>
    <w:qFormat/>
    <w:rPr>
      <w:sz w:val="28"/>
      <w:szCs w:val="28"/>
      <w:shd w:fill="FFFFFF" w:val="clear"/>
    </w:rPr>
  </w:style>
  <w:style w:type="character" w:styleId="70pt">
    <w:name w:val="Основной текст (7) + Не курсив;Интервал 0 pt"/>
    <w:basedOn w:val="7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1105pt">
    <w:name w:val="Основной текст (11) + 10;5 pt"/>
    <w:basedOn w:val="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12pt">
    <w:name w:val="Основной текст (11) + 12 pt;Курсив"/>
    <w:basedOn w:val="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2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bCs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180"/>
      <w:jc w:val="right"/>
    </w:pPr>
    <w:rPr>
      <w:i/>
      <w:iCs/>
      <w:spacing w:val="-10"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20" w:before="480" w:after="0"/>
      <w:jc w:val="both"/>
    </w:pPr>
    <w:rPr>
      <w:sz w:val="28"/>
      <w:szCs w:val="28"/>
    </w:rPr>
  </w:style>
  <w:style w:type="paragraph" w:styleId="13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krovoberezovka.pnz.pnzre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06:00Z</dcterms:created>
  <dc:creator>akimova</dc:creator>
  <dc:description/>
  <cp:keywords/>
  <dc:language>en-US</dc:language>
  <cp:lastModifiedBy>User</cp:lastModifiedBy>
  <cp:lastPrinted>2021-03-01T11:01:00Z</cp:lastPrinted>
  <dcterms:modified xsi:type="dcterms:W3CDTF">2021-03-01T08:10:00Z</dcterms:modified>
  <cp:revision>8</cp:revision>
  <dc:subject/>
  <dc:title/>
</cp:coreProperties>
</file>