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567" w:hanging="1134"/>
              <w:jc w:val="center"/>
              <w:rPr/>
            </w:pPr>
            <w:r>
              <w:rPr>
                <w:color w:val="000000"/>
                <w:szCs w:val="28"/>
                <w:lang w:val="ru-RU"/>
              </w:rPr>
              <w:t>ТРЕТЬЕГО</w:t>
            </w:r>
            <w:r>
              <w:rPr>
                <w:color w:val="000000"/>
                <w:szCs w:val="28"/>
              </w:rPr>
              <w:t xml:space="preserve"> СОЗЫВА</w:t>
            </w:r>
          </w:p>
          <w:p>
            <w:pPr>
              <w:pStyle w:val="Heading3"/>
              <w:ind w:left="567" w:hanging="1134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решения Комитета местного самоуправления Покрово-Березовского сельсовета Пензенского района  Пензенской области «О бюджете Покрово-Березовского сельсовета Пензенского района Пензенской области на 2021 год и плановый период 2022 и 2023 год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;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;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;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;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;Century Gothic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Бюджет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Уставом Покрово-Березовского сельсовета Пензенского района Пензенской области, Положением о бюджетном процессе в Покрово-Березовском сельсовете Пензенского района Пензенской области, утвержденным решением Комитета местного самоуправления Покрово-Березовского сельсовета Пензенского района от 10.11.2015 № 112-30/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ConsPlusNormal"/>
        <w:widowControl/>
        <w:ind w:firstLine="40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Комитета местного самоуправления Покрово-Березовского сельсовета Пензенского района Пензенской области «О бюджете Покрово-Березовского сельсовета Пензенского района Пензенской области на 2021 год и плановый период 2022 и 2023 годов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Назначить публичные слушания по проекту решения Комитета местного самоуправления </w:t>
      </w:r>
      <w:r>
        <w:rPr>
          <w:color w:val="000000"/>
          <w:spacing w:val="5"/>
          <w:sz w:val="28"/>
          <w:szCs w:val="28"/>
        </w:rPr>
        <w:t xml:space="preserve">Покрово-Березовского сельсовета Пензенского района Пензенской области </w:t>
      </w:r>
      <w:r>
        <w:rPr>
          <w:sz w:val="28"/>
          <w:szCs w:val="28"/>
        </w:rPr>
        <w:t>«О бюджете Покрово-Березовского сельсовета Пензенского района Пензенской области на 2020 год и плановый период 2021 и 2022 годов»,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18 декабря 2020 года. Место проведения </w:t>
      </w:r>
      <w:r>
        <w:rPr>
          <w:color w:val="000000"/>
          <w:sz w:val="28"/>
          <w:szCs w:val="28"/>
        </w:rPr>
        <w:t>публичных слушаний -  здание Покрово-Березовского СДК по адресу: с.Покрово-Березовка, ул.Совхозная,3, Пензенского района.  Время проведения 14.00 часов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Утвердить оргкомитет по проведению публичных слушаний 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ростина Наталья Николаевна, глава администрации Покрово-Березовского сельсовета, по согласованию (председатель оргкомите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пиридонова Ольга Станиславовна, ведущий специалист по бухгалтерскому учету и отчетности администрации Покрово-Березовского сельсовета, по согласованию (заместитель председателя оргкомите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мёнчева Елена Николаевна, депутат Комитета местного самоуправления Покрово-Березовского сельсовета (секретарь оргкомите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икова Наталья Анатольевна, депутат Комитета местного самоуправления Покрово-Березовского сельсо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ронова Тамара Васильевна, депутат Комитета местного самоуправления Покрово-Березовского сельсо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вралева Татьяна Борисовна, депутат Комитета местного самоуправления Покрово-Березовского сельсовета;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4. </w:t>
      </w:r>
      <w:r>
        <w:rPr>
          <w:sz w:val="28"/>
          <w:szCs w:val="28"/>
        </w:rPr>
        <w:t>Первое заседание оргкомитета провести не позднее трех дней после принятия настоящего решения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5. Учет предложений граждан по проекту решения </w:t>
      </w:r>
      <w:r>
        <w:rPr>
          <w:color w:val="000000"/>
          <w:sz w:val="28"/>
          <w:szCs w:val="28"/>
        </w:rPr>
        <w:t xml:space="preserve">Комитета местного самоуправления </w:t>
      </w:r>
      <w:r>
        <w:rPr>
          <w:color w:val="000000"/>
          <w:spacing w:val="5"/>
          <w:sz w:val="28"/>
          <w:szCs w:val="28"/>
        </w:rPr>
        <w:t xml:space="preserve">Покрово-Березовского сельсовета Пензенского района Пензенской области </w:t>
      </w:r>
      <w:r>
        <w:rPr>
          <w:sz w:val="28"/>
          <w:szCs w:val="28"/>
        </w:rPr>
        <w:t>«О бюджете Покрово-Березовского сельсовета Пензенского района Пензенской области на 2021 год и плановый период 2022 и 2023 годов» ведется в порядке, установленном решением Комитета местного самоуправления Покрово-Березовского сельсовета от 03.09.2015 № 98-25/2 «Об утверждении Положения о публичных слушаниях в Покрово-Березовском сельсовете Пензенского района Пензенской области» (с последующими изменениями)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6. Предложения граждан по проекту решения Комитета местного самоуправлении </w:t>
      </w:r>
      <w:r>
        <w:rPr>
          <w:color w:val="000000"/>
          <w:spacing w:val="5"/>
          <w:sz w:val="28"/>
          <w:szCs w:val="28"/>
        </w:rPr>
        <w:t xml:space="preserve">Покрово-Березовского сельсовета Пензенского района Пензенской области </w:t>
      </w:r>
      <w:r>
        <w:rPr>
          <w:sz w:val="28"/>
          <w:szCs w:val="28"/>
        </w:rPr>
        <w:t>«О бюджете Покрово-Березовского сельсовета Пензенского района Пензенской области на 2021 год и плановый период 2022 и 2023 годов»,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нимаются в администрации Покрово-Березовского сельсовета Пензенского района  по адресу: с.Покрово-Березовка, </w:t>
      </w:r>
      <w:r>
        <w:rPr>
          <w:color w:val="000000"/>
          <w:spacing w:val="-7"/>
          <w:sz w:val="28"/>
          <w:szCs w:val="28"/>
        </w:rPr>
        <w:t>ул. Сельская, 76, Пензенского района с 04 декабря</w:t>
      </w:r>
      <w:r>
        <w:rPr>
          <w:color w:val="000000"/>
          <w:sz w:val="28"/>
          <w:szCs w:val="28"/>
        </w:rPr>
        <w:t xml:space="preserve"> 2020 года по  17 декабря 2020 года. С 8.00 до 17.00 часов ( с 12.00 до 13.00 часов перерыв на обед)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7.  </w:t>
      </w:r>
      <w:r>
        <w:rPr>
          <w:spacing w:val="6"/>
          <w:sz w:val="28"/>
          <w:szCs w:val="28"/>
        </w:rPr>
        <w:t xml:space="preserve">Настоящее решение и извещение о проведении публичных слушаний опубликовать в информационном бюллетене Покрово-Березовского сельсовета </w:t>
      </w:r>
      <w:r>
        <w:rPr>
          <w:spacing w:val="-2"/>
          <w:sz w:val="28"/>
          <w:szCs w:val="28"/>
        </w:rPr>
        <w:t>«Сельские ведомости»</w:t>
      </w:r>
      <w:r>
        <w:rPr>
          <w:sz w:val="28"/>
          <w:szCs w:val="28"/>
        </w:rPr>
        <w:t xml:space="preserve"> и разместить на официальном сайте администрации Покрово-Березовского сельсовета Пензенского района Пензенской области в информационно-телекоммуникационной сети «Интернет»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</w:t>
      </w:r>
      <w:r>
        <w:rPr>
          <w:color w:val="000000"/>
          <w:spacing w:val="-12"/>
          <w:sz w:val="28"/>
          <w:szCs w:val="28"/>
        </w:rPr>
        <w:t>8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</w:t>
      </w:r>
      <w:r>
        <w:rPr>
          <w:color w:val="000000"/>
          <w:spacing w:val="-12"/>
          <w:sz w:val="28"/>
          <w:szCs w:val="28"/>
        </w:rPr>
        <w:t>9. Контроль за выполнением настоящего решения возложить на постоянную комиссию Комитета местного самоуправления Покрово-Березовского сельсовета по бюджетной, налоговой и экономической политике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223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Покрово-Березовского сельсовета                                                       Пензенского района Пензенской области                                                 Н.А. Куликова</w:t>
      </w:r>
    </w:p>
    <w:p>
      <w:pPr>
        <w:pStyle w:val="Normal"/>
        <w:shd w:fill="FFFFFF" w:val="clear"/>
        <w:spacing w:before="223" w:after="0"/>
        <w:jc w:val="right"/>
        <w:rPr/>
      </w:pPr>
      <w:r>
        <w:rPr>
          <w:color w:val="000000"/>
          <w:spacing w:val="-1"/>
        </w:rPr>
        <w:t xml:space="preserve">                             </w:t>
      </w: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Комитета местного самоуправления </w:t>
      </w:r>
    </w:p>
    <w:p>
      <w:pPr>
        <w:pStyle w:val="Normal"/>
        <w:jc w:val="right"/>
        <w:rPr/>
      </w:pPr>
      <w:r>
        <w:rPr/>
        <w:t xml:space="preserve">Покрово-Березовского сельсовета </w:t>
      </w:r>
    </w:p>
    <w:p>
      <w:pPr>
        <w:pStyle w:val="Normal"/>
        <w:jc w:val="right"/>
        <w:rPr/>
      </w:pPr>
      <w:r>
        <w:rPr/>
        <w:t>Пензенского района Пензенской области</w:t>
      </w:r>
    </w:p>
    <w:p>
      <w:pPr>
        <w:pStyle w:val="Normal"/>
        <w:jc w:val="right"/>
        <w:rPr/>
      </w:pPr>
      <w:r>
        <w:rPr/>
        <w:t xml:space="preserve">от  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ТРЕТЬЕГО  СОЗЫВА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1701" w:hanging="1134"/>
              <w:jc w:val="center"/>
              <w:rPr>
                <w:szCs w:val="28"/>
              </w:rPr>
            </w:pPr>
            <w:r>
              <w:rPr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3042285" cy="415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2.7pt;mso-wrap-distance-left:9pt;mso-wrap-distance-right:9pt;mso-wrap-distance-top:0pt;mso-wrap-distance-bottom:0pt;margin-top:4.1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Покрово-Березовского сельсовета Пензенского района Пензенской области  на 2021 год 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2 и 2023 годов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я 1. Основные характеристики бюджета Покрово-Березовского сельсовета Пензенского района Пензенской области на 2021 год и  </w:t>
      </w:r>
      <w:r>
        <w:rPr>
          <w:b/>
          <w:bCs/>
          <w:sz w:val="28"/>
          <w:szCs w:val="28"/>
        </w:rPr>
        <w:t>плановый период 2022 и 2023 годов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Покрово-Березовского сельсовета Пензенского района Пензенской области на 2021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Покрово-Березовского сельсовета Пензенского района Пензенской области в сумме  7641,5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Покрово-Березовского сельсовета Пензенского района Пензенской области в сумме 8070,5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размер резервного фонда администрации Покрово-Березовского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Покрово-Березовского сельсовета Пензенского района Пензенской области на 1 января 2022 года в сумме 429,0 тыс. рублей;</w:t>
      </w:r>
    </w:p>
    <w:p>
      <w:pPr>
        <w:pStyle w:val="Style10"/>
        <w:ind w:left="0" w:right="0" w:firstLine="539"/>
        <w:rPr/>
      </w:pPr>
      <w:r>
        <w:rPr/>
        <w:t>5) прогнозируемый дефицит бюджета Покрово-Березовского сельсовета Пензенского района Пензенской области в сумме 429,0 тыс. рублей.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Утвердить основные характеристики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: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7875,7</w:t>
      </w:r>
      <w:r>
        <w:rPr>
          <w:sz w:val="28"/>
          <w:szCs w:val="28"/>
        </w:rPr>
        <w:t xml:space="preserve">  тыс. рублей,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138,9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общий объем расходов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322,7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193,1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8608,9</w:t>
      </w:r>
      <w:r>
        <w:rPr>
          <w:sz w:val="28"/>
          <w:szCs w:val="28"/>
        </w:rPr>
        <w:t xml:space="preserve"> тыс. рублей, в том числе условно утвержденные расходы – </w:t>
      </w:r>
      <w:r>
        <w:rPr>
          <w:sz w:val="28"/>
          <w:szCs w:val="28"/>
          <w:lang w:val="ru-RU"/>
        </w:rPr>
        <w:t>399,3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3) размер резервного фонда администрации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, 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21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876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 и на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1346,0</w:t>
      </w:r>
      <w:r>
        <w:rPr>
          <w:sz w:val="28"/>
          <w:szCs w:val="28"/>
        </w:rPr>
        <w:t xml:space="preserve"> тыс. рублей;</w:t>
      </w:r>
    </w:p>
    <w:p>
      <w:p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5) прогнозируемый дефицит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>447,0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47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1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. Источники финансирования дефицита бюджета </w:t>
      </w:r>
      <w:r>
        <w:rPr>
          <w:b/>
          <w:sz w:val="28"/>
          <w:szCs w:val="28"/>
        </w:rPr>
        <w:t>Покрово-Березовского</w:t>
      </w:r>
      <w:r>
        <w:rPr>
          <w:b/>
          <w:sz w:val="28"/>
        </w:rPr>
        <w:t xml:space="preserve">  сельсовета Пензенского района  Пензенской области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бюджета 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 на 2021 год и на плановый период 2022 и 2023 годов согласно приложению 1 к настоящему Решени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Дополнительные основания и иные условия предоставления отсрочек, рассрочек, инвестиционных налоговых кредитов, а также льготы по местным налогам, сборам и неналоговым дохода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принятия в 2021-2023 годах нормативных актов, устанавливающих дополнительные основания и иные условия предоставления отсрочек, рассрочек, налоговых кредитов, инвестиционных налоговых кредитов сверх предусмотренных частью первой Налогового кодекса Российской Федерации, а также льготы по местным налогам, сборам и неналоговым доходам.</w:t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Главные администраторы доходов и главные администраторы источников финансирования дефицита бюджета Покрово-Березовского сельсовета Пензенского района </w:t>
      </w:r>
      <w:r>
        <w:rPr>
          <w:b/>
          <w:sz w:val="28"/>
        </w:rPr>
        <w:t>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и главных администраторов источников финансирования дефицита бюджета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крепить доходы бюджета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доходов бюджета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крепить источники финансирования дефицита бюджета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за главными администраторами источников финансирования дефицита  бюджета 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бъем поступлений доходов в бюджет Покрово-Березовского</w:t>
      </w:r>
      <w:r>
        <w:rPr>
          <w:b/>
          <w:sz w:val="28"/>
        </w:rPr>
        <w:t xml:space="preserve"> сельсовета Пензе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поступлений налоговых и неналоговых доходов в бюджет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и на плановый период 2022 и 2023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в сумме – 3349,5 тыс. рублей (в том числе межбюджетных трансфертов 3349,5 тыс. рублей), на 2022 год в сумме – 3399,7 тыс. рублей (в том числе межбюджетных трансфертов 3399,7 тыс. рублей), на 2023 год в сумме – 3431,9 тыс. рублей (в том числе межбюджетных трансфертов  3431,9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Бюджетные ассигнования бюджета Покрово-Березовского</w:t>
      </w:r>
      <w:r>
        <w:rPr>
          <w:b/>
          <w:sz w:val="28"/>
        </w:rPr>
        <w:t xml:space="preserve"> сельсовета Пензенского района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твердить: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1) распределение бюджетных ассигнований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ведомственную структуру расходов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 2022 и 2023 годов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/>
        <w:t>Статья 7.  Бюджетные ассигнования муниципального дорожного фонда Покрово-Березов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1. В соответствии со статьей 8 раздел </w:t>
      </w:r>
      <w:r>
        <w:rPr>
          <w:b w:val="false"/>
          <w:lang w:val="en-US"/>
        </w:rPr>
        <w:t>II</w:t>
      </w:r>
      <w:r>
        <w:rPr>
          <w:b w:val="false"/>
        </w:rPr>
        <w:t xml:space="preserve">  Положения «О бюджетном процессе в Покрово-Березовского</w:t>
      </w:r>
      <w:r>
        <w:rPr/>
        <w:t xml:space="preserve"> </w:t>
      </w:r>
      <w:r>
        <w:rPr>
          <w:b w:val="false"/>
        </w:rPr>
        <w:t>сельсовета Пензенского района</w:t>
      </w:r>
      <w:r>
        <w:rPr/>
        <w:t xml:space="preserve"> </w:t>
      </w:r>
      <w:r>
        <w:rPr>
          <w:b w:val="false"/>
        </w:rPr>
        <w:t>Пензенской области», утвержденном решением  Комитета местного самоуправления от 10.11.2015  № 112-30/2 «Об утверждении Положения о бюджетном процессе в Покрово-Березовском сельсовете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Покрово-Березовского сельсовета Пензенского района Пензенской области в следующих суммах:</w:t>
      </w:r>
    </w:p>
    <w:p>
      <w:pPr>
        <w:pStyle w:val="Normal"/>
        <w:rPr/>
      </w:pPr>
      <w:r>
        <w:rPr>
          <w:sz w:val="28"/>
          <w:szCs w:val="28"/>
        </w:rPr>
        <w:tab/>
        <w:t>- на 2021 год – 1268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2 год – 1316,0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3 год –140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за счет ассигнований муниципального дорожного фонда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производится финансирование мероприятий по капитальному ремонту, модернизации и содержанию автомобильных дорог местного значения в границах населенных пунктов </w:t>
      </w:r>
      <w:r>
        <w:rPr>
          <w:sz w:val="28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Heading4"/>
        <w:keepLines/>
        <w:numPr>
          <w:ilvl w:val="0"/>
          <w:numId w:val="0"/>
        </w:numPr>
        <w:spacing w:before="240" w:after="0"/>
        <w:ind w:left="0" w:firstLine="708"/>
        <w:jc w:val="both"/>
        <w:rPr/>
      </w:pPr>
      <w:r>
        <w:rPr/>
        <w:t xml:space="preserve">Статья 8. Межбюджетные трансферты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объем межбюджетных трансфертов, предоставляемых другим бюджетам из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на 2021 год и на плановый период 2022 и 2023 годов согласно приложению 10 к настоящему Решению;</w:t>
      </w:r>
    </w:p>
    <w:p>
      <w:pPr>
        <w:pStyle w:val="Heading4"/>
        <w:keepLines/>
        <w:spacing w:before="240" w:after="0"/>
        <w:ind w:firstLine="708"/>
        <w:jc w:val="both"/>
        <w:rPr/>
      </w:pPr>
      <w:r>
        <w:rPr/>
        <w:t>Статья 9. Муниципальные внутренние заимствования Покрово-Березовского сельсовета Пензенского района Пензенской области, муниципальный  внутренний долг Покрово-Березовского сельсовета Пензенского района Пензенской области и предоставление муниципальных гарантий Покрово-Березовского сельсовета Пензен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ограмму муниципальных внутренних заимствований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и на плановый период 2022 и 2023 годов согласно приложению 11 к настоящему Решению.</w:t>
      </w:r>
    </w:p>
    <w:p>
      <w:pPr>
        <w:pStyle w:val="12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 xml:space="preserve">2.Установить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 xml:space="preserve">долг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по муниципальным гарантиям на 1 января 2021 года, на 1 января 2022 года, на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в сумме, соответствующей нулевому 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объем расходов на обслуживание внутреннего муниципального долг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на 2021 год в сумме 5,0 тыс. рублей, на 2022 год в сумме 5,0 тыс. рублей и на 2023 год в сумме 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Утвердить Программу муниципальных гарантий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в валюте Российской Федерации на 2021 год и на плановый период 2022 и 2023 годов согласно приложению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Администрац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является органом, уполномоченным на привлечение от имени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кредитов от кредит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5"/>
        <w:spacing w:before="0" w:after="0"/>
        <w:ind w:left="1560" w:hanging="1560"/>
        <w:jc w:val="both"/>
        <w:rPr/>
      </w:pPr>
      <w:r>
        <w:rPr>
          <w:rStyle w:val="S10"/>
          <w:b/>
          <w:sz w:val="28"/>
          <w:szCs w:val="28"/>
        </w:rPr>
        <w:t xml:space="preserve">            </w:t>
      </w:r>
      <w:r>
        <w:rPr>
          <w:rStyle w:val="S10"/>
          <w:b/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Реструктуризация задолженности по бюджетным кредитам, </w:t>
      </w:r>
    </w:p>
    <w:p>
      <w:pPr>
        <w:pStyle w:val="S15"/>
        <w:spacing w:before="0" w:after="0"/>
        <w:jc w:val="both"/>
        <w:rPr/>
      </w:pPr>
      <w:r>
        <w:rPr>
          <w:b/>
          <w:sz w:val="28"/>
          <w:szCs w:val="28"/>
        </w:rPr>
        <w:t>предоставленным из бюджета Покрово-Берез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  Пензенской области</w:t>
      </w:r>
    </w:p>
    <w:p>
      <w:pPr>
        <w:pStyle w:val="S15"/>
        <w:spacing w:before="0" w:after="0"/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Администрац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вправе провести в 2021 году реструктуризацию обязательств (задолженности) перед бюджетом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по бюджетным кредитам, предоставленным после 1 января 2017 года в пределах остатков не погашенной на дату реструктуризации задолженности по бюджетным кредитам на следующих основных условиях: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реструктуризация осуществляется в пределах срока действия соглашения о предоставлении бюджетного кредита из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 xml:space="preserve">2) реструктуризация не осуществляется в отношении обязательств, с просроченной задолженностью по бюджетным кредитам, ранее предоставленным из бюджет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Реструктуризация по бюджетным кредитам, указанным в части 1 настоящей статьи, осуществляется посредств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1. Особенности исполнения бюджета Покрово-Березовского сельсовета Пензенского района Пензенской области в 2021 год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расходы бюджета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 Пензенской области финансируются по мере фактического поступления доходов в бюджет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и с учетом его дефиц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первоочередном порядке из бюджета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 финансируются расходы по выплате заработной платы с начислениями (денежного довольствия), надбавок к ней,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 и нормативным правовым актам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; на оплату коммунальных платежей; на перечисление взносов на обязательное медицинское страхование неработающего населения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; на проведение выборов и референдумов, а также расходы из резервного фонда администрации </w:t>
      </w:r>
      <w:r>
        <w:rPr>
          <w:rFonts w:cs="Times New Roman" w:ascii="Times New Roman" w:hAnsi="Times New Roman"/>
          <w:sz w:val="28"/>
        </w:rPr>
        <w:t xml:space="preserve">Покрово-Березовского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 и по погашению муниципального долга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Пензен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средства в объеме остатков субсидий, предоставленных муниципальным бюджетным учреждениям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 в 2021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.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задание, установленное в отношении муниципальных учреждений на 2020 год, не признается невыполненным в случае недостижения показателей муниципального задания, характеризующих объем оказываемых муниципальных услуг (выполняемых работ), в связи с приостановлением (частичным приостановлением) деятельности указанных учреждений, связанных с профилактикой и устранением последствий распространения коронавирусной инфек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бюджета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за счет утвержденных им бюджетных ассигнований на 2022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2. Вступление в силу настоящего Реш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убликовать настоящее решение в Информационном бюллетене </w:t>
      </w:r>
      <w:r>
        <w:rPr>
          <w:rFonts w:cs="Times New Roman" w:ascii="Times New Roman" w:hAnsi="Times New Roman"/>
          <w:sz w:val="28"/>
        </w:rPr>
        <w:t>Покрово-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Сельские ведомост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1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</w:t>
      </w:r>
      <w:r>
        <w:rPr>
          <w:sz w:val="28"/>
          <w:szCs w:val="28"/>
        </w:rPr>
        <w:t>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крово-Берез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07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32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608,9</w:t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7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2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08,9</w:t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крово-Березов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 источников финансирования дефицита бюджета Покрово-Березовского сельсовета Пензенского района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1"/>
        <w:gridCol w:w="31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8"/>
          <w:szCs w:val="28"/>
        </w:rPr>
        <w:t>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Покрово-Березовского</w:t>
      </w:r>
      <w:r>
        <w:rPr>
          <w:bCs w:val="false"/>
          <w:sz w:val="28"/>
          <w:szCs w:val="28"/>
        </w:rPr>
        <w:t xml:space="preserve"> сельсовета Пензе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5529"/>
      </w:tblGrid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главных администраторов и кодов поступлений в бюдж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 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sz w:val="24"/>
                <w:szCs w:val="24"/>
              </w:rPr>
              <w:t xml:space="preserve"> сельсовета Пензенского района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0402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3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7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2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2053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0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06326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115</w:t>
            </w:r>
            <w:r>
              <w:rPr>
                <w:bCs/>
                <w:sz w:val="24"/>
                <w:szCs w:val="24"/>
              </w:rPr>
              <w:t xml:space="preserve">7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0</w:t>
            </w:r>
            <w:r>
              <w:rPr>
                <w:bCs/>
                <w:sz w:val="24"/>
                <w:szCs w:val="24"/>
                <w:lang w:val="en-US"/>
              </w:rPr>
              <w:t>709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6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3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1 16 1008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6 10</w:t>
            </w:r>
            <w:r>
              <w:rPr>
                <w:bCs/>
                <w:sz w:val="24"/>
                <w:szCs w:val="24"/>
                <w:lang w:val="en-US"/>
              </w:rPr>
              <w:t>12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 xml:space="preserve">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</w:t>
            </w:r>
            <w:r>
              <w:rPr>
                <w:rFonts w:cs="Times New Roman" w:ascii="Times New Roman" w:hAnsi="Times New Roman"/>
              </w:rPr>
              <w:t>действовавшим в 2019 году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1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7 14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5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41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07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 25576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737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0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27576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 xml:space="preserve"> 00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 xml:space="preserve">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118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9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90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93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61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 xml:space="preserve">2 02 49001 10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жбюджетные трансферты, передаваемые бюджетам сельских поселений, за счет средств резервного фонда Правительства Российской Федерации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90054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1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7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>207 05030 10 0000 15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60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1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2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18 05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Администрирование поступлений по всем кодам программ (подпрограмм) данного доходного источника осуществляется администратором, указанным в группировочном коде класс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sectPr>
          <w:footerReference w:type="default" r:id="rId7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</w:t>
      </w:r>
      <w:r>
        <w:rPr>
          <w:sz w:val="28"/>
          <w:szCs w:val="28"/>
        </w:rPr>
        <w:t>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крово-Березовского сельсовета Пензенского района Пензенской области, закрепленные за главными администраторами источников финансирования дефицита бюджета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0"/>
        <w:gridCol w:w="6101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источников финансирования дефицита бюдже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rFonts w:eastAsia="MS Mincho;ＭＳ 明朝"/>
                <w:sz w:val="24"/>
                <w:szCs w:val="24"/>
              </w:rPr>
              <w:t xml:space="preserve"> сельсовета Пензенского района Пензенской области      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01 0200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20000 10 0000 810</w:t>
            </w:r>
          </w:p>
        </w:tc>
        <w:tc>
          <w:tcPr>
            <w:tcW w:w="6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01 030100 10 0000 7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30100 10 0000 8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5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50201 10 0000 6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01 060100 10 0000 63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Средства от продажи акций и иных форм участия в капитале, находящихся в собственности сельских поселений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оставление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highlight w:val="yellow"/>
              </w:rPr>
            </w:pPr>
            <w:r>
              <w:rPr>
                <w:rFonts w:eastAsia="MS Mincho;ＭＳ 明朝"/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1 060501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5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10 0000 6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</w:t>
      </w:r>
    </w:p>
    <w:p>
      <w:pPr>
        <w:sectPr>
          <w:footerReference w:type="default" r:id="rId8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</w:t>
      </w:r>
      <w:r>
        <w:rPr>
          <w:sz w:val="28"/>
          <w:szCs w:val="28"/>
        </w:rPr>
        <w:t>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налоговых и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о-Березовского сельсовета Пензенского района  Пензенской области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(</w:t>
      </w:r>
      <w:r>
        <w:rPr/>
        <w:t>тыс.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,0</w:t>
            </w:r>
          </w:p>
        </w:tc>
      </w:tr>
      <w:tr>
        <w:trPr>
          <w:trHeight w:val="24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,0</w:t>
            </w:r>
          </w:p>
        </w:tc>
      </w:tr>
      <w:tr>
        <w:trPr>
          <w:trHeight w:val="23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0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,0</w:t>
            </w:r>
          </w:p>
        </w:tc>
      </w:tr>
      <w:tr>
        <w:trPr>
          <w:trHeight w:val="70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 00 0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 00 0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Покрово-Березов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1,9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31,9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2,8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ХХХХ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highlight w:val="yellow"/>
        </w:rPr>
        <w:t>ХХХХХХ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1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на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b/>
          <w:sz w:val="28"/>
        </w:rPr>
        <w:t>Покрово-Березо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7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1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3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02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Покрово-Березов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0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52</w:t>
            </w:r>
            <w:r>
              <w:rPr>
                <w:i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2</w:t>
            </w:r>
            <w:r>
              <w:rPr>
                <w:bCs/>
                <w:iCs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316</w:t>
            </w:r>
            <w:r>
              <w:rPr>
                <w:b/>
                <w:bCs/>
                <w:i/>
                <w:iCs/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                                          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ХХХХ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highlight w:val="yellow"/>
        </w:rPr>
        <w:t>ХХХ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рово-Берез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огосл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7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6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13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3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02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 «Развитие Покрово-Березовского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Покрово-Березовского сельсовета Пензенского района Пензен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1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0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 сельсовета Пензенского района Пензенской области  «Развитие Покрово-Березовского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</w:p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highlight w:val="yellow"/>
        </w:rPr>
        <w:t>от ХХХХХХ. № ХХХХХ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«Развитие Покрово-Березовского сельсовета Пензе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4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                            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ежбюджетные трансферты бюджету Пензенского района Пензенской области  из бюджета 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осуществление части полномочий по решению вопросов местного значения, в соответствии с заключенными соглашениями на 2021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2 и 2023 годов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781"/>
        <w:gridCol w:w="1359"/>
        <w:gridCol w:w="1114"/>
        <w:gridCol w:w="1114"/>
      </w:tblGrid>
      <w:tr>
        <w:trPr>
          <w:trHeight w:val="56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Цель предост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1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отдельных полномочий по организации исполнения бюджета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ельсовета Пензенского района Пензенской области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размещению муниципального заказа для муниципальных нужд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осуществление части полномочий в области жилищных отноше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пенсионному обеспечению за выслугу лет муниципальных  служащих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сельсовета Пензенского района Пензенской област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 осуществление полномочий по оказанию поддержки гражданам и их объединениям, участвующим в охране общественного порядка,  созданию условий для деятельности народных дружин в границах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сельсовета Пензенского района Пензен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части полномочий по вопросам малого и среднего предприниматель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исполнение  полномочий  по осуществлению внутреннего муниципального финансового контрол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Итого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sectPr>
          <w:footerReference w:type="default" r:id="rId11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8"/>
          <w:szCs w:val="28"/>
        </w:rPr>
        <w:t>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крово-Березовского сельсовета 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и плановый период 2022 и 2023 годов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1. Муниципальные внутренние заимствования Покрово-Березовского сельсовета Пензенского района Пензен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  <w:r>
        <w:rPr/>
        <w:t xml:space="preserve">                                                     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790"/>
        <w:gridCol w:w="1547"/>
        <w:gridCol w:w="5555"/>
      </w:tblGrid>
      <w:tr>
        <w:trPr>
          <w:tblHeader w:val="true"/>
          <w:trHeight w:val="27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43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  <w:r>
              <w:rPr>
                <w:color w:val="FFFFFF"/>
                <w:szCs w:val="24"/>
              </w:rPr>
              <w:t>, всего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привлеченные от кредитных  организа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9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9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Муниципальные внутренние заимствования</w:t>
      </w:r>
      <w:r>
        <w:rPr>
          <w:szCs w:val="24"/>
        </w:rPr>
        <w:t xml:space="preserve">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</w:rPr>
        <w:t xml:space="preserve"> сельсовета Пензен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нзенской области на 2022 и 2023 годы</w:t>
      </w:r>
    </w:p>
    <w:p>
      <w:pPr>
        <w:pStyle w:val="Style19"/>
        <w:spacing w:lineRule="auto" w:line="240" w:before="12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5220"/>
        <w:gridCol w:w="1481"/>
        <w:gridCol w:w="3464"/>
        <w:gridCol w:w="1490"/>
        <w:gridCol w:w="3396"/>
      </w:tblGrid>
      <w:tr>
        <w:trPr>
          <w:tblHeader w:val="true"/>
          <w:trHeight w:val="2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 </w:t>
            </w:r>
            <w:r>
              <w:rPr>
                <w:bCs/>
                <w:szCs w:val="24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имств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2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 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Сумма </w:t>
              <w:br/>
              <w:t>на 202</w:t>
            </w:r>
            <w:r>
              <w:rPr>
                <w:bCs/>
                <w:szCs w:val="24"/>
                <w:lang w:val="en-US"/>
              </w:rPr>
              <w:t>3</w:t>
            </w:r>
            <w:r>
              <w:rPr>
                <w:bCs/>
                <w:szCs w:val="24"/>
              </w:rPr>
              <w:t xml:space="preserve"> го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ельные сроки погашения долговых обязательств,возникающих при осуществлении муниципальных внутренних </w:t>
            </w:r>
            <w:r>
              <w:rPr>
                <w:bCs/>
              </w:rPr>
              <w:t>заимствований</w:t>
            </w:r>
            <w:r>
              <w:rPr>
                <w:b/>
              </w:rPr>
              <w:t xml:space="preserve">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Cs w:val="24"/>
              </w:rPr>
              <w:t>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41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редиты, привлеченные от кредитны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7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 средст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 позднее 1095 дней с даты заключения муниципального контракта на оказание финансовых услуг по предоставлению кредитных ресурсов бюджету</w:t>
            </w:r>
            <w:r>
              <w:rPr/>
              <w:t xml:space="preserve"> 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 позднее 1095 дней с даты заключения муниципального контракта на оказание финансовых услуг по предоставлению кредитных ресурсов бюджету </w:t>
            </w:r>
            <w:r>
              <w:rPr/>
              <w:t>Покрово-Березовского сельсовета Пензенского район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Cs w:val="24"/>
              </w:rPr>
              <w:t>Пензенской области</w:t>
            </w:r>
          </w:p>
        </w:tc>
      </w:tr>
      <w:tr>
        <w:trPr>
          <w:trHeight w:val="4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задолж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highlight w:val="yellow"/>
        </w:rPr>
        <w:t>ХХ.ХХ.ХХХХ № ХХХ</w:t>
      </w:r>
    </w:p>
    <w:p>
      <w:pPr>
        <w:pStyle w:val="Heading6"/>
        <w:rPr/>
      </w:pPr>
      <w:r>
        <w:rPr>
          <w:sz w:val="24"/>
          <w:szCs w:val="24"/>
        </w:rPr>
        <w:t xml:space="preserve">Программа муниципальных гарантий </w:t>
      </w:r>
      <w:r>
        <w:rPr/>
        <w:t>Покрово-Березовского</w:t>
      </w:r>
      <w:r>
        <w:rPr>
          <w:sz w:val="24"/>
          <w:szCs w:val="24"/>
        </w:rPr>
        <w:t xml:space="preserve"> сельсовета Пензенского района  Пензенской области в валюте Российской Федерации на 2021 год и плановый период 2022 и 2023 годов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1.1. Перечень подлежащих предоставлению муниципальных гарантий </w:t>
      </w:r>
      <w:r>
        <w:rPr>
          <w:b/>
        </w:rPr>
        <w:t>Покрово-Березовского сельсовета Пензенского района  Пензенской области</w:t>
      </w:r>
      <w:r>
        <w:rPr/>
        <w:t xml:space="preserve"> </w:t>
      </w:r>
      <w:r>
        <w:rPr>
          <w:b/>
          <w:bCs/>
        </w:rPr>
        <w:t>в 2021 году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906"/>
        <w:gridCol w:w="2979"/>
        <w:gridCol w:w="1898"/>
        <w:gridCol w:w="1593"/>
        <w:gridCol w:w="2062"/>
      </w:tblGrid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того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1.2. Общий объем бюджетных ассигнований, предусмотренных на исполнение муниципальных гарантий </w:t>
      </w:r>
      <w:r>
        <w:rPr>
          <w:b/>
        </w:rPr>
        <w:t>Покрово-Березовского 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1 году</w:t>
      </w:r>
    </w:p>
    <w:p>
      <w:pPr>
        <w:pStyle w:val="Normal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412"/>
        <w:gridCol w:w="2205"/>
        <w:gridCol w:w="1774"/>
        <w:gridCol w:w="2080"/>
        <w:gridCol w:w="2023"/>
        <w:gridCol w:w="1831"/>
      </w:tblGrid>
      <w:tr>
        <w:trPr>
          <w:tblHeader w:val="true"/>
          <w:trHeight w:val="63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-рования, тыс. рублей</w:t>
            </w:r>
          </w:p>
        </w:tc>
        <w:tc>
          <w:tcPr>
            <w:tcW w:w="4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28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1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 счет расходов бюд</w:t>
              <w:softHyphen/>
              <w:t>жета Покрово-Березовского сельсовета Пензенского райо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м уменьшения задолженност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–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 xml:space="preserve">2.1. Перечень подлежащих предоставлению муниципальных гарантий Покрово-Березовского </w:t>
      </w:r>
      <w:r>
        <w:rPr>
          <w:b/>
          <w:sz w:val="20"/>
        </w:rPr>
        <w:t>сельсовета Пензенского района  Пензенской области</w:t>
      </w:r>
      <w:r>
        <w:rPr>
          <w:b/>
          <w:bCs/>
          <w:sz w:val="20"/>
        </w:rPr>
        <w:t xml:space="preserve"> в 2022–2023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3996"/>
        <w:gridCol w:w="2776"/>
        <w:gridCol w:w="3030"/>
        <w:gridCol w:w="2234"/>
        <w:gridCol w:w="2190"/>
      </w:tblGrid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-202</w:t>
            </w:r>
            <w:r>
              <w:rPr>
                <w:lang w:val="en-US"/>
              </w:rPr>
              <w:t>3</w:t>
            </w:r>
            <w:r>
              <w:rPr/>
              <w:t xml:space="preserve"> гг.</w:t>
            </w:r>
          </w:p>
        </w:tc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Итого        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-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 xml:space="preserve">2.2. Общий объем бюджетных ассигнований, предусмотренных на исполнение муниципальных гарантий </w:t>
      </w:r>
      <w:r>
        <w:rPr>
          <w:b/>
        </w:rPr>
        <w:t>Покрово-Березовского сельсовета Пензенского района  Пензенской области</w:t>
      </w:r>
      <w:r>
        <w:rPr>
          <w:b/>
          <w:bCs/>
        </w:rPr>
        <w:t xml:space="preserve"> по возможным гарантийным случаям, в 2022–2023 гг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577"/>
        <w:gridCol w:w="1742"/>
        <w:gridCol w:w="1927"/>
        <w:gridCol w:w="1290"/>
        <w:gridCol w:w="1560"/>
        <w:gridCol w:w="1378"/>
        <w:gridCol w:w="1495"/>
        <w:gridCol w:w="1471"/>
        <w:gridCol w:w="239"/>
      </w:tblGrid>
      <w:tr>
        <w:trPr>
          <w:tblHeader w:val="true"/>
          <w:trHeight w:val="66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2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 счет расходов бюд</w:t>
              <w:softHyphen/>
              <w:t>жета Покрово-Березовского сельсовета Пензенского района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35" w:leader="none"/>
          <w:tab w:val="right" w:pos="1008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Н.А.Куликова.</w:t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orient="landscape" w:w="16838" w:h="11906"/>
      <w:pgMar w:left="851" w:right="851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">
    <w:name w:val=" Знак Знак4"/>
    <w:qFormat/>
    <w:rPr>
      <w:sz w:val="28"/>
    </w:rPr>
  </w:style>
  <w:style w:type="character" w:styleId="6">
    <w:name w:val=" Знак Знак6"/>
    <w:qFormat/>
    <w:rPr>
      <w:b/>
      <w:bCs/>
      <w:sz w:val="22"/>
      <w:szCs w:val="22"/>
    </w:rPr>
  </w:style>
  <w:style w:type="character" w:styleId="Style9">
    <w:name w:val=" Знак Знак"/>
    <w:qFormat/>
    <w:rPr>
      <w:lang w:val="ru-RU" w:bidi="ar-SA"/>
    </w:rPr>
  </w:style>
  <w:style w:type="character" w:styleId="10">
    <w:name w:val=" Знак Знак10"/>
    <w:qFormat/>
    <w:rPr>
      <w:b/>
      <w:sz w:val="28"/>
      <w:lang w:val="en-US"/>
    </w:rPr>
  </w:style>
  <w:style w:type="character" w:styleId="9">
    <w:name w:val=" Знак Знак9"/>
    <w:qFormat/>
    <w:rPr>
      <w:b/>
      <w:sz w:val="28"/>
      <w:lang w:val="en-US"/>
    </w:rPr>
  </w:style>
  <w:style w:type="character" w:styleId="11">
    <w:name w:val="Стиль1 Знак"/>
    <w:qFormat/>
    <w:rPr>
      <w:sz w:val="24"/>
      <w:szCs w:val="24"/>
    </w:rPr>
  </w:style>
  <w:style w:type="character" w:styleId="7">
    <w:name w:val=" Знак Знак7"/>
    <w:qFormat/>
    <w:rPr>
      <w:b/>
      <w:bCs/>
      <w:i/>
      <w:iCs/>
      <w:sz w:val="26"/>
      <w:szCs w:val="26"/>
    </w:rPr>
  </w:style>
  <w:style w:type="character" w:styleId="5">
    <w:name w:val=" Знак Знак5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1">
    <w:name w:val=" Знак Знак11"/>
    <w:qFormat/>
    <w:rPr>
      <w:rFonts w:ascii="Arial" w:hAnsi="Arial" w:cs="Arial"/>
      <w:b/>
      <w:kern w:val="2"/>
      <w:sz w:val="28"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91">
    <w:name w:val="Знак Знак9"/>
    <w:basedOn w:val="Style7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4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internet.garant.ru/document/redirect/12125267/150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44:00Z</dcterms:created>
  <dc:creator>Администратор</dc:creator>
  <dc:description/>
  <cp:keywords/>
  <dc:language>en-US</dc:language>
  <cp:lastModifiedBy>User</cp:lastModifiedBy>
  <cp:lastPrinted>2020-11-24T14:52:00Z</cp:lastPrinted>
  <dcterms:modified xsi:type="dcterms:W3CDTF">2020-11-27T07:33:00Z</dcterms:modified>
  <cp:revision>12</cp:revision>
  <dc:subject/>
  <dc:title>РОССИЙСКАЯ ФЕДЕРАЦИЯ</dc:title>
</cp:coreProperties>
</file>