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контракт с лицом, назначаемым на должность главы администрации Покрово-Березовского сельсовета Пензе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053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8.35pt;mso-wrap-distance-left:9pt;mso-wrap-distance-right:9pt;mso-wrap-distance-top:0pt;mso-wrap-distance-bottom:0pt;margin-top:-2.65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6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Покрово-Березовского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 Покрово-Березовского сельсовета 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Контракт с лицом, назначаемым на должность главы администрации Покрово-Беррезовского сельсовета по контракту, утвержденный решением КМС Покрово-Беррезовского сельсовета от 19.09.2019 № 8-1/3, следующие изменения: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подпункт 3.4.1 пункта 3.4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4.1 </w:t>
      </w:r>
      <w:r>
        <w:rPr>
          <w:rFonts w:eastAsia="Calibri"/>
          <w:sz w:val="28"/>
          <w:szCs w:val="28"/>
        </w:rPr>
        <w:t>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</w:t>
      </w:r>
      <w:r>
        <w:rPr>
          <w:sz w:val="28"/>
          <w:szCs w:val="28"/>
        </w:rPr>
        <w:t>;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менить подпункт 3.4.3 пункта 3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иные случаи, предусмотренные федеральными законам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 пункт 3.6 изменить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«О муниципальной службе в Российской Федерации»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 «Сельские ведомости».</w:t>
      </w:r>
    </w:p>
    <w:p>
      <w:pPr>
        <w:pStyle w:val="Style14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4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го района Пензенской области                                            Н.А. Куликова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B5B82A0F83C47E87CD44CF960F2CED56F9D1264298E42A3BE20E65961474743B715837CC2C7769D5782D6499NCo8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3:00Z</dcterms:created>
  <dc:creator>akimova</dc:creator>
  <dc:description/>
  <cp:keywords/>
  <dc:language>en-US</dc:language>
  <cp:lastModifiedBy>User</cp:lastModifiedBy>
  <cp:lastPrinted>2018-11-19T11:27:00Z</cp:lastPrinted>
  <dcterms:modified xsi:type="dcterms:W3CDTF">2020-03-24T13:39:00Z</dcterms:modified>
  <cp:revision>12</cp:revision>
  <dc:subject/>
  <dc:title> </dc:title>
</cp:coreProperties>
</file>