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left" w:pos="708" w:leader="none"/>
              </w:tabs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ЕГО  СОЗЫВА</w:t>
            </w:r>
          </w:p>
          <w:p>
            <w:pPr>
              <w:pStyle w:val="Heading3"/>
              <w:tabs>
                <w:tab w:val="left" w:pos="708" w:leader="none"/>
              </w:tabs>
              <w:ind w:left="288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е изменений в Правила благоустройства территории муниципального образования Покрово-Березовский  сельсовет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на основании статьи 20 Устава Покрово-Березовского сельсовета Пензен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авила благоустройства территории муниципального образования Покрово-Березовский сельсовет Пензенского района Пензенской области, утвержденные решением Комитета местного самоуправления Покрово-Березовского сельсовета Пензенского района Пензенской области от 08.10.2012 № 167-47/1 дополнив раздел 2 подпунктом 2.2.7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7. В парках, скверах, бульварах, на площадях, улицах, проездах, набережных населенных пунктов запрещается разводить костры, использовать мангалы, жаровни и иные приспособления с открытым огнем»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, но не ранее 01.04.2020г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Березовского сельсовета Пензенского района Пензенской област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Н.А. Кулик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Calibri;Arial" w:hAnsi="Calibri;Arial" w:cs="Calibri;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16:00Z</dcterms:created>
  <dc:creator>akimova</dc:creator>
  <dc:description/>
  <cp:keywords/>
  <dc:language>en-US</dc:language>
  <cp:lastModifiedBy>User</cp:lastModifiedBy>
  <cp:lastPrinted>2020-03-24T10:41:00Z</cp:lastPrinted>
  <dcterms:modified xsi:type="dcterms:W3CDTF">2020-03-24T07:42:00Z</dcterms:modified>
  <cp:revision>5</cp:revision>
  <dc:subject/>
  <dc:title> </dc:title>
</cp:coreProperties>
</file>