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тоимости услуг, по погребению на территории Покрово-Берез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, ст. 9 Федерального Закона от 12.01.1996 № 8-ФЗ «О погребении и похоронном деле»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Уставом Покрово-Березовского  сельсовета Пензенского района Пензенской области,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br/>
      </w:r>
      <w:r>
        <w:rPr>
          <w:b/>
          <w:sz w:val="28"/>
          <w:szCs w:val="28"/>
        </w:rPr>
        <w:t>Комитет местного самоуправления Покрово-Березовского  сельсовета Пензенского района Пензенской области  решил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на территории Покрово-Березовского сельсовета Пензенского района Пензенской област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Стоимость услуг, предоставляемых согласно гарантированному перечню услуг по погребению на территории Покрово-Березовского сельсовета Пензенского района Пензенской области, согласно приложению № 1 к настоящему реш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, согласно приложению № 2 к настоящему реш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3. Определить требования к качеству услуг, предоставляемых  согласно гарантированному перечню услуг по погребению,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и силу решения Комитета местного самоуправления Покрово-Березовского сельсовета Пензенского района Пенз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от 30.01.2020 № </w:t>
      </w:r>
      <w:r>
        <w:rPr>
          <w:color w:val="000000"/>
          <w:sz w:val="28"/>
          <w:szCs w:val="28"/>
        </w:rPr>
        <w:t>38-8/3</w:t>
      </w:r>
      <w:r>
        <w:rPr>
          <w:sz w:val="28"/>
          <w:szCs w:val="28"/>
        </w:rPr>
        <w:t xml:space="preserve"> «Об определении стоимости услуг, по погребению на территории Покрово-Березовского сельсовета Пензенского района Пенз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т 10.09.2020 № 67-17/3 «</w:t>
      </w:r>
      <w:r>
        <w:rPr>
          <w:bCs/>
          <w:sz w:val="28"/>
          <w:szCs w:val="28"/>
        </w:rPr>
        <w:t>О внесении изменений в решение Комитета местного самоуправления Покрово-Березовского сельсовета Пензенского района от 30.01.2020 № 38-8/3 «Об определении стоимости услуг, по погребению на территории Покрово-Березовского  сельсовета Пензенского района Пенз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информационном бюллетене Покрово-Березовского сельсовета «Сельские ведомо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, но не ранее  1 февраля 202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решения возложить на главу Покрово-Березовского сельсовета Пензенского района Пензе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Покрово-Березовс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6"/>
          <w:szCs w:val="26"/>
        </w:rPr>
        <w:t xml:space="preserve">               </w:t>
      </w:r>
      <w:r>
        <w:rPr>
          <w:sz w:val="28"/>
          <w:szCs w:val="28"/>
        </w:rPr>
        <w:t xml:space="preserve">                        Н.А. Куликов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я по регулированию тари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энергосбережению Пензенской области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ая подпись                                                                                        Н.В. К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Управля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ФР по Пензенской области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ая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Л.А. Евдок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м учре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им региональным отд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а социального страхования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ая подпись                                                                          В.Г. Христолюбов</w:t>
      </w:r>
    </w:p>
    <w:p>
      <w:pPr>
        <w:pStyle w:val="Normal"/>
        <w:rPr/>
      </w:pPr>
      <w:r>
        <w:rPr>
          <w:sz w:val="28"/>
          <w:szCs w:val="28"/>
        </w:rPr>
        <w:t xml:space="preserve">Дата                                                                        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Покрово-Березовского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№ 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 услуг, предоставляемых согласно гарантированному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ню услуг по погребению на территории Покрово-Березовского  сельсовета Пензенского района Пензенской област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332"/>
        <w:gridCol w:w="2341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,2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2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</w:tr>
    </w:tbl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Покрово-Березовского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 №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 услуг, предоставляемых по погребению умерших (погибших) не имеющих супруга, близких родственников, иных родственников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332"/>
        <w:gridCol w:w="2341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,1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2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</w:tr>
    </w:tbl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Покрово-Березовского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№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Требования 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честву услуг</w:t>
      </w:r>
      <w:r>
        <w:rPr>
          <w:rFonts w:eastAsia="Calibri"/>
          <w:b/>
          <w:sz w:val="28"/>
          <w:szCs w:val="28"/>
        </w:rPr>
        <w:t>, предоставляемых согласно гарантированному перечню услуг по погребению</w:t>
      </w:r>
    </w:p>
    <w:p>
      <w:pPr>
        <w:pStyle w:val="Normal"/>
        <w:widowControl w:val="false"/>
        <w:autoSpaceDE w:val="false"/>
        <w:ind w:left="450" w:first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документов, необходимых для погреб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Предоставление и доставка гроба и других предметов, необходимых для погреб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гроб, изготовленный из необрезного пиломатериала (сосна), обитый снаружи и внутри вгладь тканью хлопчатобумажной. Предоставляется наволочка из хлопчатобумажного материала и покрывало из хлопчатобумажного материал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авка гроба и ритуальных принадлежностей по адресу осуществляется бригадой рабочих по выносу. Для доставки гроба предоставляется специально оборудованный транспорт - автокатафал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Перевозка тела (останков) умершего на кладбище (в крематори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ос гроба с телом (останками) осуществляется бригадой из 4 человек по адресу и сопровождается к месту захоро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еревозка тела умершего включает перевозку гроба с телом умершего от дома (морга) до места погребения (кремации) автокатафалком с соблюдением скорости, не превышающей 40 км/ча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Погребение</w:t>
      </w:r>
      <w:r>
        <w:rPr>
          <w:rFonts w:eastAsia="Calibri"/>
          <w:sz w:val="28"/>
          <w:szCs w:val="28"/>
        </w:rPr>
        <w:t xml:space="preserve"> (кремация с последующей выдачей урны с прахом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включае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тье могилы установленного размера на отведенном участке кладбища, осуществляемое с использованием механических сред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чистку могилы, осуществляемую вручну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ускание гроба в могил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сыпка могилы вручну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адмогильного холма.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ация включает: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акрытие крышки гроба и перемещение гроба с катафалка на лифт или транспортер;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ание тела (останков) огню;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дача урны с прахом близким, родственникам умершего либо опускание урны с прахом в могилу;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сыпка могилы вручную и устройство надмогильного хол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урны с прахом осуществляется путем предания земле на площади 0,8х0,8м2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окружающей среды.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13:00Z</dcterms:created>
  <dc:creator>User</dc:creator>
  <dc:description/>
  <cp:keywords/>
  <dc:language>en-US</dc:language>
  <cp:lastModifiedBy>Администрация</cp:lastModifiedBy>
  <cp:lastPrinted>2021-02-02T08:35:00Z</cp:lastPrinted>
  <dcterms:modified xsi:type="dcterms:W3CDTF">2021-02-04T13:57:00Z</dcterms:modified>
  <cp:revision>11</cp:revision>
  <dc:subject/>
  <dc:title> </dc:title>
</cp:coreProperties>
</file>