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60" w:leader="none"/>
          <w:tab w:val="left" w:pos="2865" w:leader="none"/>
          <w:tab w:val="center" w:pos="4677" w:leader="none"/>
        </w:tabs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460" w:leader="none"/>
          <w:tab w:val="left" w:pos="2865" w:leader="none"/>
          <w:tab w:val="center" w:pos="4677" w:leader="none"/>
        </w:tabs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93420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6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КОМИТЕТ МЕСТНОГО САМОУПРАВЛЕНИЯ                                ПОКРОВО-БЕРЕЗОВСКОГО СЕЛЬСОВЕТА                               ПЕНЗЕН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eastAsia="en-US"/>
              </w:rPr>
              <w:t xml:space="preserve">ТРЕТЬЕГО СОЗЫВА 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 Е Ш Е Н И Е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104775</wp:posOffset>
                </wp:positionV>
                <wp:extent cx="3042285" cy="415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228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3"/>
                              <w:gridCol w:w="2921"/>
                              <w:gridCol w:w="409"/>
                              <w:gridCol w:w="1168"/>
                            </w:tblGrid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2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479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 Покрово-Берез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55pt;height:32.7pt;mso-wrap-distance-left:9pt;mso-wrap-distance-right:9pt;mso-wrap-distance-top:0pt;mso-wrap-distance-bottom:0pt;margin-top:8.25pt;mso-position-vertical-relative:text;margin-left:177.9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3"/>
                        <w:gridCol w:w="2921"/>
                        <w:gridCol w:w="409"/>
                        <w:gridCol w:w="1168"/>
                      </w:tblGrid>
                      <w:tr>
                        <w:trPr>
                          <w:trHeight w:val="261" w:hRule="atLeast"/>
                        </w:trPr>
                        <w:tc>
                          <w:tcPr>
                            <w:tcW w:w="2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921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479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. Покрово-Берез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 порядке оплаты труда военно-учетных  работников, осуществляющих первичный воинский учет  на территории Покрово-Березовского сельсовета Пензенского района Пензе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№ 131–ФЗ «Об общих принципах организации местного самоуправления в Российской Федерации, статьей 2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става Покрово-Березовского сельсовета Пензенского района Пензенской области,</w:t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итет местного самоуправления Покрово-Березовского сельсовета Пензенского района Пензенской области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 в Положение  о порядке оплаты труда военно-учетных  работников, осуществляющих первичный воинский учет  на территории Покрово-Березовского сельсовета Пензенского района Пензенской области, утвержденное решением Комитета местного самоуправления Покрово-Березовского сельсовета Пензенского района Пензенской области от 07.12.2015  № 124-32/2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Пункт 1 Положения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. Установить оклад военно-учетных работников в размере  12792 рублей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Финансирование расходов по оплате труда  осуществлять в пределах утвержденного на соответствующий год фонда оплаты труда военно-учетных работников, финансируемых за счет  субвенци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из бюджета Российской Федерации в бюджеты посел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осуществление первич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инского учета на территориях, где отсутствуют военные комиссари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 Настоящее решение опубликовать в Информационном бюллетене Покрово-Березовского сельсовета «Сельские ведомост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 Настоящее решение вступает в силу после его официального опубликования и распространяется на правоотношения, возникшие с 01.01.2021 года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Контроль за исполнением настоящего решения возложить на Главу Покрово-Березовского сельсовета Пензенского района Пензен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крово-Березовского сельсовета</w:t>
      </w:r>
    </w:p>
    <w:p>
      <w:pPr>
        <w:pStyle w:val="Normal"/>
        <w:rPr/>
      </w:pPr>
      <w:r>
        <w:rPr>
          <w:sz w:val="28"/>
          <w:szCs w:val="28"/>
        </w:rPr>
        <w:t>Пензенского района Пензенской области                                     Н.А. Кул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2"/>
    </w:pPr>
    <w:rPr>
      <w:b/>
      <w:bCs/>
      <w:sz w:val="24"/>
      <w:szCs w:val="24"/>
      <w:lang w:eastAsia="zh-C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1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1:04:00Z</dcterms:created>
  <dc:creator>User</dc:creator>
  <dc:description/>
  <cp:keywords/>
  <dc:language>en-US</dc:language>
  <cp:lastModifiedBy>Администрация</cp:lastModifiedBy>
  <cp:lastPrinted>2021-01-20T13:50:00Z</cp:lastPrinted>
  <dcterms:modified xsi:type="dcterms:W3CDTF">2021-01-22T13:20:00Z</dcterms:modified>
  <cp:revision>12</cp:revision>
  <dc:subject/>
  <dc:title> </dc:title>
</cp:coreProperties>
</file>