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/>
        <w:drawing>
          <wp:inline distT="0" distB="0" distL="0" distR="0">
            <wp:extent cx="685800" cy="1151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ТЬЕГО СОЗЫВА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  <w:sz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О внесении изменений в Методику расчета арендной платы за пользование муниципальным имуществом Покрово-Березовского сельсовета Пензенского района Пензенской области, утвержденную решением  Комитета местного самоуправления Покрово-Березовского сельсовета Пензенского района от 13.05.2010 № 98-36/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9.11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4-19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9.11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4-19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4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Руководствуясь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ом 8 Порядка управления и распоряжения муниципальной собственностью Покрово-Березовского сельсовета Пензенского района Пензенской области, утвержденного решением Комитета местного самоуправления Покрово-Березовского сельсовета Пензенского района от  08.04.2014 № 310-92/1, ст. 20 Устава Покрово-Березовского сельсовета Пензенского района Пензенской област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Покрово-Березовского сельсовета Пензенского района Пензенской области  решил: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720" w:leader="none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етодику расчета арендной платы за пользование муниципальным имуществом Покрово-Березовского сельсовета Пензенского района, утвержденную Решением  Комитета местного самоуправления Покрово-Березовского сельсовета Пензенского района от 13.05.2010 № 98-36/5 «Об утверждении методики расчета арендной платы за пользование муниципальным имуществом Покрово-Березовского сельсовета Пензенского района Пензенской области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ы 1.1. – 1.4.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1. Базовая ставка арендной платы за один квадратный метр общей площади нежилых помещений при расчете арендной платы устанавливается в размере 15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инимальная ставка годовой арендной платы за один квадратный метр общей площади нежилых помещений при расчете арендной платы устанавливается в размере 49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инимальная ставка годовой арендной платы за один квадратный метр общей площади нежилых помещений для размещения федеральных органов исполнительной власти и органов местного самоуправления муниципального образования Покрово-Березовский сельсовет Пензенского района Пензенской области  в размере 394 рубл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тавка годовой арендной платы за один квадратный метр общей площади нежилых помещений в поселениях, для сельскохозяйственных товаропроизводителей, у которых доля производства сельскохозяйственной продукции в общем объеме производства составляет не менее 70 процентов, в размере 99 рублей».</w:t>
      </w:r>
    </w:p>
    <w:p>
      <w:pPr>
        <w:pStyle w:val="Heading3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Признать утратившим силу </w:t>
      </w:r>
      <w:hyperlink r:id="rId3">
        <w:r>
          <w:rPr>
            <w:rStyle w:val="InternetLink"/>
            <w:b w:val="false"/>
            <w:sz w:val="28"/>
            <w:szCs w:val="28"/>
          </w:rPr>
          <w:t>решение</w:t>
        </w:r>
      </w:hyperlink>
      <w:r>
        <w:rPr>
          <w:b w:val="false"/>
          <w:sz w:val="28"/>
          <w:szCs w:val="28"/>
        </w:rPr>
        <w:t xml:space="preserve"> Комитета местного самоуправления Покрово-Березовского сельсовета Пензенского района Пензенской области от 12.11.2019 № 17-3/3 «О внесении изменений в Методику расчета арендной платы за пользование муниципальным имуществом Покрово-Березовского сельсовета Пензенского района Пензенской области, утвержденную решением  Комитета местного самоуправления Покрово-Березовского сельсовета Пензенского района от 13.05.2010 № 98-36/5».</w:t>
      </w:r>
    </w:p>
    <w:p>
      <w:pPr>
        <w:pStyle w:val="Heading3"/>
        <w:ind w:firstLine="709"/>
        <w:jc w:val="both"/>
        <w:rPr/>
      </w:pPr>
      <w:r>
        <w:rPr>
          <w:b w:val="false"/>
          <w:sz w:val="28"/>
          <w:szCs w:val="28"/>
        </w:rPr>
        <w:t>3. Настоящее решение опубликовать в информационном бюллетене Покрово-Березовского сельсовета «Сельские ведомости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 истечении одного месяца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bookmarkStart w:id="0" w:name="sub_4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Контроль за исполнением настоящего решения возложить на </w:t>
      </w:r>
      <w:r>
        <w:rPr>
          <w:color w:val="000000"/>
          <w:sz w:val="28"/>
        </w:rPr>
        <w:t>главу Покрово-Березовского сельсовета Пензенского района Пензенской области</w:t>
      </w:r>
      <w:r>
        <w:rPr>
          <w:i/>
          <w:color w:val="000000"/>
          <w:sz w:val="28"/>
        </w:rPr>
        <w:t>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color w:val="000000"/>
          <w:sz w:val="28"/>
          <w:szCs w:val="28"/>
        </w:rPr>
        <w:t>Глава Покрово-Березовского сельсовета</w:t>
      </w:r>
    </w:p>
    <w:p>
      <w:pPr>
        <w:pStyle w:val="TextBodyIndent"/>
        <w:ind w:left="0" w:hanging="0"/>
        <w:rPr/>
      </w:pPr>
      <w:r>
        <w:rPr>
          <w:color w:val="000000"/>
          <w:sz w:val="28"/>
          <w:szCs w:val="28"/>
        </w:rPr>
        <w:t>Пензенского района Пензенской области                                      Н.А. Куликова</w:t>
        <w:tab/>
        <w:tab/>
        <w:tab/>
        <w:t xml:space="preserve">                                 </w:t>
      </w:r>
    </w:p>
    <w:p>
      <w:pPr>
        <w:pStyle w:val="TextBodyIndent"/>
        <w:spacing w:before="0" w:after="12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E21FF82CD4722A115A9A23ED672E08ECDB5ACB73FA0322D9289B49B64496629u6bBN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53:00Z</dcterms:created>
  <dc:creator>computer1</dc:creator>
  <dc:description/>
  <cp:keywords/>
  <dc:language>en-US</dc:language>
  <cp:lastModifiedBy>Администрация</cp:lastModifiedBy>
  <cp:lastPrinted>2020-11-19T14:27:00Z</cp:lastPrinted>
  <dcterms:modified xsi:type="dcterms:W3CDTF">2020-11-20T08:10:00Z</dcterms:modified>
  <cp:revision>52</cp:revision>
  <dc:subject/>
  <dc:title/>
</cp:coreProperties>
</file>