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en-US" w:eastAsia="en-US"/>
        </w:rPr>
      </w:pPr>
      <w:r>
        <w:rPr/>
        <w:drawing>
          <wp:inline distT="0" distB="0" distL="0" distR="0">
            <wp:extent cx="68580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widowControl w:val="false"/>
              <w:bidi w:val="0"/>
              <w:spacing w:before="240" w:after="60"/>
              <w:ind w:left="567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widowControl w:val="false"/>
              <w:bidi w:val="0"/>
              <w:spacing w:before="240" w:after="60"/>
              <w:ind w:left="567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4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с.Покрово-Березов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ешение Комитета местного самоуправления Покрово-Березовского сельсовета Пензенского района от 30.01.2020 № 38-8/3 «Об определении стоимости услуг, по погребению на территории Покрово-Березовского  сельсовета Пензенского района Пензенской области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, ст. 9 Федерального Закона от 12.01.1996 № 8-ФЗ «О погребении и похоронном деле»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Уставом Покрово-Березовского  сельсовета Пензенского района Пензенской области, рассмотрев Экспертное заключение Правового  управления  Правительства  Пензенской области от 06.08.2020 № 1679/ОР-2020,</w:t>
      </w:r>
    </w:p>
    <w:p>
      <w:pPr>
        <w:pStyle w:val="Normal"/>
        <w:tabs>
          <w:tab w:val="clear" w:pos="708"/>
          <w:tab w:val="left" w:pos="1785" w:leader="none"/>
        </w:tabs>
        <w:bidi w:val="0"/>
        <w:ind w:left="0" w:right="0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  решил:</w:t>
      </w:r>
    </w:p>
    <w:p>
      <w:pPr>
        <w:pStyle w:val="Normal"/>
        <w:tabs>
          <w:tab w:val="clear" w:pos="708"/>
          <w:tab w:val="left" w:pos="178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Комитета местного самоуправления Покрово-Березовского сельсовета от 30.01.2020 № 38-8/3 «Об определении стоимости услуг, по погребению на территории Покрово-Березовского сельсовета Пензенского района Пензенской области» следующие изменения: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>1.1. Преамбулу решения изложить в следующей редакции: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соответствии со ст. 14 Федерального Закона от 06.10.2003 № 131-ФЗ «Об общих принципах организации местного самоуправления в Российской Федерации», ст. 9 Федерального Закона от 12.01.1996 № 8-ФЗ «О погребении и похоронном деле»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Уставом Покрово-Березовского  сельсовета Пензенского района Пензенской области».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8"/>
          <w:szCs w:val="28"/>
        </w:rPr>
        <w:t>1.2. Приложение № 1  к решению изложить в следующей редакции: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«</w:t>
      </w:r>
      <w:r>
        <w:rPr>
          <w:sz w:val="20"/>
          <w:szCs w:val="20"/>
        </w:rPr>
        <w:t xml:space="preserve"> Приложение № 1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Покрово-Березов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Стоимость услуг, предоставляемых согласно гарантированному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еречню услуг по погребению на территории Покрово-Березовского  сельсовета Пензенского района Пензенской област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571"/>
        <w:gridCol w:w="238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600,8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3,8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20,1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124,8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«.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Приложение № 2  к решению изложить в следующей редакции: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«</w:t>
      </w:r>
      <w:r>
        <w:rPr>
          <w:sz w:val="20"/>
          <w:szCs w:val="20"/>
        </w:rPr>
        <w:t xml:space="preserve"> Приложение № 2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Покрово-Березов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Стоимость услуг, предоставляемых по погребению умерших (погибших) не имеющих супруга, близких родственников, иных родственников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571"/>
        <w:gridCol w:w="238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38,6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062,1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3,8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20,1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124,8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rPr/>
      </w:pPr>
      <w:r>
        <w:rPr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 Приложение № 3  к решению изложить в следующей редакции: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«</w:t>
      </w:r>
      <w:r>
        <w:rPr>
          <w:sz w:val="20"/>
          <w:szCs w:val="20"/>
        </w:rPr>
        <w:t xml:space="preserve"> Приложение № 3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Покрово-Березов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Требования к качеству услуг по погребению (кремации)</w:t>
      </w:r>
    </w:p>
    <w:p>
      <w:pPr>
        <w:pStyle w:val="Normal"/>
        <w:widowControl w:val="false"/>
        <w:bidi w:val="0"/>
        <w:ind w:left="450" w:right="0" w:firstLine="25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1. Оформление документов, необходимых для погребения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2. Предоставление ритуального комплекта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Предоставляется наволочка из хлопчатобумажного материала и покрывало из хлопчатобумажного материала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3. Предоставление гроба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Предоставляется гроб, изготовленный из необрезного пиломатериала (сосна), обитый снаружи и внутри вгладь тканью хлопчатобумажной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Доставка гроба и ритуальных принадлежностей по адресу осуществляется бригадой рабочих по выносу. Для доставки гроба предоставляется специально оборудованный транспорт - автокатафалк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4. Вынос гроба с телом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Вынос осуществляется бригадой из 4 человек по адресу и сопровождается к месту захоронения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5. Перевозка тела (останков) умершего на кладбище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Перевозка тела умершего включает перевозку гроба с телом умершего от дома (морга) до места погребения (кремации) автокатафалком с соблюдением скорости, не превышающей 40 км/час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6. Погребение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Погребение включает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- рытье могилы установленного размера на отведенном участке кладбища, осуществляемое с использованием механических средств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- зачистку могилы, осуществляемую вручную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- опускание гроба в могилу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- засыпка могилы вручную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- устройство надмогильного холма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Погребение осуществляется путем предания тела (останков) умершего земле (захоронение в могилу) с обязательным присутствием представителя специализированной службы. Рытье могилы для гроба производится согласно СанПиН 2.1.2882-11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Погребение урны с прахом осуществляется путем предания земле на площади 0,8х0,8м2.</w:t>
      </w:r>
    </w:p>
    <w:p>
      <w:pPr>
        <w:sectPr>
          <w:type w:val="nextPage"/>
          <w:pgSz w:w="11906" w:h="16838"/>
          <w:pgMar w:left="1418" w:right="851" w:gutter="0" w:header="0" w:top="360" w:footer="0" w:bottom="709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окружающей среды.».</w:t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главу Покрово-Березовского  сельсовета Пензенского района Пензенской области 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лава  Покрово-Березовского 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6"/>
          <w:szCs w:val="26"/>
        </w:rPr>
        <w:t xml:space="preserve">                   </w:t>
      </w:r>
      <w:r>
        <w:rPr>
          <w:sz w:val="28"/>
          <w:szCs w:val="28"/>
        </w:rPr>
        <w:t xml:space="preserve">                    Н.А. Куликова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6913</Characters>
  <CharactersWithSpaces>6195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5:54:00Z</dcterms:created>
  <dc:creator>Admin</dc:creator>
  <dc:description/>
  <dc:language>en-US</dc:language>
  <cp:lastModifiedBy/>
  <dcterms:modified xsi:type="dcterms:W3CDTF">2020-09-22T14:28:00Z</dcterms:modified>
  <cp:revision>5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