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лномоченном органе местного самоуправления Покрово-Березовского сельсовета Пензенского района Пензенской области, осуществляющем размещение информации  в государственной информационной систе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го хозяй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7053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8.35pt;mso-wrap-distance-left:9pt;mso-wrap-distance-right:9pt;mso-wrap-distance-top:0pt;mso-wrap-distance-bottom:0pt;margin-top:-2.6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6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07.2014 № 209-ФЗ   «О государственной информационной системе жилищно-коммунального хозяйства», от 27.07.2006 № 149-ФЗ «Об информации, информационных технологиях и о защите информации», на основании статьи 20 Устава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Покрово-Березовского сельсовета Пензенского района Пензенской области решил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1. Определить уполномоченным органом местного самоуправления Покрово-Березовского сельсовета Пензенского района Пензенской области, осуществляющим размещение информации  в государственной информационной системе жилищно-коммунального хозяйства,  администрацию Покрово-Березовского сельсовета Пензенс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 «Сельские ведомости».</w:t>
      </w:r>
    </w:p>
    <w:p>
      <w:pPr>
        <w:pStyle w:val="Style16"/>
        <w:autoSpaceDE w:val="false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крово-Березовского сельсовета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Н.А. Куликова</w:t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40:00Z</dcterms:created>
  <dc:creator>zhulabina</dc:creator>
  <dc:description/>
  <cp:keywords/>
  <dc:language>en-US</dc:language>
  <cp:lastModifiedBy>Администрация</cp:lastModifiedBy>
  <cp:lastPrinted>2020-08-14T14:56:00Z</cp:lastPrinted>
  <dcterms:modified xsi:type="dcterms:W3CDTF">2020-08-25T08:47:00Z</dcterms:modified>
  <cp:revision>29</cp:revision>
  <dc:subject/>
  <dc:title/>
</cp:coreProperties>
</file>