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567" w:hanging="11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ЕТЬЕГО СОЗЫВА</w:t>
            </w:r>
          </w:p>
          <w:p>
            <w:pPr>
              <w:pStyle w:val="Heading3"/>
              <w:ind w:left="567" w:hanging="1134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Times New Roman"/>
          <w:color w:val="000000"/>
        </w:rPr>
      </w:pPr>
      <w:r>
        <w:rPr>
          <w:rFonts w:eastAsia="Calibri;Times New Roman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.05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7-28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  <w:t>25.05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  <w:t>107-28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Березовского сельсовета  Пензенского района Пензенской области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.12.2020  № 82-22/3 «О бюджете Покрово-Березовского сельсовета Пензенского района Пензенской области  на 2021 год и плановый период 2022 и 2023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Покрово-Березовского сельсовета Пензенского района Пензенской области, руководствуясь Бюджетным кодексом Российской Федерации и статьей 20 Устава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 от 25.12.2020 № 82-22/3 «О бюджете Покрово-Березовского сельсовета Пензенского района Пензенской области на 2021 год и плановый период 2022 и 2023 годов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1) прогнозируемый общий объем доходов бюджета Покрово-Березовского сельсовета Пензенского района Пензенской области в сумме  7679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8308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Покрово-Березовского сельсовета Пензенского района Пензенской области на 1 января 2022 года равен  90,5 тыс,руб;</w:t>
      </w:r>
    </w:p>
    <w:p>
      <w:pPr>
        <w:pStyle w:val="Style10"/>
        <w:ind w:left="0" w:right="0" w:firstLine="539"/>
        <w:rPr>
          <w:szCs w:val="28"/>
        </w:rPr>
      </w:pPr>
      <w:r>
        <w:rPr/>
        <w:t>5) прогнозируемый дефицит бюджета Покрово-Березовского сельсовета Пензенского района Пензенской области в сумме 629,0 тыс. рублей;</w:t>
      </w:r>
      <w:r>
        <w:rPr>
          <w:szCs w:val="28"/>
        </w:rPr>
        <w:t>»</w:t>
      </w:r>
    </w:p>
    <w:p>
      <w:pPr>
        <w:pStyle w:val="Style10"/>
        <w:ind w:left="0" w:right="0" w:firstLine="53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пункт 4 части 2 статьи 1 изложить в следующей редакции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53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007,5</w:t>
      </w:r>
      <w:r>
        <w:rPr>
          <w:sz w:val="28"/>
          <w:szCs w:val="28"/>
        </w:rPr>
        <w:t xml:space="preserve"> тыс. рублей;</w:t>
      </w:r>
      <w:r>
        <w:rPr>
          <w:sz w:val="28"/>
          <w:szCs w:val="28"/>
          <w:lang w:val="ru-RU"/>
        </w:rPr>
        <w:t>»</w:t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2 статьи 5 изложить в следующей редакции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3389,5 тыс. рублей (в том числе межбюджетных трансфертов 3389,5 тыс. рублей), на 2022 год в сумме – 3399,7 тыс. рублей (в том числе межбюджетных трансфертов 3399,7 тыс. рублей), на 2023 год в сумме – 3431,9 тыс. рублей (в том числе межбюджетных трансфертов  3431,9 тыс. рублей).»</w:t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изложить в следующей редакции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</w:rPr>
      </w:pPr>
      <w:r>
        <w:rPr/>
        <w:t xml:space="preserve">   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val="en-US" w:eastAsia="ar-SA"/>
              </w:rPr>
              <w:t>90</w:t>
            </w:r>
            <w:r>
              <w:rPr>
                <w:i/>
                <w:sz w:val="24"/>
                <w:szCs w:val="24"/>
                <w:lang w:eastAsia="ar-SA"/>
              </w:rPr>
              <w:t>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90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90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val="en-US" w:eastAsia="ar-SA"/>
              </w:rPr>
              <w:t>538</w:t>
            </w:r>
            <w:r>
              <w:rPr>
                <w:i/>
                <w:sz w:val="24"/>
                <w:szCs w:val="24"/>
                <w:lang w:eastAsia="ar-SA"/>
              </w:rPr>
              <w:t>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  <w:r>
              <w:rPr>
                <w:sz w:val="24"/>
                <w:szCs w:val="24"/>
                <w:lang w:val="en-US" w:eastAsia="ar-SA"/>
              </w:rPr>
              <w:t>8770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32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608,9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08,9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5) приложение 6-9 изложить в следующей редакции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31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2,8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 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7 05030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b/>
          <w:sz w:val="28"/>
        </w:rPr>
        <w:t>Покрово-Берез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503"/>
        <w:gridCol w:w="567"/>
        <w:gridCol w:w="966"/>
        <w:gridCol w:w="1025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6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i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Покрово-Березовского 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Покрово-Березов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Покрово-Березовского  сельсовета Пензенского района Пензенской области  «Развитие Покрово-Березовского  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№9 </w:t>
      </w:r>
    </w:p>
    <w:p>
      <w:pPr>
        <w:pStyle w:val="Normal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/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/>
        <w:t>Пензенской области «О бюджете Покрово-Березовского сельсовета</w:t>
      </w:r>
      <w:r>
        <w:rPr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lang w:eastAsia="ar-SA"/>
        </w:rPr>
        <w:t>Пензенского района Пензенской области</w:t>
      </w:r>
      <w:r>
        <w:rPr/>
        <w:t xml:space="preserve"> на 2021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2 и 2023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573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9,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«Развитие Покрово-Березовского 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,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 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крово-Березов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и плановый период 2022 и 2023 годов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1. Муниципальные внутренние заимствования Покрово-Березовского сельсовета 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,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szCs w:val="24"/>
        </w:rPr>
        <w:t xml:space="preserve">  </w:t>
      </w:r>
      <w:r>
        <w:rPr>
          <w:sz w:val="24"/>
          <w:szCs w:val="24"/>
        </w:rPr>
        <w:t>Покрово-Березовского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 годы</w:t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730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06"/>
        <w:gridCol w:w="1477"/>
        <w:gridCol w:w="3452"/>
        <w:gridCol w:w="1489"/>
        <w:gridCol w:w="3160"/>
        <w:gridCol w:w="3385"/>
        <w:gridCol w:w="3390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2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6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6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,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7,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6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7,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,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6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8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  <w:tc>
          <w:tcPr>
            <w:tcW w:w="3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jc w:val="center"/>
              <w:rPr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»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           Н.А. Кул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567" w:right="127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imes New Roman" w:hAnsi="Calibri;Times New Roman" w:cs="Calibri;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 Знак Знак4"/>
    <w:qFormat/>
    <w:rPr>
      <w:sz w:val="28"/>
    </w:rPr>
  </w:style>
  <w:style w:type="character" w:styleId="7">
    <w:name w:val=" Знак Знак7"/>
    <w:qFormat/>
    <w:rPr>
      <w:b/>
      <w:bCs/>
      <w:sz w:val="22"/>
      <w:szCs w:val="22"/>
    </w:rPr>
  </w:style>
  <w:style w:type="character" w:styleId="Style9">
    <w:name w:val=" Знак Знак"/>
    <w:qFormat/>
    <w:rPr>
      <w:lang w:val="ru-RU" w:bidi="ar-SA"/>
    </w:rPr>
  </w:style>
  <w:style w:type="character" w:styleId="11">
    <w:name w:val=" Знак Знак11"/>
    <w:qFormat/>
    <w:rPr>
      <w:b/>
      <w:sz w:val="28"/>
      <w:lang w:val="en-US"/>
    </w:rPr>
  </w:style>
  <w:style w:type="character" w:styleId="10">
    <w:name w:val=" Знак Знак10"/>
    <w:qFormat/>
    <w:rPr>
      <w:b/>
      <w:sz w:val="28"/>
      <w:lang w:val="en-US"/>
    </w:rPr>
  </w:style>
  <w:style w:type="character" w:styleId="12">
    <w:name w:val="Стиль1 Знак"/>
    <w:qFormat/>
    <w:rPr>
      <w:sz w:val="24"/>
      <w:szCs w:val="24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;Times New Roman" w:hAnsi="Calibri;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cs="Arial"/>
      <w:b/>
      <w:kern w:val="2"/>
      <w:sz w:val="28"/>
    </w:rPr>
  </w:style>
  <w:style w:type="character" w:styleId="9">
    <w:name w:val=" Знак Знак9"/>
    <w:qFormat/>
    <w:rPr>
      <w:b/>
      <w:b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4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3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3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0:59:00Z</dcterms:created>
  <dc:creator>Администратор</dc:creator>
  <dc:description/>
  <cp:keywords/>
  <dc:language>en-US</dc:language>
  <cp:lastModifiedBy>User</cp:lastModifiedBy>
  <cp:lastPrinted>2021-05-24T09:04:00Z</cp:lastPrinted>
  <dcterms:modified xsi:type="dcterms:W3CDTF">2021-06-01T08:26:00Z</dcterms:modified>
  <cp:revision>46</cp:revision>
  <dc:subject/>
  <dc:title>РОССИЙСКАЯ ФЕДЕРАЦИЯ</dc:title>
</cp:coreProperties>
</file>