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8580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КРОВО-БЕРЕЗОВСКОГО СЕЛЬСОВЕТ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НЗЕН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240" w:after="6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ТЬЕГО СОЗЫВА</w:t>
            </w:r>
          </w:p>
          <w:p>
            <w:pPr>
              <w:pStyle w:val="Heading3"/>
              <w:spacing w:before="240" w:after="6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614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29.04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102-27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.Покрово-Берез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8.35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29.04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102-27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.Покрово-Берез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 бюджета Покрово-Березовского сельсовета Пензенского района Пензенской области за 2020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 (с изменениями),  Бюджетным кодексом Российской Федерации, 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 местного самоуправления Покрово-Березовского сельсовета Пензенского района Пензенской области  решил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Покрово-Березовского сельсовета Пензенского района Пензенской области за 2020 год по доходам в сумме 7426,5 тыс. руб., по расходам в сумме 8406,6 тыс. руб., с дефицитом в сумме 980,1 тыс. руб. со следующими показателям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Доходов бюджета Покрово-Березовского сельсовета Пензенского района по кодам видов доходов, подвидов доходов, классификации операций сектора государственного управления, относящихся к доходам бюджета за 2020 год, согласно приложению № 1 к настоящему решению;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) Доходов бюджета Покрово-Березовского сельсовета Пензенского района по кодам классификации доходов бюджетов за 2020 год, согласно приложению № 2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сходов бюджета Покрово-Березовского сельсовета Пензенского района за 2020 год по разделам, подразделам классификации расходов бюджета Покрово-Березовского сельсовета Пензенского района, согласно приложению № 3 к настоящему решению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расходов бюджета Покрово-Березовского сельсовета по ведомственной структуре расходов бюджета Покрово-Березовского сельсовета за 2020 год, согласно приложению № 4 к настоящему решению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источников финансирования дефицита бюджета Покрово-Березовского сельсовета по кодам классификации источников финансирования дефицитов бюджетов за 2020 год,  согласно приложению № 5 к настоящему решению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) источников финансирования дефицита бюджета Покрово-Березовского сельсов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20 год,  согласно приложению № 6 к настоящему реше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публиковать настоящее решение в Информационном бюллетене Покрово-Березовского сельсовета «Сельские ведомост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крово-Березовского 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нзенского района Пензенской области                                      Н.А. Куликова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тета местного самоуправ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крово-Березовского сельсовета Пензе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9.04.2021 № 102-27/3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Покрово-Березовского сельсовета Пензенского района по кодам видов доходов, подвидов доходов, классификации операций сектора государственного управления, относящихся к доходам бюджета за 2020 год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руб.)</w:t>
      </w:r>
    </w:p>
    <w:tbl>
      <w:tblPr>
        <w:tblW w:w="1016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4186"/>
        <w:gridCol w:w="1440"/>
        <w:gridCol w:w="1524"/>
      </w:tblGrid>
      <w:tr>
        <w:trPr>
          <w:trHeight w:val="456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вида доходов, подвида доходов, статьи (подстатьи)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значен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</w:t>
            </w:r>
          </w:p>
        </w:tc>
      </w:tr>
      <w:tr>
        <w:trPr>
          <w:trHeight w:val="22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0 00000 00 0000 00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83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87,0</w:t>
            </w:r>
          </w:p>
        </w:tc>
      </w:tr>
      <w:tr>
        <w:trPr>
          <w:trHeight w:val="241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1 00000 00 0000 00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,0</w:t>
            </w:r>
          </w:p>
        </w:tc>
      </w:tr>
      <w:tr>
        <w:trPr>
          <w:trHeight w:val="241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00 1 01 02000 01 0000 110 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,0</w:t>
            </w:r>
          </w:p>
        </w:tc>
      </w:tr>
      <w:tr>
        <w:trPr>
          <w:trHeight w:val="241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10 01 0000 11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1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</w:tr>
      <w:tr>
        <w:trPr>
          <w:trHeight w:val="241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3 00000 00 0000 00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 производимых на территории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8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283,2</w:t>
            </w:r>
          </w:p>
        </w:tc>
      </w:tr>
      <w:tr>
        <w:trPr>
          <w:trHeight w:val="241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000 01 0000 11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 производимых на территории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83,2</w:t>
            </w:r>
          </w:p>
        </w:tc>
      </w:tr>
      <w:tr>
        <w:trPr>
          <w:trHeight w:val="22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5 00000 00 0000 00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,9</w:t>
            </w:r>
          </w:p>
        </w:tc>
      </w:tr>
      <w:tr>
        <w:trPr>
          <w:trHeight w:val="22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3000 01 0000 11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9</w:t>
            </w:r>
          </w:p>
        </w:tc>
      </w:tr>
      <w:tr>
        <w:trPr>
          <w:trHeight w:val="22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00 1 06 00000 00 0000 000 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5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7,3</w:t>
            </w:r>
          </w:p>
        </w:tc>
      </w:tr>
      <w:tr>
        <w:trPr>
          <w:trHeight w:val="22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00 1 06 01030 10 0000 110 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3</w:t>
            </w:r>
          </w:p>
        </w:tc>
      </w:tr>
      <w:tr>
        <w:trPr>
          <w:trHeight w:val="22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00 00 0000 11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,0</w:t>
            </w:r>
          </w:p>
        </w:tc>
      </w:tr>
      <w:tr>
        <w:trPr>
          <w:trHeight w:val="697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00 1 11 00000 00 0000 000  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,6</w:t>
            </w:r>
          </w:p>
        </w:tc>
      </w:tr>
      <w:tr>
        <w:trPr>
          <w:trHeight w:val="22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00 00 0000 12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</w:tr>
      <w:tr>
        <w:trPr>
          <w:trHeight w:val="241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35 10 0000 12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</w:tr>
      <w:tr>
        <w:trPr>
          <w:trHeight w:val="92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13 00000 00 0000 00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1</w:t>
            </w:r>
          </w:p>
        </w:tc>
      </w:tr>
      <w:tr>
        <w:trPr>
          <w:trHeight w:val="241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1 13 02995 10 0000 13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22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0 00000 00 0000 00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9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9,5</w:t>
            </w:r>
          </w:p>
        </w:tc>
      </w:tr>
      <w:tr>
        <w:trPr>
          <w:trHeight w:val="46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00000 00 0000 00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9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9,5</w:t>
            </w:r>
          </w:p>
        </w:tc>
      </w:tr>
      <w:tr>
        <w:trPr>
          <w:trHeight w:val="46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01000 00 0000 15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2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2,5</w:t>
            </w:r>
          </w:p>
        </w:tc>
      </w:tr>
      <w:tr>
        <w:trPr>
          <w:trHeight w:val="46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1001 10 0000 15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,5</w:t>
            </w:r>
          </w:p>
        </w:tc>
      </w:tr>
      <w:tr>
        <w:trPr>
          <w:trHeight w:val="46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20000 00 0000 15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ам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7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7,9</w:t>
            </w:r>
          </w:p>
        </w:tc>
      </w:tr>
      <w:tr>
        <w:trPr>
          <w:trHeight w:val="46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9999 00 0000 15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9</w:t>
            </w:r>
          </w:p>
        </w:tc>
      </w:tr>
      <w:tr>
        <w:trPr>
          <w:trHeight w:val="686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03000 00 0000 15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88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7</w:t>
            </w:r>
          </w:p>
        </w:tc>
      </w:tr>
      <w:tr>
        <w:trPr>
          <w:trHeight w:val="686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3015 10 0000 15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>
          <w:trHeight w:val="686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04000 00 0000 15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0,4</w:t>
            </w:r>
          </w:p>
        </w:tc>
      </w:tr>
      <w:tr>
        <w:trPr>
          <w:trHeight w:val="686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2 02 04041 10 0000 15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поселений,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7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22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26,5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тета местного самоуправ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крово-Березовского сельсовета Пензе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9.04.2021 № 102-27/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бюджета Покрово-Березовского сельсовета Пензенского района по кодам классификации доходов бюджетов за 2020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080"/>
        <w:gridCol w:w="2640"/>
        <w:gridCol w:w="1680"/>
        <w:gridCol w:w="1622"/>
      </w:tblGrid>
      <w:tr>
        <w:trPr>
          <w:trHeight w:val="276" w:hRule="atLeast"/>
        </w:trPr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я доходов и администраторов доходов бюджета Покрово-Березовского сельсовета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значено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</w:t>
            </w:r>
          </w:p>
        </w:tc>
      </w:tr>
      <w:tr>
        <w:trPr>
          <w:trHeight w:val="275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главного администратора доходов бюджет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вида доходов, подвида доходов, статьи, (подстатьи)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22,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26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вление Федеральной налоговой службы по Пенз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883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887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01 02000 01 0000 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9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10 0000 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дминистрация Покрово-Березовского сельсо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539,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539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от  сдачи  в  аренду   имущества, находящегося  в  оперативном   управлении                            органов управления поселений и  созданных ими учреждений (за исключением  имущества                                  муниципальных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0 00000 1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    бюджетам        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,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00 10 00001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9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 бюджетам        поселений на осуществление первичного воинского  учета                                 на территориях, где 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4 10 0000 1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3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тета местного самоуправ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крово-Березовского сель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9.04.2021 № 102-27/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Расходы бюджета Покрово-Березовского сельсовета Пензенского района за 2020 год по разделам, подразделам классификации расходов бюджета Покрово-Березовского сельсовета Пензенского района</w:t>
      </w:r>
    </w:p>
    <w:p>
      <w:pPr>
        <w:pStyle w:val="Normal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(тыс.руб.)</w:t>
      </w:r>
    </w:p>
    <w:tbl>
      <w:tblPr>
        <w:tblW w:w="99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600"/>
        <w:gridCol w:w="600"/>
        <w:gridCol w:w="1560"/>
        <w:gridCol w:w="1560"/>
      </w:tblGrid>
      <w:tr>
        <w:trPr>
          <w:trHeight w:val="39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н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6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68,6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8,6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общегосударственные вопросы                       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8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7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другим бюджетам бюджетной системы РФ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6,7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5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2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Жилищно-коммунальное хозяйство                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8,2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2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1,3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,3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5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06,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4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тета местного самоуправ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крово-Березовского сельсовета Пензе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9.04.2021 № 102-27/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бюджета Покрово-Березовского сельсовета Пензенского района за 2020 год по ведомственной структуре расходов бюджета Покрово-Березовского сельсовета Пензен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4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786"/>
        <w:gridCol w:w="567"/>
        <w:gridCol w:w="567"/>
        <w:gridCol w:w="567"/>
        <w:gridCol w:w="425"/>
        <w:gridCol w:w="529"/>
        <w:gridCol w:w="857"/>
        <w:gridCol w:w="1134"/>
        <w:gridCol w:w="1044"/>
        <w:gridCol w:w="1044"/>
      </w:tblGrid>
      <w:tr>
        <w:trPr>
          <w:tblHeader w:val="true"/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Главный распоряди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начен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Покрово-Березовского  сельсовета Пензенского района Пензенской обла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5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406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168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168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007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007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  сельсовета Пензенского района Пензенской области на 2014-2022 годы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4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4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4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4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7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7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7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7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7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7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аварийно-спасательных формирований на территории поселен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ю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я за содействие достижению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49</w:t>
            </w:r>
            <w:r>
              <w:rPr>
                <w:sz w:val="24"/>
                <w:szCs w:val="24"/>
                <w:lang w:val="en-US"/>
              </w:rPr>
              <w:t>F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9</w:t>
            </w:r>
            <w:r>
              <w:rPr>
                <w:sz w:val="24"/>
                <w:szCs w:val="24"/>
                <w:lang w:val="en-US"/>
              </w:rPr>
              <w:t>F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.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.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9</w:t>
            </w:r>
            <w:r>
              <w:rPr>
                <w:sz w:val="24"/>
                <w:szCs w:val="24"/>
                <w:lang w:val="en-US"/>
              </w:rPr>
              <w:t>F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.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.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на проведение выборов и референдум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пециальные расход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151.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151.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 Покрово-Березовского сельсовета Пензенского района Пензенской области на 2014-2022 годы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муниципальной программы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 по оценке недвижимости, признанию прав и регулированию отношений по  муниципальной собственности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Муниципальная программа «По профилактике терроризма и экстремизма, а также минимизации и (или) ликвидации последствий терроризма и экстремизма на территории </w:t>
            </w:r>
            <w:r>
              <w:rPr>
                <w:sz w:val="24"/>
                <w:szCs w:val="24"/>
              </w:rPr>
              <w:t xml:space="preserve">Покрово-Березовского </w:t>
            </w:r>
            <w:r>
              <w:rPr>
                <w:bCs/>
                <w:iCs/>
                <w:sz w:val="24"/>
                <w:szCs w:val="24"/>
              </w:rPr>
              <w:t>сельсовета Пензенского района Пензенской области на 2017-2022 годы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.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олномочий поселений Пензенского района Пензенской области  по исполнению бюджета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олномочий  поселений  Пензенского района Пензенской области по размещению муниципального заказа для муниципальных нужд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 Пензенского района Пензенской области   по осуществлению внутреннего муниципального финансового контрол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 в границах муниципального образ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88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88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 сельсовета Пензенского района Пензенской области на 2014-2022 годы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5</w:t>
            </w:r>
          </w:p>
        </w:tc>
      </w:tr>
      <w:tr>
        <w:trPr>
          <w:trHeight w:val="45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0,2</w:t>
            </w:r>
          </w:p>
        </w:tc>
      </w:tr>
      <w:tr>
        <w:trPr>
          <w:trHeight w:val="45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 сельсовета Пензенского района Пензенской области на 2014-2022 годы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0,0</w:t>
            </w:r>
          </w:p>
        </w:tc>
      </w:tr>
      <w:tr>
        <w:trPr>
          <w:trHeight w:val="45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 коммунального хозяйства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0,0</w:t>
            </w:r>
          </w:p>
        </w:tc>
      </w:tr>
      <w:tr>
        <w:trPr>
          <w:trHeight w:val="45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Основное  мероприятие «Обеспечение эффективности деятельности муниципального образования в сфере регулирования имущественных отношений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вопросам малого и среднего предпринимательств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0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03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  сельсовета Пензенского района Пензенской области на 2014-2022годы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– коммунального хозяйства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технологическому присоединению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6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6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6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74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74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  сельсовета Пензенского района Пензенской области на 2014-2022 годы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– коммунального хозяйства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служиванию специализированной техники участвующей в благоустройстве муниципального образ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3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3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3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3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3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3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и развитие инфраструктуры на территории Покрово-Березовского сельсовета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6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6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и развитие инженерной инфраструктуры на сельских поселения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6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6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L</w:t>
            </w:r>
            <w:r>
              <w:rPr>
                <w:bCs/>
                <w:iCs/>
                <w:sz w:val="24"/>
                <w:szCs w:val="24"/>
              </w:rPr>
              <w:t>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6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6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L</w:t>
            </w:r>
            <w:r>
              <w:rPr>
                <w:bCs/>
                <w:iCs/>
                <w:sz w:val="24"/>
                <w:szCs w:val="24"/>
              </w:rPr>
              <w:t>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6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6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L</w:t>
            </w:r>
            <w:r>
              <w:rPr>
                <w:bCs/>
                <w:iCs/>
                <w:sz w:val="24"/>
                <w:szCs w:val="24"/>
              </w:rPr>
              <w:t>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6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6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Муниципальная программа «Энергосбережение и повышение энергетической эффективности на территории муниципального образования </w:t>
            </w:r>
            <w:r>
              <w:rPr>
                <w:sz w:val="24"/>
                <w:szCs w:val="24"/>
              </w:rPr>
              <w:t>Покрово-Березовского</w:t>
            </w:r>
            <w:r>
              <w:rPr>
                <w:bCs/>
                <w:iCs/>
                <w:sz w:val="24"/>
                <w:szCs w:val="24"/>
              </w:rPr>
              <w:t xml:space="preserve"> сельсовет Пензенского района Пензенской области на 2018-2022 годы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Внедрение энергосберегающих технологий и энергоэффективного оборудования в организациях бюджетной сферы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0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0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0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0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крово-Березовского  сельсовета Пензенского района Пензенской области  «Развитие Покрово-Березовского  сельсовета Пензенского района Пензенской области на 2014-2022 годы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0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0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0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0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– досуговой деятельности 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597 «О мероприятиях по реализации государственной социальной политики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7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тета местного самоуправ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крово-Березовского сель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9.04.2021 № 102-27/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бюджета</w:t>
        <w:br/>
        <w:t>Покрово-Березовского сельсовета по кодам классификации источников финансирования дефицитов бюджетов за 2020год</w:t>
      </w:r>
    </w:p>
    <w:p>
      <w:pPr>
        <w:pStyle w:val="Heading1"/>
        <w:jc w:val="right"/>
        <w:rPr/>
      </w:pPr>
      <w:r>
        <w:rPr>
          <w:rFonts w:eastAsia="Arial"/>
          <w:b w:val="false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тыс. руб.)    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1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470"/>
        <w:gridCol w:w="2700"/>
        <w:gridCol w:w="1260"/>
        <w:gridCol w:w="1620"/>
      </w:tblGrid>
      <w:tr>
        <w:trPr>
          <w:trHeight w:val="568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;Times New Roman"/>
                <w:b/>
              </w:rPr>
              <w:t>Код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твержденные бюджетные назнач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</w:tr>
      <w:tr>
        <w:trPr>
          <w:trHeight w:val="567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;Times New Roman"/>
                <w:b/>
              </w:rPr>
              <w:t>администратора источника финансирования дефицита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;Times New Roman"/>
                <w:b/>
              </w:rPr>
              <w:t>источника финансирования дефицита бюджет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/>
              </w:rPr>
            </w:pPr>
            <w:r>
              <w:rPr>
                <w:rFonts w:eastAsia="Calibri;Times New Roman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/>
              </w:rPr>
            </w:pPr>
            <w:r>
              <w:rPr>
                <w:rFonts w:eastAsia="Calibri;Times New Roman"/>
              </w:rPr>
              <w:t>01 02 00 00 10 0000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;Times New Roman"/>
                <w:color w:val="000000"/>
              </w:rPr>
            </w:pPr>
            <w:r>
              <w:rPr>
                <w:rFonts w:eastAsia="Calibri;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05 02 01 1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-742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426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01 05 02 01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    </w:t>
            </w:r>
            <w:r>
              <w:rPr>
                <w:lang w:eastAsia="ar-SA"/>
              </w:rPr>
              <w:t>895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6,6</w:t>
            </w:r>
          </w:p>
        </w:tc>
      </w:tr>
      <w:tr>
        <w:trPr>
          <w:trHeight w:val="23" w:hRule="atLeast"/>
        </w:trPr>
        <w:tc>
          <w:tcPr>
            <w:tcW w:w="7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153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980,1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тета местного самоуправ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крово-Березовского сель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9.04.2021 № 102-27/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бюджета</w:t>
        <w:br/>
        <w:t>Покрово-Березовского сельсовета Пензен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20год</w:t>
      </w:r>
    </w:p>
    <w:p>
      <w:pPr>
        <w:pStyle w:val="Heading1"/>
        <w:jc w:val="right"/>
        <w:rPr/>
      </w:pP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                                                   </w:t>
      </w:r>
      <w:r>
        <w:rPr/>
        <w:t xml:space="preserve">(тыс. руб.)                                                                     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979"/>
        <w:gridCol w:w="1250"/>
        <w:gridCol w:w="1411"/>
      </w:tblGrid>
      <w:tr>
        <w:trPr>
          <w:trHeight w:val="56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</w:t>
            </w:r>
          </w:p>
        </w:tc>
      </w:tr>
      <w:tr>
        <w:trPr>
          <w:trHeight w:val="56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5 02 01 10 0000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-7422,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426,5</w:t>
            </w:r>
          </w:p>
        </w:tc>
      </w:tr>
      <w:tr>
        <w:trPr>
          <w:trHeight w:val="56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    </w:t>
            </w:r>
            <w:r>
              <w:rPr>
                <w:lang w:eastAsia="ar-SA"/>
              </w:rPr>
              <w:t>8953,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6,6</w:t>
            </w:r>
          </w:p>
        </w:tc>
      </w:tr>
      <w:tr>
        <w:trPr>
          <w:trHeight w:val="33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финансировани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1530,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980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Times New Roman" w:hAnsi="Calibri;Times New Roman" w:cs="Calibri;Times New Roman"/>
      <w:i/>
      <w:iCs/>
      <w:sz w:val="24"/>
      <w:szCs w:val="24"/>
    </w:rPr>
  </w:style>
  <w:style w:type="character" w:styleId="Style7">
    <w:name w:val="Основной шрифт абзаца"/>
    <w:qFormat/>
    <w:rPr/>
  </w:style>
  <w:style w:type="character" w:styleId="11">
    <w:name w:val="Знак Знак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3">
    <w:name w:val="Знак Знак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12">
    <w:name w:val="Знак Знак12"/>
    <w:qFormat/>
    <w:rPr>
      <w:b/>
      <w:bCs/>
      <w:sz w:val="28"/>
      <w:szCs w:val="28"/>
      <w:lang w:val="ru-RU" w:bidi="ar-SA"/>
    </w:rPr>
  </w:style>
  <w:style w:type="character" w:styleId="10">
    <w:name w:val="Знак Знак10"/>
    <w:qFormat/>
    <w:rPr>
      <w:b/>
      <w:bCs/>
      <w:sz w:val="28"/>
      <w:szCs w:val="28"/>
      <w:lang w:val="ru-RU" w:bidi="ar-SA"/>
    </w:rPr>
  </w:style>
  <w:style w:type="character" w:styleId="9">
    <w:name w:val="Знак Знак9"/>
    <w:qFormat/>
    <w:rPr>
      <w:b/>
      <w:bCs/>
      <w:i/>
      <w:iCs/>
      <w:sz w:val="26"/>
      <w:szCs w:val="26"/>
      <w:lang w:val="ru-RU" w:bidi="ar-SA"/>
    </w:rPr>
  </w:style>
  <w:style w:type="character" w:styleId="8">
    <w:name w:val="Знак Знак8"/>
    <w:qFormat/>
    <w:rPr>
      <w:b/>
      <w:bCs/>
      <w:sz w:val="22"/>
      <w:szCs w:val="22"/>
      <w:lang w:val="ru-RU" w:bidi="ar-SA"/>
    </w:rPr>
  </w:style>
  <w:style w:type="character" w:styleId="7">
    <w:name w:val="Знак Знак7"/>
    <w:qFormat/>
    <w:rPr>
      <w:rFonts w:ascii="Calibri;Times New Roman" w:hAnsi="Calibri;Times New Roman" w:cs="Calibri;Times New Roman"/>
      <w:i/>
      <w:iCs/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3">
    <w:name w:val="Знак Знак3"/>
    <w:basedOn w:val="Style7"/>
    <w:qFormat/>
    <w:rPr>
      <w:lang w:val="ru-RU" w:bidi="ar-SA"/>
    </w:rPr>
  </w:style>
  <w:style w:type="character" w:styleId="5">
    <w:name w:val="Знак Знак5"/>
    <w:basedOn w:val="Style7"/>
    <w:qFormat/>
    <w:rPr>
      <w:lang w:val="ru-RU" w:bidi="ar-SA"/>
    </w:rPr>
  </w:style>
  <w:style w:type="character" w:styleId="Style8">
    <w:name w:val="Знак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4">
    <w:name w:val="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14">
    <w:name w:val="Стиль1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9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 w:val="24"/>
      <w:szCs w:val="24"/>
      <w:lang w:val="en-US"/>
    </w:rPr>
  </w:style>
  <w:style w:type="paragraph" w:styleId="21">
    <w:name w:val="Стиль2"/>
    <w:basedOn w:val="15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14:00Z</dcterms:created>
  <dc:creator>User</dc:creator>
  <dc:description/>
  <cp:keywords/>
  <dc:language>en-US</dc:language>
  <cp:lastModifiedBy>User</cp:lastModifiedBy>
  <cp:lastPrinted>2021-04-29T09:24:00Z</cp:lastPrinted>
  <dcterms:modified xsi:type="dcterms:W3CDTF">2021-04-29T06:26:00Z</dcterms:modified>
  <cp:revision>2</cp:revision>
  <dc:subject/>
  <dc:title> </dc:title>
</cp:coreProperties>
</file>