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Покрово-Березовского сельсовета Пензенского района Пензенской области з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,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крово-Березовского сельсовета за 2020 год по доходам в сумме 7426,5 тыс. руб., по расходам в сумме 8406,6 тыс. руб., с дефицитом в сумме 980,1 тыс. руб. со следующими показателя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ходов бюджета Покрово-Березовского сельсовета Пензенского района по кодам видов доходов, подвидов доходов, классификации операций сектора государственного управления, относящихся к доходам бюджета за 2020 год, согласно приложению № 1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) Доходов бюджета Покрово-Березовского сельсовета Пензенского района по кодам классификации доходов бюджетов за 2020 год,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Покрово-Березовского сельсовета Пензенского района за 2020 год по разделам, подразделам классификации расходов бюджета Покрово-Березовского сельсовета Пензенского района, согласно приложению № 3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расходов бюджета Покрово-Березовского сельсовета по ведомственной структуре расходов бюджета Покрово-Березовского сельсовета за 2020 год, согласно приложению № 4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источников финансирования дефицита бюджета Покрово-Березовского сельсовета по кодам классификации источников финансирования дефицитов бюджетов за 2020 год,  согласно приложению № 5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источников финансирования дефицита бюджета Покрово-Березовского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,  согласно приложению № 6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Пензенской области                                      Н.А. Куликова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крово-Березовского сельсовета Пензенского района по кодам видов доходов, подвидов доходов, классификации операций сектора государственного управления, относящихся к доходам бюджета з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1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186"/>
        <w:gridCol w:w="1440"/>
        <w:gridCol w:w="1524"/>
      </w:tblGrid>
      <w:tr>
        <w:trPr>
          <w:trHeight w:val="4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вида доходов, подвида доходов, статьи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7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01 02000 01 0000 11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03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 производимых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83,2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х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3,2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9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000 1 06 00000 00 0000 00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,3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06 01030 10 0000 11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0</w:t>
            </w:r>
          </w:p>
        </w:tc>
      </w:tr>
      <w:tr>
        <w:trPr>
          <w:trHeight w:val="69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000 1 11 00000 00 0000 000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6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92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2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9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41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6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.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Покрово-Березовского сельсовета Пензенского района по кодам классификации доходов бюджетов з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0"/>
        <w:gridCol w:w="2640"/>
        <w:gridCol w:w="1680"/>
        <w:gridCol w:w="1622"/>
      </w:tblGrid>
      <w:tr>
        <w:trPr>
          <w:trHeight w:val="276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я доходов и администраторов доходов бюджета Покрово-Березовского сельсовет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7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доходов, подвида доходов, статьи,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6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Федеральной налоговой службы по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8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87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1 02000 01 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дминистрация Покрово-Берез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39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39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 имущества, находящегося  в  оперативном   управлении                            органов управления поселений и  созданных ими учреждений (за исключением  имущества                                 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0 00000 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  бюджетам       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10 0000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   поселений на осуществление первичного воинского  учета                                 на территориях, где 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бюджета Покрово-Березовского сельсовета Пензенского района за 2020 год по разделам, подразделам классификации расходов бюджета Покрово-Березовского сельсовета Пензенского района</w:t>
      </w:r>
    </w:p>
    <w:p>
      <w:pPr>
        <w:pStyle w:val="Normal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600"/>
        <w:gridCol w:w="600"/>
        <w:gridCol w:w="1560"/>
        <w:gridCol w:w="1560"/>
      </w:tblGrid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,6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6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7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ищно-коммунальное хозяйство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6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Покрово-Березовского сельсовета Пензенского района за 2020 год по ведомственной структуре расходов бюджета 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86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 сельсовета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5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6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6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68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0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0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аварийно-спасательных формирований на территории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51.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51.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 xml:space="preserve">Покрово-Березовского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полномочий поселений Пензенского района Пензенской области  по исполнению бюдже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полномочий  поселений  Пензенского района Пензенской области по размещению муниципального заказа для муниципальных нужд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 Пензенского района Пензенской области   по осуществлению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5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сновное  мероприятие «Обеспечение эффективности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вопросам малого и среднего предпринима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3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7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74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  <w:br/>
        <w:t>Покрово-Березовского сельсовета по кодам классификации источников финансирования дефицитов бюджетов за 2020год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тыс. руб.)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470"/>
        <w:gridCol w:w="2700"/>
        <w:gridCol w:w="1260"/>
        <w:gridCol w:w="1620"/>
      </w:tblGrid>
      <w:tr>
        <w:trPr>
          <w:trHeight w:val="56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56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администратора источника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источника финансирования дефицита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>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74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01 05 02 01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89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6,6</w:t>
            </w:r>
          </w:p>
        </w:tc>
      </w:tr>
      <w:tr>
        <w:trPr>
          <w:trHeight w:val="23" w:hRule="atLeast"/>
        </w:trPr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5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80,1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  <w:br/>
        <w:t>Покрово-Березовского сельсовета Пензен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год</w:t>
      </w:r>
    </w:p>
    <w:p>
      <w:pPr>
        <w:pStyle w:val="Heading1"/>
        <w:jc w:val="right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</w:t>
      </w:r>
      <w:r>
        <w:rPr/>
        <w:t xml:space="preserve">(тыс. руб.)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979"/>
        <w:gridCol w:w="1250"/>
        <w:gridCol w:w="1411"/>
      </w:tblGrid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10 0000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742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6,5</w:t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8953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6,6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53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8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imes New Roman" w:hAnsi="Calibri;Times New Roman" w:cs="Calibri;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qFormat/>
    <w:rPr>
      <w:sz w:val="28"/>
    </w:rPr>
  </w:style>
  <w:style w:type="character" w:styleId="12">
    <w:name w:val=" Знак Знак12"/>
    <w:qFormat/>
    <w:rPr>
      <w:b/>
      <w:bCs/>
      <w:sz w:val="28"/>
      <w:szCs w:val="28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b/>
      <w:bCs/>
      <w:i/>
      <w:iCs/>
      <w:sz w:val="26"/>
      <w:szCs w:val="26"/>
    </w:rPr>
  </w:style>
  <w:style w:type="character" w:styleId="8">
    <w:name w:val=" Знак Знак8"/>
    <w:qFormat/>
    <w:rPr>
      <w:b/>
      <w:bCs/>
      <w:sz w:val="22"/>
      <w:szCs w:val="22"/>
    </w:rPr>
  </w:style>
  <w:style w:type="character" w:styleId="5">
    <w:name w:val=" Знак Знак5"/>
    <w:basedOn w:val="Style7"/>
    <w:qFormat/>
    <w:rPr/>
  </w:style>
  <w:style w:type="character" w:styleId="PageNumber">
    <w:name w:val="Page Number"/>
    <w:basedOn w:val="Style7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14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;Times New Roman" w:hAnsi="Calibri;Times New Roman" w:cs="Calibri;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qFormat/>
    <w:rPr/>
  </w:style>
  <w:style w:type="character" w:styleId="111">
    <w:name w:val="Знак Знак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1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5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Calibri;Times New Roman" w:hAnsi="Calibri;Times New Roman" w:cs="Calibri;Times New Roman"/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53:00Z</dcterms:created>
  <dc:creator>User</dc:creator>
  <dc:description/>
  <cp:keywords/>
  <dc:language>en-US</dc:language>
  <cp:lastModifiedBy>User</cp:lastModifiedBy>
  <cp:lastPrinted>2021-03-31T16:52:00Z</cp:lastPrinted>
  <dcterms:modified xsi:type="dcterms:W3CDTF">2021-04-01T07:21:00Z</dcterms:modified>
  <cp:revision>17</cp:revision>
  <dc:subject/>
  <dc:title> </dc:title>
</cp:coreProperties>
</file>