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РОВО-БЕРЕЗОВСКОГО СЕЛЬСОВЕ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ТРЕТЬЕГО  СОЗЫВА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360" w:after="0"/>
              <w:ind w:left="1701" w:hanging="1134"/>
              <w:jc w:val="center"/>
              <w:rPr>
                <w:szCs w:val="28"/>
              </w:rPr>
            </w:pPr>
            <w:r>
              <w:rPr>
                <w:szCs w:val="28"/>
              </w:rPr>
              <w:t>Р Е Ш Е Н И Е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8415</wp:posOffset>
                </wp:positionV>
                <wp:extent cx="3042285" cy="415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3"/>
                              <w:gridCol w:w="2921"/>
                              <w:gridCol w:w="409"/>
                              <w:gridCol w:w="1168"/>
                            </w:tblGrid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29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  <w:t>00.10.2020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47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. Покрово-Берез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32.7pt;mso-wrap-distance-left:9pt;mso-wrap-distance-right:9pt;mso-wrap-distance-top:0pt;mso-wrap-distance-bottom:0pt;margin-top:-1.45pt;mso-position-vertical-relative:text;margin-left:1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3"/>
                        <w:gridCol w:w="2921"/>
                        <w:gridCol w:w="409"/>
                        <w:gridCol w:w="1168"/>
                      </w:tblGrid>
                      <w:tr>
                        <w:trPr>
                          <w:trHeight w:val="261" w:hRule="atLeast"/>
                        </w:trPr>
                        <w:tc>
                          <w:tcPr>
                            <w:tcW w:w="29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  <w:t>00.10.2020</w:t>
                            </w:r>
                          </w:p>
                        </w:tc>
                        <w:tc>
                          <w:tcPr>
                            <w:tcW w:w="40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116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47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. Покрово-Берез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Комитета местного самоуправления Покрово-Березовского сельсовета  Пензенского района Пензенской области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25.12.2019  № 28-6/3 «О бюджете Покрово-Березовского сельсовета Пензенского района Пензенской области  на 2020 год и плановый период 2021 и 2022 годов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вязи с необходимостью учета изменений, внесенных в процессе исполнения бюджета Покрово-Березовского сельсовета Пензенского района Пензенской области, руководствуясь Бюджетным кодексом Российской Федерации и статьей 20 Устава Покрово-Березовского сельсовета Пензенского района Пензенской области,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тет местного самоуправления Покрово-Березовского сельсовета Пензенского района Пензенской области 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нести в решение Комитета местного самоуправления Покрово-Березовского сельсовета Пензенского района Пензенской области от 25.12.2019 № 28-6/3 «О бюджете Покрово-Березовского сельсовета Пензенского района Пензенской области на 2020 год и плановый период 2021 и 2022 годов» следующие измен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часть 1 статьи 1 изложить в следующе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 Утвердить основные характеристики бюджета </w:t>
      </w:r>
      <w:r>
        <w:rPr>
          <w:rFonts w:cs="Times New Roman" w:ascii="Times New Roman" w:hAnsi="Times New Roman"/>
          <w:sz w:val="28"/>
        </w:rPr>
        <w:t>Покрово-Березовского сельсовета Пензенского района Пензенской области на 2020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Покрово-Березовского сельсовета Пензенского района Пензенской области в сумме  7383,5 тыс. рубле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2) общий объем расходов бюджета Покрово-Березовского сельсовета Пензенского района Пензенской области в сумме 8913,5 тыс. рублей;          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3) размер резервного фонда администрации Покрово-Березовского сельсовета Пензенского района Пензенской области в сумме 1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4) верхний предел муниципального долга Покрово-Березовского сельсовета Пензенского района Пензенской области на 1 января 2021 года равен 380,0 тыс. рублей;</w:t>
      </w:r>
    </w:p>
    <w:p>
      <w:pPr>
        <w:pStyle w:val="Style14"/>
        <w:ind w:left="0" w:right="0" w:firstLine="539"/>
        <w:rPr/>
      </w:pPr>
      <w:r>
        <w:rPr/>
        <w:t>5) прогнозируемый дефицит бюджета Покрово-Березовского сельсовета Пензенского района Пензенской области в сумме 1530,0 тыс. рублей.»;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) приложения 7-9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7817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S1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276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7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на 2020 год и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на плановый период 2021 и 2022 годов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а Покрово-Березовского сельсовета Пензенского района Пензенской област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сельсовета Пензенского района Пензенской области на 2017-2022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1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/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крово-Березовского сельсовета Пензенского района Пенз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тыс. рублей)</w:t>
      </w:r>
    </w:p>
    <w:tbl>
      <w:tblPr>
        <w:tblW w:w="15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6"/>
        <w:gridCol w:w="851"/>
        <w:gridCol w:w="567"/>
        <w:gridCol w:w="567"/>
        <w:gridCol w:w="567"/>
        <w:gridCol w:w="425"/>
        <w:gridCol w:w="529"/>
        <w:gridCol w:w="857"/>
        <w:gridCol w:w="1134"/>
        <w:gridCol w:w="1044"/>
        <w:gridCol w:w="1044"/>
        <w:gridCol w:w="1044"/>
      </w:tblGrid>
      <w:tr>
        <w:trPr>
          <w:tblHeader w:val="true"/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ый распоряде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237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Покрово-Березовского сельсовета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13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3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86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031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70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62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5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Расходы  по оценке недвижимости, признанию прав и регулированию отношений по 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5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По профилактике терроризма и экстремизма, а также минимизации и (или) ликвидации последствий терроризма и экстремизма на территории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а Пензенского района Пензенской области на 2017-2022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полномочий по исполнению бюджетов поселений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размещению муниципальных заказов для муниципальных нужд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пенсионному обеспечению за выслугу лет муниципальных служащих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по осуществлению внутреннего муниципального финансового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  <w:r>
              <w:rPr>
                <w:bCs/>
                <w:iCs/>
                <w:sz w:val="24"/>
                <w:szCs w:val="24"/>
              </w:rPr>
              <w:t>0</w:t>
            </w:r>
            <w:r>
              <w:rPr>
                <w:bCs/>
                <w:i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уществление полномочий поселений Пензенского района Пензенской области по оказанию поддержки гражданам и их объединениям, участвующим в охране общественного порядка, созданию условий для деятельности народных дружи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  <w:lang w:val="en-US"/>
              </w:rPr>
              <w:t>8014</w:t>
            </w: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37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464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531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 «Развитие Покрово-Березовского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селений Пензенского района Пензенской области в области жилищных отно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1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поселений Пензенского района Пензенской области по вопросам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19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8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5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сельсовета Пензенского района Пензенской области на 2014-2022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 «Развитие Жилищно –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2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219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1,5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 - коммуналь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1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3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66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4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</w:t>
            </w:r>
            <w:r>
              <w:rPr>
                <w:bCs/>
                <w:iCs/>
                <w:sz w:val="24"/>
                <w:szCs w:val="24"/>
              </w:rPr>
              <w:t>61,</w:t>
            </w:r>
            <w:r>
              <w:rPr>
                <w:bCs/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  <w:lang w:val="en-US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>261,6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ого</w:t>
            </w:r>
            <w:r>
              <w:rPr>
                <w:bCs/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64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- досуговой деятельност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 сельсовета Пензенского района Пензенской области  «Развитие Покрово-Березовского  сельсовета Пензенского района Пензенской области на 2014-2022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9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решению Комитета местного самоуправле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окрово-Березовского сельсовета Пензенского района 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</w:rPr>
        <w:t>Пензенской области «О бюджете Покрово-Березовского сельсовета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jc w:val="right"/>
        <w:rPr/>
      </w:pPr>
      <w:r>
        <w:rPr>
          <w:sz w:val="24"/>
          <w:szCs w:val="24"/>
          <w:lang w:eastAsia="ar-SA"/>
        </w:rPr>
        <w:t>Пензенского района Пензенской области</w:t>
      </w:r>
      <w:r>
        <w:rPr>
          <w:sz w:val="24"/>
          <w:szCs w:val="24"/>
        </w:rPr>
        <w:t xml:space="preserve"> на 2020 год 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овый период 2021 и 2022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</w:t>
        <w:br/>
        <w:t xml:space="preserve">по целевым статьям (муниципальным программам </w:t>
      </w:r>
      <w:r>
        <w:rPr>
          <w:b/>
          <w:sz w:val="28"/>
          <w:szCs w:val="28"/>
        </w:rPr>
        <w:t>Покрово-Березовского сельсовета Пензенского района Пензенской области</w:t>
      </w:r>
      <w:r>
        <w:rPr>
          <w:sz w:val="24"/>
          <w:szCs w:val="24"/>
        </w:rPr>
        <w:t xml:space="preserve"> </w:t>
      </w:r>
      <w:r>
        <w:rPr>
          <w:b/>
          <w:bCs/>
          <w:sz w:val="28"/>
          <w:szCs w:val="28"/>
        </w:rPr>
        <w:t>и не 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</w:r>
    </w:p>
    <w:p>
      <w:pPr>
        <w:pStyle w:val="Normal"/>
        <w:jc w:val="right"/>
        <w:rPr/>
      </w:pPr>
      <w:r>
        <w:rPr>
          <w:sz w:val="24"/>
          <w:szCs w:val="24"/>
        </w:rPr>
        <w:t>(тыс. рублей</w:t>
      </w:r>
      <w:r>
        <w:rPr/>
        <w:t>)</w:t>
      </w:r>
    </w:p>
    <w:tbl>
      <w:tblPr>
        <w:tblW w:w="16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709"/>
        <w:gridCol w:w="567"/>
        <w:gridCol w:w="567"/>
        <w:gridCol w:w="1276"/>
        <w:gridCol w:w="1276"/>
        <w:gridCol w:w="708"/>
        <w:gridCol w:w="709"/>
        <w:gridCol w:w="1275"/>
        <w:gridCol w:w="1275"/>
        <w:gridCol w:w="1275"/>
        <w:gridCol w:w="631"/>
      </w:tblGrid>
      <w:tr>
        <w:trPr>
          <w:tblHeader w:val="true"/>
          <w:trHeight w:val="110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, подгруппа вида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-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аз-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0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1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1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86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Покрово-Березовского сельсовета Пензенского района Пензенской области «Развитие Покрово-Березовского сельсовета Пензенского района Пензенской области на 2014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2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рожного и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4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Мероприятия дорожного хозяйства на автомобильных дорогах местного значения в границах населенных пунктов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местного значения в границах населенных пункт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0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6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«Развитие жилищно-коммуналь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по технологическому присоедин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водоснабжению и водоотведению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6</w:t>
            </w: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еспечению чистоты в границах муниципальных образований (вывоз мусора, содержание площадок ТБО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содержанию и обслуживанию специализированной техники участвующей в благоустройстве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6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культурно – досугов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бюджет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2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52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овышение оплаты труда работников бюджетной сферы в соответствии с Указом Президента Российской Федерации от 7 мая 2012 года № 597 «О мероприятиях по реализации государственной социальной политики» в части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10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,9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 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9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аппарата управления администрации муниципа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,4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2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, содержанию и организации деятельности аварийно-спасательных служб и (или) аварийно-спасательных формирований на территори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осуществлению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по созданию условий для предоставления транспортных услуг населению и организации транспортного обслуживания населения в граница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части полномочий Пензенского района в сфер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главы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главы органа местного самоуправле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212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3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программа «Создание и развитие инфраструктуры на территории Покрово-Березовского сельсове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Благоустройство и развитие инженерной инфраструктуры на сельских территор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бсидии на обеспечение комплексного развития сельских территорий (Благоустройство сельских 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L57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чие мероприятия муниципаль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ценке недвижимости, признанию прав и регулированию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Профилактика терроризма и экстремизма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7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 Мероприятия в сфере профилактики терроризма и экстремизма на территории муниципального образования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в сфере повышение уровня антитеррористической защищенности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3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Муниципальная программа «Энергосбережение и повышение энергетической эффективности на территории муниципального образования </w:t>
            </w:r>
            <w:r>
              <w:rPr>
                <w:sz w:val="24"/>
                <w:szCs w:val="24"/>
              </w:rPr>
              <w:t>Покрово-Березовский</w:t>
            </w:r>
            <w:r>
              <w:rPr>
                <w:iCs/>
                <w:sz w:val="24"/>
                <w:szCs w:val="24"/>
              </w:rPr>
              <w:t xml:space="preserve"> сельсовет Пензенского района Пензенской области на 2018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новное мероприятие «Внедрение энергосберегающих технологий и энергоэффективного оборудования в организациях бюджетной сфе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ходы по замене приборов систем освещения на энергосберегающие источники электрического т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4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не программные расходы органов местного самоуправ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муниципального образования Пензенского района Пенз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отдельных полномочий по исполнению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размещению муниципального заказ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</w:t>
            </w:r>
            <w:r>
              <w:rPr>
                <w:color w:val="000000"/>
                <w:sz w:val="24"/>
                <w:szCs w:val="24"/>
              </w:rPr>
              <w:t>осуществление части полномочий в области жилищ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полномочий по пенсионному обеспечению за выслугу лет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ежбюджетные трансферты бюджету Пензенского района из бюджета сельсовета на осуществление полномочий по оказанию поддержки гражданам и их объединениям, участвующим в охране общественного порядка, созданию условий для деятельности народных дружин </w:t>
            </w:r>
            <w:r>
              <w:rPr>
                <w:sz w:val="24"/>
                <w:szCs w:val="24"/>
              </w:rPr>
              <w:t>в границах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на осуществление части полномочий по вопросам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Пензенского района из бюджета сельсовета  на исполнение  полномочий  по осуществлению внутрен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исполнение переданных государствен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ероприятия на проведение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пециаль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31" w:type="dxa"/>
            <w:tcBorders/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567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Покрово-Березовского сельсовета «Сельские ведомост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решения возложить на постоянную комиссию Комитета местного самоуправления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Пензенского района </w:t>
      </w:r>
      <w:r>
        <w:rPr>
          <w:sz w:val="28"/>
        </w:rPr>
        <w:t xml:space="preserve">Пензенской области </w:t>
      </w:r>
      <w:r>
        <w:rPr>
          <w:sz w:val="28"/>
          <w:szCs w:val="28"/>
        </w:rPr>
        <w:t>по бюджетной, налоговой и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окрово-Березовского</w:t>
      </w:r>
      <w:r>
        <w:rPr>
          <w:sz w:val="28"/>
          <w:szCs w:val="28"/>
        </w:rPr>
        <w:t xml:space="preserve"> сельсовета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Пензенского района Пензенской области                                                Н.А. Куликова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5"/>
      <w:type w:val="nextPage"/>
      <w:pgSz w:w="11906" w:h="16838"/>
      <w:pgMar w:left="567" w:right="127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ind w:left="1701" w:hanging="1134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Гипертекстовая ссылка"/>
    <w:qFormat/>
    <w:rPr>
      <w:color w:val="008000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9">
    <w:name w:val="Основной текст Знак"/>
    <w:qFormat/>
    <w:rPr>
      <w:sz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b/>
      <w:sz w:val="28"/>
      <w:lang w:val="en-US"/>
    </w:rPr>
  </w:style>
  <w:style w:type="character" w:styleId="1">
    <w:name w:val="Стиль1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kern w:val="2"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basedOn w:val="Style7"/>
    <w:qFormat/>
    <w:rPr/>
  </w:style>
  <w:style w:type="character" w:styleId="S10">
    <w:name w:val="s_10"/>
    <w:basedOn w:val="Style7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18">
    <w:name w:val="Стиль по центру"/>
    <w:basedOn w:val="Normal"/>
    <w:qFormat/>
    <w:pPr>
      <w:jc w:val="center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lang w:eastAsia="ja-JP"/>
    </w:rPr>
  </w:style>
  <w:style w:type="paragraph" w:styleId="12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  <w:szCs w:val="24"/>
      <w:lang w:val="en-US"/>
    </w:rPr>
  </w:style>
  <w:style w:type="paragraph" w:styleId="21">
    <w:name w:val="Стиль2"/>
    <w:basedOn w:val="12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i/>
      <w:i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41">
    <w:name w:val="Стиль4"/>
    <w:basedOn w:val="Normal"/>
    <w:qFormat/>
    <w:pPr>
      <w:ind w:left="567" w:firstLine="284"/>
      <w:jc w:val="both"/>
    </w:pPr>
    <w:rPr>
      <w:sz w:val="24"/>
    </w:rPr>
  </w:style>
  <w:style w:type="paragraph" w:styleId="S15">
    <w:name w:val="s_15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5:00Z</dcterms:created>
  <dc:creator>Администратор</dc:creator>
  <dc:description/>
  <cp:keywords/>
  <dc:language>en-US</dc:language>
  <cp:lastModifiedBy>Бухгалтер</cp:lastModifiedBy>
  <cp:lastPrinted>2020-08-07T15:19:00Z</cp:lastPrinted>
  <dcterms:modified xsi:type="dcterms:W3CDTF">2020-10-05T07:57:00Z</dcterms:modified>
  <cp:revision>4</cp:revision>
  <dc:subject/>
  <dc:title>РОССИЙСКАЯ ФЕДЕРАЦИЯ</dc:title>
</cp:coreProperties>
</file>