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ТРЕТЬЕГО  СОЗЫВА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360" w:after="0"/>
              <w:ind w:left="1701" w:hanging="1134"/>
              <w:jc w:val="center"/>
              <w:rPr>
                <w:szCs w:val="28"/>
              </w:rPr>
            </w:pPr>
            <w:r>
              <w:rPr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8415</wp:posOffset>
                </wp:positionV>
                <wp:extent cx="3042285" cy="41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3"/>
                              <w:gridCol w:w="2921"/>
                              <w:gridCol w:w="409"/>
                              <w:gridCol w:w="1168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0.11.2020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47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32.7pt;mso-wrap-distance-left:9pt;mso-wrap-distance-right:9pt;mso-wrap-distance-top:0pt;mso-wrap-distance-bottom:0pt;margin-top:-1.45pt;mso-position-vertical-relative:text;margin-left:1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3"/>
                        <w:gridCol w:w="2921"/>
                        <w:gridCol w:w="409"/>
                        <w:gridCol w:w="1168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2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0.11.2020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479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 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Комитета местного самоуправления Покрово-Березовского сельсовета  Пензенского района Пензенской области 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5.12.2019  № 28-6/3 «О бюджете Покрово-Березовского сельсовета Пензенского района Пензенской области  на 2020 год и плановый период 2021 и 2022 годов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язи с необходимостью учета изменений, внесенных в процессе исполнения бюджета Покрово-Березовского сельсовета Пензенского района Пензенской области, руководствуясь Бюджетным кодексом Российской Федерации и статьей 20 Устава Покрово-Березовского сельсовета Пензенского района Пензенской области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тет местного самоуправления Покрово-Березовского сельсовета Пензенского района Пензенской области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в решение Комитета местного самоуправления Покрово-Березовского сельсовета Пензенского района Пензенской области от 25.12.2019 № 28-6/3 «О бюджете Покрово-Березовского сельсовета Пензенского района Пензенской области на 2020 год и плановый период 2021 и 2022 годов»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1 статьи 1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>Покрово-Березовского сельсовета Пензенского района Пензенской области на 2020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Покрово-Березовского сельсовета Пензенского района Пензенской области в сумме  7383,5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) общий объем расходов бюджета Покрово-Березовского сельсовета Пензенского района Пензенской области в сумме </w:t>
      </w:r>
      <w:r>
        <w:rPr>
          <w:rFonts w:cs="Times New Roman" w:ascii="Times New Roman" w:hAnsi="Times New Roman"/>
          <w:sz w:val="28"/>
          <w:highlight w:val="yellow"/>
        </w:rPr>
        <w:t>9113,5</w:t>
      </w:r>
      <w:r>
        <w:rPr>
          <w:rFonts w:cs="Times New Roman" w:ascii="Times New Roman" w:hAnsi="Times New Roman"/>
          <w:sz w:val="28"/>
        </w:rPr>
        <w:t xml:space="preserve"> тыс. рублей;       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) размер резервного фонда администрации Покрово-Березовского сельсовета Пензенского района Пензенской области в сумме 10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) верхний предел муниципального долга Покрово-Березовского сельсовета Пензенского района Пензенской области на 1 января 2021 года равен 380,0 тыс. рублей;</w:t>
      </w:r>
    </w:p>
    <w:p>
      <w:pPr>
        <w:pStyle w:val="Style14"/>
        <w:ind w:left="0" w:right="0" w:firstLine="539"/>
        <w:rPr/>
      </w:pPr>
      <w:r>
        <w:rPr/>
        <w:t>5) прогнозируемый дефицит бюджета Покрово-Березовского сельсовета Пензенского района Пензенской области в сумме 1730,0 тыс. рублей.»;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) приложения 1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81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1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крово-Берез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  <w:gridCol w:w="631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8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9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14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4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4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из 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 xml:space="preserve">              </w:t>
            </w:r>
            <w:r>
              <w:rPr>
                <w:i/>
                <w:sz w:val="24"/>
                <w:szCs w:val="24"/>
                <w:lang w:eastAsia="ar-SA"/>
              </w:rPr>
              <w:t>13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-8963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870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8952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1011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70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eastAsia="ar-SA"/>
              </w:rPr>
              <w:t>8952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4,0</w:t>
            </w:r>
          </w:p>
        </w:tc>
        <w:tc>
          <w:tcPr>
            <w:tcW w:w="631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ложения 7-9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7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0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Покрово-Березовского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3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3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86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2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0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2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6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по оценке недвижимости, признанию прав и регулированию отношений по 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сельсовета Пензенского района Пензенской области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143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6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531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6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5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57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 «Развитие Жилищно –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6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6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и развитие инфраструктуры на территории Покрово-Березов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6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и развитие инженерной инфраструктуры на сельских посел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6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6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6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6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0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крово-Березо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851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Покрово-Березовского сельсовета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3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3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86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2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0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2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6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Расходы  по оценке недвижимости, признанию прав и регулированию отношений по 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а Пензенского района Пензенской области на 2017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3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6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31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 «Развитие Покрово-Березов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6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7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 «Развитие Жилищно –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6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и развитие инфраструктуры на территории Покрово-Березовского сельсов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  <w:r>
              <w:rPr>
                <w:bCs/>
                <w:iCs/>
                <w:sz w:val="24"/>
                <w:szCs w:val="24"/>
              </w:rPr>
              <w:t>61,</w:t>
            </w:r>
            <w:r>
              <w:rPr>
                <w:bCs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и развитие инженерной инфраструктуры на сель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  <w:r>
              <w:rPr>
                <w:bCs/>
                <w:iCs/>
                <w:sz w:val="24"/>
                <w:szCs w:val="24"/>
              </w:rPr>
              <w:t>61,</w:t>
            </w:r>
            <w:r>
              <w:rPr>
                <w:bCs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  <w:r>
              <w:rPr>
                <w:bCs/>
                <w:iCs/>
                <w:sz w:val="24"/>
                <w:szCs w:val="24"/>
              </w:rPr>
              <w:t>61,</w:t>
            </w:r>
            <w:r>
              <w:rPr>
                <w:bCs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6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6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9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Пензенского района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Покрово-Березов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6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  <w:gridCol w:w="631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86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«Развитие Покрово-Березовского сельсовета Пензенского района Пензенской области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2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4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«Создание и развитие инфраструктуры на территории Покрово-Березов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Благоустройство и развитие инженерной инфраструктуры на сельских территор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пос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униципальная программа «Профилактика терроризма и экстремизма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ий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 на 2017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ий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</w:t>
            </w:r>
            <w:r>
              <w:rPr>
                <w:color w:val="000000"/>
                <w:sz w:val="24"/>
                <w:szCs w:val="24"/>
              </w:rPr>
              <w:t>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Покрово-Березовского сельсовета «Сельские ведомости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ыполнением настоящего решения возложить на постоянную комиссию Комитета местного самоуправления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по бюджетной, налоговой и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ензенского района Пензенской области                                                Н.А. Куликов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яснительная записка к решению Комитета местного самоуправления Покрово-Березовского сельсовета Пензенского района от 00.11.2020 №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 внесении изменений в решение Комитета местного самоуправления Покрово-Березовского сельсовета от 25.12.2019 № 28-6/3 «О бюджете Покрово-Березовского сельсовета Пензенского района Пензенской области  на 2019 год  и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фицит увеличился за счет привлеченных остатков  на 01.01.2020г в сумме 20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а 0113 0190099030 853 295 -50000,00 руб. Исполнительный сбор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1 040140102200 2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1- 9000,00 руб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>01 040140102200 2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2- 31000,00 руб., Оплата  услуг водителя по догов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>01 040140102200 2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43- 19000,00 руб., Оплата бензина.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1 040140102200 2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46- 41000,00 руб., Покупка канцтоваров, зап.частей к    автомобилю.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8 010130105230 611 241- 50000,00 руб., Тех. обслуживание  пожарной сигнал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Покрово-Березовского сельсовета:                                                        Н.Н. Старостина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567" w:right="127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8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55:00Z</dcterms:created>
  <dc:creator>Администратор</dc:creator>
  <dc:description/>
  <cp:keywords/>
  <dc:language>en-US</dc:language>
  <cp:lastModifiedBy>Бухгалтер</cp:lastModifiedBy>
  <cp:lastPrinted>2020-11-13T11:30:00Z</cp:lastPrinted>
  <dcterms:modified xsi:type="dcterms:W3CDTF">2020-11-13T08:41:00Z</dcterms:modified>
  <cp:revision>8</cp:revision>
  <dc:subject/>
  <dc:title>РОССИЙСКАЯ ФЕДЕРАЦИЯ</dc:title>
</cp:coreProperties>
</file>