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Calibri;Century Gothic"/>
          <w:lang w:val="en-US" w:eastAsia="en-US"/>
        </w:rPr>
      </w:pPr>
      <w:r>
        <w:rPr>
          <w:rFonts w:eastAsia="Calibri;Century Gothic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-1.4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Century Gothi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омитета местного самоуправления Покрово-Березовского сельсовета  Пензенского района Пензенской области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.12.2019  № 28-6/3 «О бюджете Покрово-Березовского сельсовета Пензенского района Пензенской области  на 2020 год и плановый период 2021 и 2022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Покрово-Березовского сельсовета Пензенского района Пензенской области, руководствуясь Бюджетным кодексом Российской Федерации и статьей 20 Устава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Покрово-Березовского сельсовета Пензенского района Пензенской области от 25.12.2019 № 28-6/3 «О бюджете Покрово-Березовского сельсовета Пензенского района Пензенской области на 2020 год и плановый период 2021 и 2022 годов»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Покрово-Березовского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Покрово-Березовского сельсовета Пензенского района Пензенской области в сумме  7137,5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8167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долга Покрово-Березовского сельсовета Пензенского района Пензенской области на 1 января 2021 года равен 380,0 тыс. рублей;</w:t>
      </w:r>
    </w:p>
    <w:p>
      <w:pPr>
        <w:pStyle w:val="Style10"/>
        <w:ind w:left="0" w:right="0" w:firstLine="539"/>
        <w:rPr/>
      </w:pPr>
      <w:r>
        <w:rPr/>
        <w:t>5) прогнозируемый дефицит бюджета Покрово-Березовского сельсовета Пензенского района Пензенской области в сумме 1030,0 тыс. рублей.»;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1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1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крово-Берез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  <w:gridCol w:w="631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i/>
                <w:sz w:val="24"/>
                <w:szCs w:val="24"/>
                <w:lang w:eastAsia="ar-SA"/>
              </w:rPr>
              <w:t>6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-866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70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952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916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8952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я 7-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окрово-Берез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9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огосл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9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6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  <w:gridCol w:w="631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6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               Н.А. Кул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к решению Комитета местного самоуправления Покрово-Березовского сельсовета Пензенского района от 00.03.2020 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решение Комитета местного самоуправления Покрово-Березовского сельсовета от 25.12.2019 № 28-6/3 «О бюджете Покрово-Березовского сельсовета Пензенского района Пензенской области  на 2019 год 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фицит увеличился за счет привлеченных остатков  на 01.01.2020г в сумме 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ходы:</w:t>
      </w:r>
      <w:r>
        <w:rPr>
          <w:sz w:val="28"/>
          <w:szCs w:val="28"/>
        </w:rPr>
        <w:t xml:space="preserve"> Увеличились на 150000,0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03 0110266130 244 346 –100000,00 руб. Покупка светильников, счетчиков, дро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03 0110266150 244 225 –50000,00 руб.  Оплата по договору под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спределить расходную часть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503 0110266310 244 346- 3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0502 0110266290 244 226 – 3000,00 руб., Услуги  на работы при выдаче новых 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Покрово-Березовского сельсовета:                                                        Н.Н. Старостина                         </w:t>
      </w:r>
    </w:p>
    <w:sectPr>
      <w:footerReference w:type="default" r:id="rId5"/>
      <w:type w:val="nextPage"/>
      <w:pgSz w:w="11906" w:h="16838"/>
      <w:pgMar w:left="567" w:right="127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sz w:val="28"/>
    </w:rPr>
  </w:style>
  <w:style w:type="character" w:styleId="7">
    <w:name w:val=" Знак Знак7"/>
    <w:qFormat/>
    <w:rPr>
      <w:b/>
      <w:bCs/>
      <w:sz w:val="22"/>
      <w:szCs w:val="22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 Знак Знак11"/>
    <w:qFormat/>
    <w:rPr>
      <w:b/>
      <w:sz w:val="28"/>
      <w:lang w:val="en-US"/>
    </w:rPr>
  </w:style>
  <w:style w:type="character" w:styleId="10">
    <w:name w:val=" Знак Знак10"/>
    <w:qFormat/>
    <w:rPr>
      <w:b/>
      <w:sz w:val="28"/>
      <w:lang w:val="en-US"/>
    </w:rPr>
  </w:style>
  <w:style w:type="character" w:styleId="12">
    <w:name w:val="Стиль1 Знак"/>
    <w:qFormat/>
    <w:rPr>
      <w:sz w:val="24"/>
      <w:szCs w:val="24"/>
    </w:rPr>
  </w:style>
  <w:style w:type="character" w:styleId="8">
    <w:name w:val=" Знак Знак8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cs="Arial"/>
      <w:b/>
      <w:kern w:val="2"/>
      <w:sz w:val="28"/>
    </w:rPr>
  </w:style>
  <w:style w:type="character" w:styleId="9">
    <w:name w:val=" Знак Знак9"/>
    <w:qFormat/>
    <w:rPr>
      <w:b/>
      <w:bCs/>
      <w:sz w:val="28"/>
      <w:szCs w:val="28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4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3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3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4:00Z</dcterms:created>
  <dc:creator>Администратор</dc:creator>
  <dc:description/>
  <cp:keywords/>
  <dc:language>en-US</dc:language>
  <cp:lastModifiedBy>User</cp:lastModifiedBy>
  <cp:lastPrinted>2020-02-14T10:35:00Z</cp:lastPrinted>
  <dcterms:modified xsi:type="dcterms:W3CDTF">2020-03-04T12:10:00Z</dcterms:modified>
  <cp:revision>43</cp:revision>
  <dc:subject/>
  <dc:title>РОССИЙСКАЯ ФЕДЕРАЦИЯ</dc:title>
</cp:coreProperties>
</file>