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0.12.202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-1.4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0.12.202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омитета местного самоуправления Покрово-Березовского сельсовета  Пензенского района Пензенской области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.12.2019  № 28-6/3 «О бюджете Покрово-Березовского сельсовета Пензенского района Пензенской области  на 2020 год и плановый период 2021 и 2022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Покрово-Березовского сельсовета Пензенского района Пензенской области, руководствуясь Бюджетным кодексом Российской Федерации и статьей 20 Устава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Покрово-Березовского сельсовета Пензенского района Пензенской области от 25.12.2019 № 28-6/3 «О бюджете Покрово-Березовского сельсовета Пензенского района Пензенской области на 2020 год и плановый период 2021 и 2022 годов»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Покрово-Березовского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Покрово-Березовского сельсовета Пензенского района Пензенской области в сумме  7303,5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9033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долга Покрово-Березовского сельсовета Пензенского района Пензенской области на 1 января 2021 года равен 380,0 тыс. рублей;</w:t>
      </w:r>
    </w:p>
    <w:p>
      <w:pPr>
        <w:pStyle w:val="Style14"/>
        <w:ind w:left="0" w:right="0" w:firstLine="539"/>
        <w:rPr/>
      </w:pPr>
      <w:r>
        <w:rPr/>
        <w:t>5) прогнозируемый дефицит бюджета Покрово-Березовского сельсовета Пензенского района Пензенской области в сумме 1730,0 тыс. рублей.»;</w:t>
      </w:r>
    </w:p>
    <w:p>
      <w:pPr>
        <w:pStyle w:val="Style14"/>
        <w:ind w:left="0" w:right="0" w:firstLine="539"/>
        <w:rPr/>
      </w:pPr>
      <w:r>
        <w:rPr/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2 статьи 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Покрово-Березов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0 год в сумме – 3496,5 тыс. рублей (в том числе межбюджетных трансфертов 3496,5 тыс. рублей), на 2021 год в сумме – 3362,5 тыс. рублей (в том числе межбюджетных трансфертов 3362,5 тыс. рублей), на 2022 год в сумме – 3396,5 тыс. рублей (в том числе межбюджетных трансфертов  3396,5 тыс. рублей). »;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приложения 1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1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крово-Берез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  <w:gridCol w:w="631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9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i/>
                <w:sz w:val="24"/>
                <w:szCs w:val="24"/>
                <w:lang w:eastAsia="ar-SA"/>
              </w:rPr>
              <w:t>1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803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70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952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95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8952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4,0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3) приложения 6-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5.12.2019 № 28-6/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 на 2020 год и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4,7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34,7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4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5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0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 202 25576 10 9251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76 10 9534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597 «О мероприятиях по реализации государственной социальной полити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окрово-Берез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3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6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  <w:gridCol w:w="631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6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               Н.А. Кул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к решению Комитета местного самоуправления Покрово-Березовского сельсовета Пензенского района от 00.11.2020 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решение Комитета местного самоуправления Покрово-Березовского сельсовета от 25.12.2019 № 28-6/3 «О бюджете Покрово-Березовского сельсовета Пензенского района Пензенской области  на 2019 год 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фицит увеличился за счет привлеченных остатков  на 01.01.2020г в сумме 15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: </w:t>
      </w:r>
      <w:r>
        <w:rPr>
          <w:sz w:val="28"/>
          <w:szCs w:val="28"/>
        </w:rPr>
        <w:t>Увеличились на 150000,00 руб.</w:t>
      </w:r>
    </w:p>
    <w:p>
      <w:pPr>
        <w:pStyle w:val="Default"/>
        <w:jc w:val="both"/>
        <w:rPr/>
      </w:pPr>
      <w:r>
        <w:rPr>
          <w:sz w:val="28"/>
          <w:szCs w:val="28"/>
        </w:rPr>
        <w:t>На 901 0412 0110366120 244 226 -300000,00 руб. Внесение изменений в правила землепользов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ить расходную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901 0503 0110266130  244 223 -18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901 0502 0110266330 244 346 – 30000,00 руб. Покупка автошины для тр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окрово-Березовского сельсовета:                                                        Н.Н. Старостина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567" w:right="127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0:00Z</dcterms:created>
  <dc:creator>Администратор</dc:creator>
  <dc:description/>
  <cp:keywords/>
  <dc:language>en-US</dc:language>
  <cp:lastModifiedBy>Бухгалтер</cp:lastModifiedBy>
  <cp:lastPrinted>2020-11-17T13:41:00Z</cp:lastPrinted>
  <dcterms:modified xsi:type="dcterms:W3CDTF">2020-12-10T11:21:00Z</dcterms:modified>
  <cp:revision>5</cp:revision>
  <dc:subject/>
  <dc:title>РОССИЙСКАЯ ФЕДЕРАЦИЯ</dc:title>
</cp:coreProperties>
</file>