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КРОВО-БЕРЕЗОВСКОГО СЕЛЬСОВЕТА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36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2952750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8.35pt;mso-wrap-distance-left:9pt;mso-wrap-distance-right:9pt;mso-wrap-distance-top:0pt;mso-wrap-distance-bottom:0pt;margin-top:6.5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20"/>
        </w:rPr>
      </w:pPr>
      <w:r>
        <w:rPr>
          <w:sz w:val="30"/>
        </w:rPr>
        <w:t xml:space="preserve">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а изменений Бюджетного прогноза Покрово-Березовского сельсовета Пензенского района Пензенской области </w:t>
      </w:r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 до 2030 года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0.1 Бюджетного кодекса Российской Федерации, Положением о бюджетном процессе в Покрово-Березовском сельсовете Пензенского района Пензенской области, утвержденным решением Комитета местного самоуправления Покрово-Березовского сельсовета Пензенского района  от </w:t>
      </w:r>
      <w:r>
        <w:rPr>
          <w:rFonts w:cs="Times New Roman" w:ascii="Times New Roman" w:hAnsi="Times New Roman"/>
          <w:color w:val="000000"/>
          <w:sz w:val="28"/>
          <w:szCs w:val="28"/>
        </w:rPr>
        <w:t>10.11.2015 № 112-30/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последующими изменениями), Порядком разработки, утверждения, общественного обсуждения, мониторинга и контроля реализации бюджетного прогноза Покрово-Березовского сельсовета Пензенского района Пензенской области на долгосрочный период, утвержденным постановлением администрации Покрово-Березовского сельсовета Пензенского района Пенз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9.12.2016 № 117 </w:t>
      </w:r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,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Бюджетный прогноз Покрово-Березовского сельсовета Пензенского района Пензенской области на долгосрочный период до 2030 года, утвержденный распоряжением администрации Покрово-Березовского сельсовета Пензенского района Пензенской области от 29.12.2016 № 27 (далее – Бюджетный прогноз), следующие изменения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«Прогноз характеристик консолидированного бюджета Покрово-Березовского сельсовета Пензенского района Пензенской области, бюджета Покрово-Березовского сельсовета Пензенского района Пензенской области» к Бюджетному прогнозу Покрово-Березовского сельсовета Пензенского района Пензенской области изложить в редакции согласно приложению к настоящему распоряжению.</w:t>
      </w:r>
    </w:p>
    <w:p>
      <w:pPr>
        <w:pStyle w:val="Normal"/>
        <w:spacing w:lineRule="auto" w:line="228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Настоящее распоряжение </w:t>
      </w:r>
      <w:r>
        <w:rPr>
          <w:sz w:val="28"/>
        </w:rPr>
        <w:t>разместить (опубликовать) на официальном сайте администрации Покрово-Березовского сельсовета Пензенского района в информационно-телекоммуникационной сети «Интернет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3. Контроль за исполнением настоящего распоряжения возложить на ведущего</w:t>
      </w:r>
      <w:r>
        <w:rPr>
          <w:sz w:val="28"/>
          <w:szCs w:val="28"/>
        </w:rPr>
        <w:t xml:space="preserve"> специалиста по бухгалтерскому учету и отчетности администрации Покрово-Березовского сельсовета Пенз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крово-Березовского сельсовета                                               Н.Н. Старостина</w:t>
      </w:r>
    </w:p>
    <w:tbl>
      <w:tblPr>
        <w:tblW w:w="161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9"/>
        <w:gridCol w:w="835"/>
        <w:gridCol w:w="893"/>
        <w:gridCol w:w="852"/>
        <w:gridCol w:w="835"/>
        <w:gridCol w:w="835"/>
        <w:gridCol w:w="835"/>
        <w:gridCol w:w="867"/>
        <w:gridCol w:w="859"/>
        <w:gridCol w:w="866"/>
        <w:gridCol w:w="819"/>
        <w:gridCol w:w="866"/>
        <w:gridCol w:w="852"/>
        <w:gridCol w:w="828"/>
        <w:gridCol w:w="893"/>
        <w:gridCol w:w="842"/>
        <w:gridCol w:w="852"/>
      </w:tblGrid>
      <w:tr>
        <w:trPr>
          <w:trHeight w:val="161" w:hRule="atLeast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распоряжению администрации Покрово-Березовского сельсовета </w:t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зенского района Пензенской области</w:t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№ </w:t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Бюджетному прогнозу Покрово-Березовского сельсовета </w:t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зенского района Пензенской области</w:t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долгосрочный период до 2030 года</w:t>
            </w:r>
          </w:p>
        </w:tc>
      </w:tr>
      <w:tr>
        <w:trPr>
          <w:trHeight w:val="161" w:hRule="atLeast"/>
        </w:trPr>
        <w:tc>
          <w:tcPr>
            <w:tcW w:w="118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характеристик бюджета Покрово-Березовского сельсовета Пензенского района Пензенской области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 год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ССЫЛКА!</w:t>
            </w:r>
          </w:p>
        </w:tc>
      </w:tr>
      <w:tr>
        <w:trPr>
          <w:trHeight w:val="154" w:hRule="atLeast"/>
        </w:trPr>
        <w:tc>
          <w:tcPr>
            <w:tcW w:w="10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Покрово-Березовского сельсовета Пензенского района Пензенской области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- все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58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83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1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7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55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46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4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6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88,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27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80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48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, неналоговы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9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07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5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42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7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48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59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4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39,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40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50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668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62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76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6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34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48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66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8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16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48,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86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30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79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29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59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53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54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6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78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97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2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50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84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24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69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6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9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2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7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2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8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5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3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- все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30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64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08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9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85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94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11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46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91,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51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25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14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29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59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53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54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6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78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97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2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50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84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24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69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служивание государственного дол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тношение расходов на обслуживание государственного долга к общему объему расходов, за исключением расходов, которые осуществляются за счет субвенций, предоставляемых из бюджетов бюджетной системы РФ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профици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72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80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95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14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3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4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64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8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03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24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4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66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тношение дефицита к объему доходов без учета безвозмездных поступлений,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креди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й долг на конец го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тношение государственного долга к объему доходов без учета безвозмездных поступлений,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81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08:00Z</dcterms:created>
  <dc:creator>User</dc:creator>
  <dc:description/>
  <cp:keywords/>
  <dc:language>en-US</dc:language>
  <cp:lastModifiedBy>Администрация</cp:lastModifiedBy>
  <cp:lastPrinted>2020-10-30T14:13:00Z</cp:lastPrinted>
  <dcterms:modified xsi:type="dcterms:W3CDTF">2020-11-03T12:41:00Z</dcterms:modified>
  <cp:revision>4</cp:revision>
  <dc:subject/>
  <dc:title> </dc:title>
</cp:coreProperties>
</file>