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4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Покрово-Березов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Покрово-Берез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крово-Березовского сельсовета Пензенского района Пензенской области от 21.10.2020 № 62 «Об утверждении реестра муниципальных услуг Покрово-Березовского сельсовета Пензе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Сельские ведомо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Главу администрации Покрово-Березовского сельсовета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                                              Н.Н. Старости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 Покрово-Березовского</w:t>
      </w:r>
      <w:r>
        <w:rPr/>
        <w:t xml:space="preserve"> сельсовета Пензенского района Пензен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1"/>
        <w:gridCol w:w="6277"/>
        <w:gridCol w:w="2643"/>
        <w:gridCol w:w="950"/>
        <w:gridCol w:w="1723"/>
        <w:gridCol w:w="2813"/>
      </w:tblGrid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естр муниципальных услуг, предоставляемых органами местного самоуправления Покрово-Березов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ую услуг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 и дата МНП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3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9 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3 от 25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4 от 13.11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7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4 от 25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2 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чного сервиту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1 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2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4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7 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5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3 от 18.05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9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0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4 от 08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1 от 19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8 от 17.07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1 от 06.12.20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1 от 09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3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8 от 17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4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6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3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9 от 29.05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6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0 от 09.04.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3 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муниципальных правовых ак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2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5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5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5 от 08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дания и разрешения на проведение работ по сохранению объекта культурного наследия местного (муниципального) значения, включ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государственный реестр объектов культурного наследия (памятников истории и культуры) народо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оложенного на территории сельского поселе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61 от 21.10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2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8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>
          <w:trHeight w:val="58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обзорные, тематические и интерактивные экскурс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</w:t>
        <w:tab/>
        <w:tab/>
        <w:t xml:space="preserve">                      </w:t>
        <w:tab/>
        <w:tab/>
        <w:tab/>
        <w:tab/>
        <w:tab/>
        <w:t xml:space="preserve">                                Н.Н.Старос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52:00Z</dcterms:created>
  <dc:creator>chuvashov</dc:creator>
  <dc:description/>
  <cp:keywords/>
  <dc:language>en-US</dc:language>
  <cp:lastModifiedBy>Администрация</cp:lastModifiedBy>
  <cp:lastPrinted>2020-12-28T14:32:00Z</cp:lastPrinted>
  <dcterms:modified xsi:type="dcterms:W3CDTF">2020-12-29T12:28:00Z</dcterms:modified>
  <cp:revision>99</cp:revision>
  <dc:subject/>
  <dc:title/>
</cp:coreProperties>
</file>