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ПОКРОВО-БЕРЕЗОВСКОГО СЕЛЬСОВЕТА                            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11.0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крово-Берез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30"/>
        </w:rPr>
        <w:t xml:space="preserve">                                </w:t>
      </w:r>
      <w:r>
        <w:rPr>
          <w:b/>
          <w:sz w:val="3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крово-Березовского сельсовета Пензенского района от 28.02.2018 № 7 «</w:t>
      </w:r>
      <w:r>
        <w:rPr>
          <w:b/>
          <w:bCs/>
          <w:sz w:val="28"/>
          <w:szCs w:val="28"/>
        </w:rPr>
        <w:t>О создании Комиссии по исчислению стажа муниципальной службы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в администрации Покрово-Березовского сельсовета Пензенского района Пензен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23 Устава Покрово-Березовского сельсовета Пензен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Покрово-Березовского сельсовета Пензенского района от 28.02.2018 № 7 «</w:t>
      </w:r>
      <w:r>
        <w:rPr>
          <w:bCs/>
          <w:sz w:val="28"/>
          <w:szCs w:val="28"/>
        </w:rPr>
        <w:t>О создании Комиссии по исчислению стажа муниципальной службы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в администрации Покрово-Березовского сельсовета Пензенского района Пензенской области»</w:t>
      </w:r>
      <w:r>
        <w:rPr>
          <w:sz w:val="28"/>
          <w:szCs w:val="28"/>
        </w:rPr>
        <w:t xml:space="preserve"> изменение, изложив приложение № 2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Покрово-Березовского сельсовета «Сельские ведомости».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Покрово-Березовского сельсовета Пенз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ово-Березовского сельсовета                                               Н.Н. Старос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окрово-Березовского сельсовета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№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ссии по исчислению стажа муниципальной службы</w:t>
      </w:r>
      <w:r>
        <w:rPr>
          <w:b/>
          <w:bCs/>
          <w:i/>
          <w:sz w:val="26"/>
          <w:szCs w:val="26"/>
          <w:vertAlign w:val="subscript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iCs/>
          <w:sz w:val="28"/>
          <w:szCs w:val="28"/>
        </w:rPr>
        <w:t xml:space="preserve"> администрации </w:t>
      </w:r>
      <w:r>
        <w:rPr>
          <w:bCs/>
          <w:sz w:val="28"/>
          <w:szCs w:val="28"/>
        </w:rPr>
        <w:t>Покрово-Березовского сельсовета Пензенского района Пензенской области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137"/>
        <w:gridCol w:w="3142"/>
      </w:tblGrid>
      <w:tr>
        <w:trPr/>
        <w:tc>
          <w:tcPr>
            <w:tcW w:w="329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ссии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8" w:hRule="atLeast"/>
        </w:trPr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таростина Наталья Николаевна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(ФИО)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лава администрации Покрово-Березовского сельсовет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(Должность)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31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иридонова Ольга Станиславовна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(ФИО)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ущий специалист по бухгалтерскому учету и отчетности администрации Покрово-Березовского сельсовет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(Должность)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31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мановская Татьян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(ФИО)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ущий специалист администрации Покрово-Березовского сельсовет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(Должность)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</w:tc>
        <w:tc>
          <w:tcPr>
            <w:tcW w:w="31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u w:val="single"/>
              </w:rPr>
              <w:t>Минеева Марина Анатольевна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(ФИО)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ущий специалист администрации Покрово-Березовского сельсовет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  <w:vertAlign w:val="subscript"/>
              </w:rPr>
              <w:t>(Должность)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удкова Светлана Васильевн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(ФИО)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ущий специалист администрации Покрово-Березов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16"/>
                <w:szCs w:val="16"/>
              </w:rPr>
              <w:t>Должность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08:00Z</dcterms:created>
  <dc:creator>User</dc:creator>
  <dc:description/>
  <cp:keywords/>
  <dc:language>en-US</dc:language>
  <cp:lastModifiedBy>Администрация</cp:lastModifiedBy>
  <cp:lastPrinted>2020-11-19T16:28:00Z</cp:lastPrinted>
  <dcterms:modified xsi:type="dcterms:W3CDTF">2020-11-20T08:27:00Z</dcterms:modified>
  <cp:revision>3</cp:revision>
  <dc:subject/>
  <dc:title> </dc:title>
</cp:coreProperties>
</file>