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ПОКРОВО-БЕРЕЗОВСКОГО СЕЛЬСОВЕТА                                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524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40" w:leader="none"/>
                                      <w:tab w:val="center" w:pos="1417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2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40" w:leader="none"/>
                                <w:tab w:val="center" w:pos="1417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лада </w:t>
      </w:r>
      <w:r>
        <w:rPr>
          <w:b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rStyle w:val="StrongEmphasis"/>
          <w:sz w:val="28"/>
          <w:szCs w:val="28"/>
        </w:rPr>
        <w:t xml:space="preserve">«По профилактике терроризма и экстремизма,  а также минимизации и (или) ликвидации  последствий проявлений  терроризма и экстремизма на территории Покрово-Березовского сельсовета Пензенского района Пензенской области» </w:t>
      </w: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Бюджетным кодексом Российской Федерации, постановлением администрации Покрово-Березовского сельсовета от 14.11.2013 № 42 «Об утверждении Порядка разработки и реализации муниципальных программ Покрово-Березовского сельсовета Пензенского района Пензенской области», руководствуясь Уставом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рилагаемый доклад о выполнении</w:t>
      </w:r>
      <w:r>
        <w:rPr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 программы </w:t>
      </w:r>
      <w:r>
        <w:rPr>
          <w:rStyle w:val="StrongEmphasis"/>
          <w:b w:val="false"/>
          <w:sz w:val="28"/>
          <w:szCs w:val="28"/>
        </w:rPr>
        <w:t xml:space="preserve">«По профилактике терроризма и экстремизма,  а также минимизации и (или) ликвидации  последствий проявлений  терроризма и экстремизма на территории Покрово-Березовского сельсовета Пензенского района Пензенской области» </w:t>
      </w:r>
      <w:r>
        <w:rPr>
          <w:sz w:val="28"/>
          <w:szCs w:val="28"/>
        </w:rPr>
        <w:t>за 2020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Покрово-Березовского сельсовета  «Сельские ведомости» и разместить на официальном сайте администрации Покрово-Березовского сельсовета Пензенского района Пенз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главу администрации Покрово-Березовского сельсовета Пензенского района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крово-Березовского сельсовета            </w:t>
        <w:tab/>
        <w:tab/>
        <w:tab/>
        <w:t xml:space="preserve">             Н.Н. Старостин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Утвержден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Пензенского района Пензенской обла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 xml:space="preserve">от   №  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 xml:space="preserve">о выполнении 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rStyle w:val="StrongEmphasis"/>
          <w:sz w:val="28"/>
          <w:szCs w:val="28"/>
        </w:rPr>
        <w:t xml:space="preserve">«По профилактике терроризма и экстремизма,  а также минимизации и (или) ликвидации  последствий проявлений  терроризма и экстремизма на территории Покрово-Березовского сельсовета Пензенского района Пензенской области» </w:t>
      </w:r>
      <w:r>
        <w:rPr>
          <w:b/>
          <w:sz w:val="28"/>
          <w:szCs w:val="28"/>
        </w:rPr>
        <w:t>за 2020 год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ая программа </w:t>
      </w:r>
      <w:r>
        <w:rPr>
          <w:rStyle w:val="StrongEmphasis"/>
          <w:b w:val="false"/>
          <w:sz w:val="28"/>
          <w:szCs w:val="28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, </w:t>
      </w:r>
      <w:r>
        <w:rPr>
          <w:bCs/>
          <w:sz w:val="28"/>
          <w:szCs w:val="28"/>
        </w:rPr>
        <w:t>утверждена постановлением администрации Покрово-Березовского  сельсовета Пензенского района Пензенской области от 28.07.2017 № 30.</w:t>
      </w:r>
    </w:p>
    <w:p>
      <w:pPr>
        <w:pStyle w:val="Style18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ы и сроки реализации муниципальной  Программы – 2017-2024 годы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тиводействие терроризму и экстремизму, защита жизни граждан, проживающих на территории Покрово-Березовского сельсовета   от террористических и экстремистских актов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>Для достижения данной цели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нформирование населения   по вопросам противодействия терроризму и экстремиз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едопущение наличия свастики и иных элементов экстремистской направленности на объектах  сельской  инфраструк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Программы выделялись средства бюджета Покрово-Березовского сельсовета Пензенского района Пензен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финансирование мероприятий программы за счет средств бюджета Покрово-Березовского сельсовета Пензенского района Пензенской области в 2020 году предусмотрено 0,5 тыс.рублей, фактическое финансирование составило 0,5 тыс.рублей. Мероприятия, запланированные Программой на 2020 год, реализованы в установленные сроки и в полном объе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лад содержит: </w:t>
      </w:r>
    </w:p>
    <w:p>
      <w:pPr>
        <w:pStyle w:val="Heading1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об исполнении мероприятий муниципальной Программы за 2020 год согласно приложению № 1;</w:t>
      </w:r>
    </w:p>
    <w:p>
      <w:pPr>
        <w:pStyle w:val="Heading1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 согласно приложению № 2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Покрово-Березовского сельсовета Пензенского района по муниципальной программе за 2020 год согласно приложению № 3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ценка применения мер правового регулирования </w:t>
        <w:br/>
        <w:t>в сфере реализации муниципальной программы согласно приложению № 4;</w:t>
      </w:r>
    </w:p>
    <w:p>
      <w:pPr>
        <w:pStyle w:val="Heading1"/>
        <w:jc w:val="both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 год согласно приложению № 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 год согласно приложению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терроризма и экстремизма  на территории Покрово-Березовского 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>Пензенского района Пензенской области» 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роприятий муниципальной Программы за  2020 год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указать наименование муниципальной программы)</w:t>
      </w:r>
      <w:r>
        <w:rPr>
          <w:rFonts w:cs="Times New Roman" w:ascii="Times New Roman" w:hAnsi="Times New Roman"/>
        </w:rPr>
        <w:t xml:space="preserve">                        (тыс.</w:t>
      </w:r>
      <w:r>
        <w:rPr/>
        <w:t>руб.)</w:t>
      </w:r>
    </w:p>
    <w:tbl>
      <w:tblPr>
        <w:tblW w:w="14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2"/>
        <w:gridCol w:w="708"/>
        <w:gridCol w:w="567"/>
        <w:gridCol w:w="22"/>
        <w:gridCol w:w="471"/>
        <w:gridCol w:w="69"/>
        <w:gridCol w:w="342"/>
        <w:gridCol w:w="18"/>
        <w:gridCol w:w="774"/>
        <w:gridCol w:w="626"/>
        <w:gridCol w:w="40"/>
        <w:gridCol w:w="503"/>
        <w:gridCol w:w="700"/>
        <w:gridCol w:w="700"/>
        <w:gridCol w:w="387"/>
        <w:gridCol w:w="38"/>
        <w:gridCol w:w="540"/>
        <w:gridCol w:w="143"/>
        <w:gridCol w:w="405"/>
        <w:gridCol w:w="135"/>
        <w:gridCol w:w="236"/>
        <w:gridCol w:w="3"/>
        <w:gridCol w:w="847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100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за __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4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нформировать жителей  о порядке действий при угрозе возникновения террористических актов, посредст</w:t>
              <w:softHyphen/>
              <w:t>вом размещения информации в муниципальных средствах массов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дготовку проектов, изготовле</w:t>
              <w:softHyphen/>
              <w:t>ние, приобретение буклетов, плакатов, памяток и рекомендаций  для учреждений, предприятий, организаций, расположенных на территории   сельского совета по антитеррори</w:t>
              <w:softHyphen/>
              <w:t>стической тема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дготовку и 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>ции на стен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ть и получать в установленном по</w:t>
              <w:softHyphen/>
              <w:t>рядке необходимые материалы и информацию в территориальных органах федеральных ор</w:t>
              <w:softHyphen/>
              <w:t>ганов исполнительной власти, исполнительных органов государственной власти   правоохранительных органов, об</w:t>
              <w:softHyphen/>
              <w:t>щественных объединений, организаций и должностны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верки действенности охранных мер на жизненно важных объектах,   использующих в своем производственном цикле взрывопожароопасные материалы и сильнодействующие отравляющие и ядовитые ве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мплекс мероприятий по выявлению и пресечению изготовления и распространения литературы, аудио- и видеоматериалов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гулярных обследований на предмет технического состояния подвальных и чердачных помещений,  электрощитовых и др. подсобных помещ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стоянного патрулирования в местах массового скопления людей и отдыха с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тематические меро</w:t>
              <w:softHyphen/>
              <w:t>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тематические беседы в коллек</w:t>
              <w:softHyphen/>
              <w:t>тивах учащихся государственных образова</w:t>
              <w:softHyphen/>
              <w:t>тельных учреждений школьных и дошкольных , расположенных на территории поселения   по действиям населения при возникновении террористических угроз и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базе библиотеки зонального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средства массовой информации информировать граждан о наличии в  сельском поселений телефонных линий для сообщения фактов  угроз    террористической и экстремист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2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территории Покрово-Березовского сельсовета Пензенского района Пензенской области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23"/>
        <w:gridCol w:w="1304"/>
        <w:gridCol w:w="1275"/>
        <w:gridCol w:w="45"/>
        <w:gridCol w:w="709"/>
        <w:gridCol w:w="11"/>
        <w:gridCol w:w="1128"/>
        <w:gridCol w:w="4251"/>
        <w:gridCol w:w="12"/>
        <w:gridCol w:w="2683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 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 проявления экстремизма и негативного отношения к лицам другой национа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актов изображения свастики и иных элементов экстремизской  направленности на объектах сельской 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(попытка совершения) террористических актов на территории Покрово-Березовского сельсов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3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территории Покрово-Березовского сельсовета Пензенского района Пензенской области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Покрово-Березовского сельсовета Пензенского района по муниципальной программе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</w:t>
      </w:r>
    </w:p>
    <w:p>
      <w:pPr>
        <w:pStyle w:val="Style19"/>
        <w:jc w:val="center"/>
        <w:rPr/>
      </w:pPr>
      <w:r>
        <w:rPr>
          <w:rFonts w:eastAsia="Courier New"/>
        </w:rPr>
        <w:t xml:space="preserve"> </w:t>
      </w:r>
      <w:r>
        <w:rPr/>
        <w:t>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40"/>
        <w:gridCol w:w="825"/>
        <w:gridCol w:w="15"/>
        <w:gridCol w:w="1805"/>
        <w:gridCol w:w="15"/>
        <w:gridCol w:w="1525"/>
        <w:gridCol w:w="15"/>
        <w:gridCol w:w="1385"/>
        <w:gridCol w:w="1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объема муниципальной усл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Покрово-Березовского сельсовет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31 декабря отчетного год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5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</w:rPr>
              <w:t xml:space="preserve">Подпрограмма 1  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-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</w:rPr>
              <w:t xml:space="preserve">Мероприятие -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муниципальной услуги (работа) и ее содержание: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4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территории Покрово-Березовского сельсовета Пензенского района Пензенской области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800"/>
        <w:gridCol w:w="900"/>
        <w:gridCol w:w="900"/>
        <w:gridCol w:w="900"/>
        <w:gridCol w:w="900"/>
        <w:gridCol w:w="900"/>
        <w:gridCol w:w="900"/>
        <w:gridCol w:w="900"/>
        <w:gridCol w:w="1620"/>
        <w:gridCol w:w="2230"/>
        <w:gridCol w:w="15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8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*)</w:t>
              </w:r>
            </w:hyperlink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завершения действия программы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5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bookmarkStart w:id="0" w:name="sub_1015"/>
      <w:bookmarkEnd w:id="0"/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территории Покрово-Березовского сельсовета Пензенского района Пензенской области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Cs/>
          <w:sz w:val="28"/>
          <w:szCs w:val="28"/>
        </w:rPr>
      </w:pPr>
      <w:r>
        <w:rPr/>
      </w:r>
      <w:bookmarkStart w:id="1" w:name="sub_1015"/>
      <w:bookmarkStart w:id="2" w:name="sub_1015"/>
      <w:bookmarkEnd w:id="2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3740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Покрово-Березовского сельсовет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окрово-Березовского сельсовет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ие программы до 2024г.</w:t>
            </w:r>
          </w:p>
        </w:tc>
      </w:tr>
    </w:tbl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tabs>
          <w:tab w:val="clear" w:pos="708"/>
          <w:tab w:val="left" w:pos="13530" w:leader="none"/>
          <w:tab w:val="right" w:pos="14570" w:leader="none"/>
        </w:tabs>
        <w:ind w:firstLine="698"/>
        <w:rPr>
          <w:rStyle w:val="Style15"/>
          <w:b w:val="false"/>
          <w:b w:val="false"/>
          <w:bCs/>
        </w:rPr>
      </w:pPr>
      <w:r>
        <w:rPr>
          <w:rStyle w:val="Style15"/>
          <w:b w:val="false"/>
          <w:bCs/>
        </w:rPr>
        <w:tab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6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территории Покрово-Березовского сельсовета Пензенского района Пензенской области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bCs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ценки эффективности реализации муниципальной программы 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 </w:t>
      </w:r>
    </w:p>
    <w:p>
      <w:pPr>
        <w:pStyle w:val="Style19"/>
        <w:jc w:val="center"/>
        <w:rPr/>
      </w:pPr>
      <w:r>
        <w:rPr/>
        <w:t>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34"/>
        <w:gridCol w:w="1134"/>
        <w:gridCol w:w="1984"/>
        <w:gridCol w:w="2268"/>
        <w:gridCol w:w="1276"/>
        <w:gridCol w:w="992"/>
        <w:gridCol w:w="142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37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i-показателя, %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57325" cy="533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561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7800" cy="419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57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спользования сред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685800" cy="4000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position w:val="-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rFonts w:cs="Times New Roman" w:ascii="Times New Roman" w:hAnsi="Times New Roman"/>
                <w:position w:val="-6"/>
              </w:rPr>
              <w:drawing>
                <wp:inline distT="0" distB="0" distL="0" distR="0">
                  <wp:extent cx="457200" cy="20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реализации МП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 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лучаи  проявления экстремизма и негативного отношения к лицам другой национ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актов изображения свастики и иных элементов экстремизской  направленности на объектах сельской 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ие (попытка совершения) террористических актов на территории Покрово-Берез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9:00Z</dcterms:created>
  <dc:creator>Пользователь</dc:creator>
  <dc:description/>
  <cp:keywords/>
  <dc:language>en-US</dc:language>
  <cp:lastModifiedBy>Администрация</cp:lastModifiedBy>
  <cp:lastPrinted>2021-03-09T16:44:00Z</cp:lastPrinted>
  <dcterms:modified xsi:type="dcterms:W3CDTF">2021-03-19T12:55:00Z</dcterms:modified>
  <cp:revision>35</cp:revision>
  <dc:subject/>
  <dc:title>Годовой отчет</dc:title>
</cp:coreProperties>
</file>