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 w:val="30"/>
        </w:rPr>
        <w:t xml:space="preserve">               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6037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6.2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крово-Берез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КРОВО-БЕРЕЗ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 об отнесении муниципальных бюджетных  учреждений  культуры, функции и полномочия учредителя, в отношении которых осуществляет администрация Покрово-Березовского сельсовета Пензенского района Пензенской области к группе по оплате труда руководителей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В целях совершенствования системы оплаты труда в сфере культуры,  Покрово-Березовского сельсовета Пензенского района Пензенской области, в соответствии с </w:t>
      </w:r>
      <w:r>
        <w:rPr>
          <w:szCs w:val="28"/>
        </w:rPr>
        <w:t xml:space="preserve">постановлением администрации Покрово-Березовского сельсовета  Пензенского района  «Об утверждении  Положения о системе оплаты труда работников  муниципальных учреждений культуры Покрово-Березовского сельсовета Пензенского района в новой редакции» от 23.03.2018 № 9  </w:t>
      </w:r>
      <w:r>
        <w:rPr/>
        <w:t xml:space="preserve"> руководствуясь Уставом Покрово-Березовского сельсовета Пензенского района Пензенской области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Cs w:val="28"/>
        </w:rPr>
        <w:t>Утвердить Положени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б отнесении муниципальных бюджетных  учреждений  культуры, функции и полномочия учредителя в отношении которых осуществляет Администрация Покрово-Березовского сельсовета Пензенского района  Пензенской области к группе по оплате труда руководителей</w:t>
      </w:r>
      <w:r>
        <w:rPr>
          <w:szCs w:val="28"/>
        </w:rPr>
        <w:t xml:space="preserve"> согласно  приложению  к настоящему постановлению.</w:t>
      </w:r>
    </w:p>
    <w:p>
      <w:pPr>
        <w:pStyle w:val="ConsPlusNormal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Покрово-Березовского сельсовета Пензенского района от 03.03.2020 № 1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 об отнесении муниципальных бюджетных  учреждений  культуры, функции и полномочия учредителя, в отношении которых осуществляет администрация Покрово-Березовского сельсовета Пензенского района Пензенской области к группе по оплате труда руководителей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Настоящее постановление опубликовать в информационном бюллетене Покрово-Березовского сельсовета «Сельские ведомости»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Настоящее постановление вступает в силу после его официального опубликования и распространяется на правоотношения, возникшие с 01 января 2021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Контроль за выполнением настоящего постановления возложить на главу администрации Покрово-Березовского сельсовета Пензе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Покрово-Березовского сельсовета                                               Н.Н.Старостина</w:t>
      </w:r>
      <w:r>
        <w:br w:type="page"/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>к постановлению  администрации  Покрово-Березовского сельсовета Пензенского района Пензенской области</w:t>
      </w:r>
    </w:p>
    <w:p>
      <w:pPr>
        <w:pStyle w:val="Normal"/>
        <w:ind w:left="4956" w:hanging="0"/>
        <w:jc w:val="right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от № </w:t>
      </w:r>
    </w:p>
    <w:p>
      <w:pPr>
        <w:pStyle w:val="Normal"/>
        <w:spacing w:lineRule="auto" w:line="360"/>
        <w:ind w:left="4956" w:hanging="0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 об отнесении муниципальных бюджетных  учреждений  культуры, функции и полномочия учредителя, в отношении которых осуществляет администрация Покрово-Березовского сельсовета Пензенского района Пензенской области к группе по оплате труда руководителе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определяет правила отнес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бюджетных  учреждений культуры, функции и полномочия учредителя, в отношении которых осуществляет администрация Покрово-Березовского сельсовета Пензен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к группе по оплате труда руководителей для определения должностного оклада руководителей муниципальных бюджетных учреждений </w:t>
      </w:r>
      <w:r>
        <w:rPr>
          <w:rFonts w:cs="Times New Roman" w:ascii="Times New Roman" w:hAnsi="Times New Roman"/>
          <w:bCs/>
          <w:sz w:val="24"/>
          <w:szCs w:val="24"/>
        </w:rPr>
        <w:t>(далее – Учрежде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уппа по оплате труда руководителей  определяется один раз в год  по состоянию на начало календарного года (1 января) на основании соответствующих документов, подтверждающих наличие указанных объемных показателей масштаба управления Учреждени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уппа по оплате труда руководителей для вновь создаваемых Учреждений устанавливается исходя из плановых (проектных) показателей, но не более чем на 1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уппа по оплате труда реорганизованных Учреждений устанавливается с момента завершения реорганизации исходя из количества баллов, набранных по всем реорганизованным Учреждени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 руководителями Учреждений, находящихся на капитальном ремонте (реконструкции), сохраняется группа по оплате труда руководителей, определенная до начала капитального ремонта (реконструкции), на срок проведения капитального ремонта (реконструк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6. Группы по оплате труда руководителей определяются по сумме баллов, набранных Учреждением в соответствии с объемными показателями масштаба управления Учреждением  согласно  </w:t>
      </w:r>
      <w:r>
        <w:fldChar w:fldCharType="begin"/>
      </w:r>
      <w:r>
        <w:rPr>
          <w:rStyle w:val="InternetLink"/>
          <w:sz w:val="24"/>
        </w:rPr>
        <w:instrText xml:space="preserve"> HYPERLINK "../../C:%5CDocuments%20and%20Settings%5CUser%5C%D0%A0%D0%B0%D0%B1%D0%BE%D1%87%D0%B8%D0%B9%20%D1%81%D1%82%D0%BE%D0%BB%5C%D1%81%D0%B5%D1%82%D0%B5%D0%B2%D0%B0%D1%8F1%5C%D0%BF%D0%BE%D0%BB%D0%BE%D0%B6%D0%B5%D0%BD%D0%B8%D0%B5%20%D0%BF%D0%BE%20%D0%B3%D1%80%D1%83%D0%BF%D0%BF%D0%B0%D0%BC%20%D0%9F-%D0%91%D0%B5%D1%80%D0%B5%D0%B7%D0%BE%D0%B2%D0%BA%D0%B0.doc" \l "Par32%23Par3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иложениям 1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 к настоящему Полож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Отнесение к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1%81%D0%B5%D1%82%D0%B5%D0%B2%D0%B0%D1%8F1%5C%D0%BF%D0%BE%D0%BB%D0%BE%D0%B6%D0%B5%D0%BD%D0%B8%D0%B5%20%D0%BF%D0%BE%20%D0%B3%D1%80%D1%83%D0%BF%D0%BF%D0%B0%D0%BC%20%D0%9F-%D0%91%D0%B5%D1%80%D0%B5%D0%B7%D0%BE%D0%B2%D0%BA%D0%B0.doc" \l "Par303%23Par30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группам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 оплате труда руководителей Учреждений осуществляется в соответствии с таблицей согласно приложению № 2 к настоящему Полож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реждения ежегодно представляют в администрацию Покрово-Березовского сельсовета Пензенского района Пензенской области документы, подтверждающие достижение соответствующих объемных показателей масштаба управления Учреждением, до 20 января текущего года с сопроводительным письмом руководителя Учре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Учреждений несут ответственность за несвоевременность представления указанных документов и за достоверность сведений в представленных документах.</w:t>
      </w:r>
    </w:p>
    <w:p>
      <w:pPr>
        <w:pStyle w:val="ConsPlusNormal1"/>
        <w:ind w:firstLine="540"/>
        <w:jc w:val="both"/>
        <w:rPr/>
      </w:pPr>
      <w:r>
        <w:rPr/>
        <w:t>9. Для установления должностных окладов руководителям Учреждений используются следующие повышающие коэффициенты, соответствующие группе по оплате труда руководите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3360"/>
      </w:tblGrid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ы по оплате труда руководителей муниципального учреждения клубного тип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ающие коэффициенты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рупп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рупп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групп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 51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рупп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4"/>
        </w:rPr>
        <w:t>Покрово-Березовского сельсовета                                                                      Н.Н.Старост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>об отнесении муниципальных бюджетных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реждений культуры, функции   и полномочия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учредителя, в отношении которых осуществляет                                 администрация   Покрово-Березовского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ельсовета Пензенского района  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группе по оплате труда    руководителей</w:t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ые показатели масштаба у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ым  учреждением клубного типа</w:t>
      </w:r>
    </w:p>
    <w:p>
      <w:pPr>
        <w:pStyle w:val="Normal"/>
        <w:tabs>
          <w:tab w:val="clear" w:pos="708"/>
          <w:tab w:val="left" w:pos="6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1"/>
        <w:gridCol w:w="1991"/>
        <w:gridCol w:w="1476"/>
        <w:gridCol w:w="17"/>
        <w:gridCol w:w="1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ные показател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штаба управления Учреждение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ия расчет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алл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етные документы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тоянно действующих в  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чение года клубных формирований</w:t>
            </w:r>
            <w:r>
              <w:rPr>
                <w:rFonts w:cs="Courier New" w:ascii="Courier New" w:hAnsi="Courier New"/>
              </w:rPr>
              <w:t xml:space="preserve">     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дно формирова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7-НК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42      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тоянно занимающихся участников в клубных формирования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дного участник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7-НК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8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ультурно – досуговых мероприятий (ед.)                               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дно мероприяти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7-НК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8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ероприятий для детей и подростков в общем количестве проведенных мероприяти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7-НК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35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45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45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lang w:val="en-US"/>
              </w:rPr>
            </w:pPr>
            <w:r>
              <w:rPr>
                <w:b/>
                <w:sz w:val="24"/>
                <w:szCs w:val="26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пециалистов основного персонал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высшим специальным      образованием   (ед.)    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д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7-НК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идов платных услуг, оказываемых населению в течение г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ый вид платных услуг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по учреждению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пециалистов, получивших дополнительное профессиональное образов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аждого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,0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>Копии удостоверений о повышении квалификации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ходов от предпринимательской и иной деятельности, приносящий дохо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%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5,0    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с лицевого счета учрежд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 - 10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  <w:r>
              <w:rPr>
                <w:spacing w:val="14"/>
                <w:sz w:val="26"/>
                <w:szCs w:val="26"/>
              </w:rPr>
              <w:t>-15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5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алл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63     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>об отнесении муниципальных бюджетных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реждений культуры, функ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полномочия учредителя, в отношении которых осуществляет   администрация Покрово-Березовского сельсовета Пензенского района </w:t>
      </w:r>
    </w:p>
    <w:p>
      <w:pPr>
        <w:pStyle w:val="ConsPlusNormal1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нзенской области к группе по оплате труда</w:t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руководителей</w:t>
      </w:r>
    </w:p>
    <w:p>
      <w:pPr>
        <w:pStyle w:val="ConsPlusNormal1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плате труда руководителей в зависимости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суммы баллов по объемным показателям масштаба управления Учреждением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96"/>
        <w:gridCol w:w="1226"/>
        <w:gridCol w:w="1344"/>
        <w:gridCol w:w="1232"/>
        <w:gridCol w:w="119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(вид) Учреждения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 по оплате труда руководителей в зависимости от суммы баллов по объемным показателям масштаба управления Учреждение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руп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рупп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групп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рупп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лубного тип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600 до 7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от 400 до  5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3:00Z</dcterms:created>
  <dc:creator>User</dc:creator>
  <dc:description/>
  <cp:keywords/>
  <dc:language>en-US</dc:language>
  <cp:lastModifiedBy>Администрация</cp:lastModifiedBy>
  <cp:lastPrinted>2021-02-19T08:35:00Z</cp:lastPrinted>
  <dcterms:modified xsi:type="dcterms:W3CDTF">2021-02-20T13:13:00Z</dcterms:modified>
  <cp:revision>5</cp:revision>
  <dc:subject/>
  <dc:title> </dc:title>
</cp:coreProperties>
</file>