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РОВО-БЕРЕЗОВСКОГО СЕЛЬСОВЕТА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26365</wp:posOffset>
                </wp:positionV>
                <wp:extent cx="2952750" cy="663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2.25pt;mso-wrap-distance-left:9pt;mso-wrap-distance-right:9pt;mso-wrap-distance-top:0pt;mso-wrap-distance-bottom:0pt;margin-top:9.9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.Покрово-Березов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административного регламента предоставления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 «Проведение осмотра зданий, сооружений в целях оценки их технического состояния и надлежащего технического обслуживания»</w:t>
      </w:r>
    </w:p>
    <w:p>
      <w:pPr>
        <w:pStyle w:val="Normal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руководствуясь решением  Собрания представителей Пензенского района Пензенской области от 19.07.2016 № 324-26/3 «Об утверждении Порядка прове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мотра зданий, сооружений в целях оценки их технического состояния и надлежащего технического обслуживания», </w:t>
      </w:r>
      <w:r>
        <w:rPr>
          <w:rFonts w:cs="Times New Roman" w:ascii="Times New Roman" w:hAnsi="Times New Roman"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23.01.2019   № 1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 органами местного самоуправления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от 28.12.2020 № 80 «Об утверждении Реестра муниципальных услуг Покрово-Березовского сельсовета Пензенского района Пензенской области»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Администрация Покрово-Березовского сельсовета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eastAsia="Times New Roman" w:cs="Calibri"/>
          <w:b/>
          <w:b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нзенского района Пензен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31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регламент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ения муниципальной услуги «Поведение осмотра зданий, сооружений в целях оценки их технического состояния и надлежащего технического обслуживания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Опубликовать настоящее постановление в информационном бюллетене Покрово-Березовского сельсовета «Сельские ведомости» и на официальном сайте администрации Покрово-Берез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Контроль за исполнением настоящего постановления возложить на 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>главу администрации Покрово-Березовского сельсовета Пензенского района Пенз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администрации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крово-Березовского сельсовета                                               Н.Н. Старостина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крово-Березовского сельсовета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нзенского района Пензен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 №  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1" w:name="P31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Поведение осмотра зданий, сооружений в целях оценки их технического состояния и надлежащего технического обслужи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Проведение осмотра зданий, сооружений в целях оценки их технического состояния и надлежащего технического обслуживания»   (далее - Административный регламент) устанавливает порядок и стандарт предоставления муниципальной услуги, сроки и последовательность административных процедур (действий)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мых администрацией Покрово-Березовского сельсовета Пензенского района Пензенской области (далее - Администрация) в процессе предоставления муниципальной услуги «Проведение осмотра зданий, сооружений в целях оценки их технического состояния и надлежащего технического обслуживания»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P45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Заявителями являются – физические и юридические лица                         (далее – заявители)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3. 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Требования к информационным стендам Администрации установлены пунктом 2.19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                                  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3) Посредством использования телефонной, почтовой связи, а также электронной поч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4) В многофункциональном центре предоставления государственных и муниципальных услуг Покрово-Березовского сельсовета Пензенского района Пензенской области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Требования к информационным стендам МФЦ установлены пунктом 2.19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                                 (далее - официальный сайт МФЦ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а) при личном обращении заявител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б) по письменным обращениям (в том числе по электронной почте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в) по телефо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2) круг заявителей, которым предоставляется муниципальная усл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4) срок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Покрово-Березовского сельсовета  Пензенского района Пензенской обла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К справочной информации относи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место нахождения и график работы Администрации, а также МФЦ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адреса официальных сайтов Администрации, МФЦ, адреса их электронной поч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Проведение осмотра зданий, сооружений в целях оценки их технического состояния и надлежащего технического обслуживания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Предоставление муниципальной услуги осуществляет Администрац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 осмотра, содержащий рекомендации о мерах по устранению выявленных нарушений требований законодательства Российской Федерации к эксплуатации зданий, сооружений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 xml:space="preserve">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не позднее 1 рабочего дня, следующего за днем поступления указанного заяв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, указанного в пункте 2.6 раздела 2 Административного регламента,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мещается 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ециалисты Администрации, обеспечивают размещение и актуализацию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ня нормативных правовых актов, регулирующих предоставление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пециалисты МФЦ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еспечивают размещение и актуализацию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P164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Исчерпывающий перечень документов, которые заявитель (представитель заявителя) должен представить самостоятельно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явление по </w:t>
      </w:r>
      <w:hyperlink w:anchor="Par47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но приложению 1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аче заявления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изическое лицо предъявляе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итель юридического лица документ, подтверждающий полномочия действовать от имени юридического лиц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из Единого государственного реестра недвижимости о правах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ий паспорт (план) здания, сооружения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P178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2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ично на бумажном носителе по местонахождению Администрации;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средством почтовой связи по местонахождению Администрации;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P190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bookmarkStart w:id="6" w:name="Par0"/>
      <w:bookmarkEnd w:id="6"/>
      <w:r>
        <w:rPr>
          <w:rFonts w:cs="Times New Roman" w:ascii="Times New Roman" w:hAnsi="Times New Roman"/>
          <w:sz w:val="24"/>
          <w:szCs w:val="24"/>
        </w:rPr>
        <w:t xml:space="preserve">2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м для отказа в предоставлении муниципальной услуги является поступление в Администрацию заявления, в котором указано о проведении осмотра зданий, сооружений в целях оценки их технического состояния и надлежащего технического обслуживания, при эксплуатации которых осуществляется государственный контроль (надзор) в соответствии с федеральными законами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7" w:name="P196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Муниципальная услуг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Время ожидания в очереди не должно превышать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подаче заявления и (или) документов - 15 минут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получении результата предоставления муниципальной услуги - 15 минут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 Регистрация заявления о предоставлении муниципальной услуги осуществляется в течение 1 рабочего дня со дня поступления заявления в Администраци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.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4. 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, а также инвалидами III группы в порядке, установленн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3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казатели доступности и качества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24. Показатели доступности и качества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24.1. Показателями доступности предоставления муниципальной услуги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ранспортная доступность к месту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змещение информации о порядке предоставления муниципальной услуги в средствах массовой информации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24.2. Показателями качества предоставления муниципальной услуги являются отсутстви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чередей при приеме и выдаче документов заявителям (их представителям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ушений сроков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uppressAutoHyphens w:val="true"/>
        <w:spacing w:lineRule="auto" w:line="240" w:before="0" w:after="140"/>
        <w:ind w:firstLine="567"/>
        <w:jc w:val="center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40"/>
        <w:ind w:firstLine="567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ar-SA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uppressAutoHyphens w:val="true"/>
        <w:spacing w:lineRule="auto" w:line="240" w:before="0" w:after="140"/>
        <w:ind w:firstLine="567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ar-SA"/>
        </w:rPr>
        <w:t xml:space="preserve">2.25. Для получения муниципальной услуги заявителю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(представителю заявителя)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ar-SA"/>
        </w:rPr>
        <w:t>предоставляется возможность представить заявление 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6. В случае подачи заявления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7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Прием и регистрация заявления для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Рассмотрение заявления, принятие решения и организация осмотра зданий, сооружений в целях оценки их технического состояния и надлежащего техническ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3. Проведение осмотра зданий, сооружений в целях оценки их технического состояния и надлежащего техническ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4. Выдача заявителю результата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1.6. Выдача дубликата документа, выданного по результат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ем и регистрация заявления для получ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Основанием для начала административной процедуры является обращение заявителя (представителя заявителя) с заявление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При приеме заявления специалист Администрации, ответственный за прием и регистрацию документов по предоставлению муниципальной услуги, проверяет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ость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йствительность основного документа, удостоверяющего личность заявителя, и (или) доверенности от уполномочен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Поступившее заявление, в том числе из МФЦ, регистрируется с присвоением входящего номера и указанием даты получен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едставителю заявителя) </w:t>
      </w:r>
      <w:r>
        <w:rPr>
          <w:rFonts w:cs="Times New Roman" w:ascii="Times New Roman" w:hAnsi="Times New Roman"/>
          <w:sz w:val="24"/>
          <w:szCs w:val="24"/>
        </w:rPr>
        <w:t xml:space="preserve">выдается расписка в получении заявления с указанием даты получения в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7. Если заявление представляется заявителем (представителем заявителя) в МФЦ лично, то заявителю (представителю заявителя) выдается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657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расписка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олучении заявления, форма которой предусмотрена специализированной программой МФЦ. 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В случае если заявление и документы представлены в Администрацию посредством почтового отправления, расписка в получении заявления направляется Администрацией заявителю указанным в заявлении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9. Заявление, представленное заявителем (представителем заявителя) через МФЦ передае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0. Критерием принятия решения о приеме заявления является соблюдение требований, предусмотренных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154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унктом 2.6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1. Зарегистрированное заявление передается на рассмотр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омиссию по осмотру зданий и сооружений на территории Леонидовского сельсовета Пензенского района Пензенской области(далее - Комисс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2. Результатом административной процедуры является прием и регистрация поступившего заявления, передача его на рассмотрение в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ом фиксации административной процедуры является регистрация поступившего заявления в системе документооборота Админист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3. Продолжительность административной процедуры (максимальный срок ее выполнения) составляет 1 рабочий день со дня поступления заявления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оступления заявления о возникновении аварийных ситуаций в зданиях, сооружениях или возникновении угрозы разрушения зданий, сооружений заявление регистрируется незамедлительно. 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ссмотрение заявления, принятие решения и организация осмот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4. Основанием для начала административной процедуры является поступление зарегистрированного заявления на рассмотрение в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5. Секретарь Комиссии осуществляет проверку сведений, содержащихся в заявлении, и готовит проект распоряжения Администрации о проведении осмотра зданий, сооружений в целях оценки их технического состояния и надлежащего технического обслуживания (далее – осмотр)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ыявления основания для отказа в предоставлении муниципальной услуги, указанном в пункте 2.9. Административного регламента, секретарь Комиссии, готовит проект уведомления об отказе в предоставлении муниципальной услуги (с указанием причин отказа)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6. Критерием принятия решения является наличие или отсутствие оснований, предусмотренных пунктом 2.9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7. Подготовленный проект распоряжения Администрации о проведении осмотра или проект уведомления об отказе в предоставлении муниципальной услуги направляется на согласование в установленном в Администраци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подготовленными документами, обнаружения ошибок и недочетов в нем, замечания исправляются секретарем Комиссии незамедлительно в течение срока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согласования проект распоряжения Администрации о проведении осмотра или проект уведомления об отказе в предоставлении муниципальной услуги направляется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8. Подписанный главой Администрации проект распоряжения Администрации о проведении осмотра или проект уведомления об отказе в предоставлении муниципальной услуги регистрируется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 о проведении осмотра должно быть издано в течение пяти дней со дня регистрации заявления о нарушении требований законодательства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9. Результатом административной процедуры является оформленное и зарегистрированное в установленном порядке распоряжение Администрации о проведении осмотра ил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0. Способом фиксации результата выполнения административной процедуры является зарегистрированное в установленном порядке распоряжение Администрации о проведении осмотра ил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1. Продолжительность административной процедуры (максимальный срок ее выполнения) составляет 5 дней со дня регистрации заявления в Администрации в случае, если отсутствует угроза </w:t>
      </w:r>
      <w:r>
        <w:rPr>
          <w:rFonts w:cs="Times New Roman" w:ascii="Times New Roman" w:hAnsi="Times New Roman"/>
          <w:sz w:val="24"/>
          <w:szCs w:val="24"/>
        </w:rPr>
        <w:t>возникновения аварийных ситуаций в зданиях, сооружениях или угроза разрушения зданий, сооруж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ри поступлении заявления о возникновении аварийных ситуаций в зданиях, сооружениях или возникновении угрозы разрушения зданий, сооружений осмотр должен быть проведен не позднее 1 рабочего дня, следующего за днем поступления указанного заявления, при этом издание распоряжения о проведении осмотра не требуется, нормы пунктов 3.15 – 3.20 Административного регламента не применяются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едение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2. Основанием для начала административной процедуры является подписанное главой Администрации и зарегистрированное в установленном порядке распоряжение о проведении осмот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3. Осмотр зданий, сооружений проводится Комиссией в соответствии с требованиями установленными решением Собрания представителей Пензенского района Пензенской области от 19.07.2016 № 324-26/3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» (далее – Порядок осмотра зданий, сооружений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4. Осмотры зданий, сооружений проводятся с участием собственника (собственников) зданий, сооружений или лиц, владеющих зданием, сооружением на ином законном основании, или лиц, ответственных за эксплуатацию здания, сооружения, либо их уполномоченных представител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5. В случае если собственник здания, сооружения или лица, которые владеют зданием, сооружением на ином законном основании (на праве аренды, хозяйственного ведения, оперативного управления и другое), в случае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й, сооружений, либо привлекаемое собственником или таким лицом в целях обеспечения безопасной эксплуатации зданий, сооружений на основании договора физическое или юридическое лицо (далее - лицо, ответственное за эксплуатацию зданий, сооружений) не является заявителем, то они уведомляются Администрацией о проведении осмотра, не позднее чем за три рабочих дня до дня проведения осмот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ственники зданий, сооружений, лица, которые владеют зданием, сооружением на ином законном основании, уведомляют лиц, ответственных за эксплуатацию принадлежащих им объектов самостоя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В случае поступления заявления о возникновении аварийных ситуаций в зданиях, сооружениях или о возникновении угрозы разрушения зданий, сооружений, а также в случае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в случае возникновения угрозы безопасности государства, а также возникновения или возможности возникновения чрезвычайных ситуаций природного и техногенного характера предварительное уведомление лиц, ответственных за эксплуатацию здания, сооружения, о начале проведения осмотра не требу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6. При осмотре зданий, сооружений Комиссие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й, сооружений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7. По результатам осмотра зданий, сооружений секретарем Комиссии составляется </w:t>
      </w:r>
      <w:hyperlink w:anchor="Par59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мотра зданий, сооружений по форме согласно приложению 2 к настоящему Административному регламенту (далее - акт осмотр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кту осмотра прикладываются материалы фотофиксации осматриваемых зданий, сооружений и иные материалы, оформленные в ходе осмотра зданий, сооруж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8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9. Акт осмотра составляется в трех экземплярах, подписывается членами Комиссии, осуществившими проведение осмотра здания, сооружения, а также экспертами или представителями экспертных или иных организаций (в случае привлечения их к проведению осмотра здания, сооружения), собственником здания, сооружения либо лицами, которые владеют зданием, сооружением на ином законном основании, либо их уполномоченными представител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исанный указанными выше лицами акт осмотра утверждается главой Администрации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– в день проведения осмотра зданий, соору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твержденный акт осмотра заверяется печатью Администрации в день его утвержд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0. Сведения о проведенном осмотре зданий, сооружений вносятся в Журнал учета осмотров зданий, сооружений, который ведется Комиссией по форме, установленной Порядком осмотра зданий, соору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1. Один экземпляр акта осмотра в течение трех рабочих дней со дня его утверждения направляется секретарем Комиссии собственникам зданий, сооружений, лицам, которые владеют зданием, сооружением на ином законном основании почтовым отправлением с уведомлением о вручении, второй направляется заявителю почтовым отправлением с уведомлением о вручении, третий остается в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оведения осмотра здания, сооружения на основании заявления о возникновении аварийных ситуаций в зданиях, сооружениях или возникновении угрозы разрушения зданий, сооружений – акт осмотра вручается заявителю, лицу, ответственному за эксплуатацию здания, сооружения, в день проведения осмотра здания, сооружения лично под подпись, а если заявитель, лицо, ответственное за эксплуатацию здания, сооружения не присутствовали при проведении осмотра здания, сооружения направляется почтовым отправлением с уведомлением о вручении в день проведения осмотра здания, сооружения, и в данном случае утверждение главой Администрации акта осмотра не требу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2. Результатом административной процедуры является наличие утвержденного и зарегистрированного акта осмот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3.Способом фиксации результата выполнения административной процедуры является регистрация в журнале учета акта осмотр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4. Продолжительность административной процедуры (максимальный срок ее выполнения) составляет 14 дней со дня регистрации в установленном порядке распоряжения о проведении осмот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ри поступлении заявления о возникновении аварийных ситуаций в зданиях, сооружениях или возникновении угрозы разрушения зданий, сооружений осмотр должен быть проведен не позднее 1 рабочего дня, следующего за днем поступления заявления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4. Основанием для начала административной процедуры и критерием принятия решения по ней являются оформленный документ - акт осмотра (далее - Документ)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5. Секретарь Комисси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способом, указанном в заявлении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6. Результат предоставления муниципальной услуги направляется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бора заявителем (представителем заявителя) получения результата предоставления муниципальной услуги через МФЦ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7. Продолжительность административной процедуры составляет 1 день со дня подписания уполномоченными лицами и регистрации акта осмотра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8. Результатом административной процедуры является выдача заявителю результата предоставления муниципальной услуги – акта осмотра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9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0. При обращении об исправлении технической ошибки заявитель представляет: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1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2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акт осмотра, указанный в пункте 2.3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3. Ответственный исполнитель передает подготовленный акт осмотра, указанный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лава Администрации подписывает акт осмотра, указанный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) в случае наличия технической ошибки в выданном в результате предоставления муниципальной услуги документе – акт осмотра, указанный в пункте 2.3 Административного регламента, с внесенными изменениям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) в случае наличия технической ошибки в выданном в результате предоставления муниципальной услуги документе - акт осмотра, указанный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дубликата документа, выданного по результатам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ar-SA"/>
        </w:rPr>
        <w:t>3.47. Основанием для начала административной процедуры служит предоставление Заявителем в Администрацию лично, по почте на бумажном носителе или в форме электронного документа либо в электронной форме с использованием Единого портала или Регионального портал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ar-SA"/>
        </w:rPr>
        <w:t>1) заявления о выдаче дубликата Документа по форме согласно приложению N 3 к настоящему Административному регламент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ar-SA"/>
        </w:rPr>
        <w:t>2) оригинала выданного Документа - в случае его порч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ar-SA"/>
        </w:rPr>
        <w:t>3.48. Основаниями для отказа в приеме к рассмотрению документов для выдачи дубликата Документ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ar-SA"/>
        </w:rPr>
        <w:t>1) предоставление документов, указанных в пункте 3.47 Административного регламента, неуполномоченным лицо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ar-SA"/>
        </w:rPr>
        <w:t>2) выявление несоблюдения условий признания действительности усиленной квалифицированной электронной подпис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ar-SA"/>
        </w:rPr>
        <w:t>3.49. Отказ от получения дубликата не препятствует повторному обращению за предоставлением дублика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ar-SA"/>
        </w:rPr>
        <w:t>3.50. Продолжительность административной процедуры составляет 7 дней со дня поступления в Администрацию документов, указанных в пункте 3.47 настоящего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ar-SA"/>
        </w:rPr>
        <w:t>3.51. Конечным результатом исполнения административной процедуры приема заявления  о выдачи дубликата Документа, проверки действительности усиленной квалифицированной подписи Заявителя, использованной при обращении за получением муниципальной услуги, регистрации документов, является выдача дубликата Документа, заверенного ответственным исполнителем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собенности предоставления муниципальной услуги в МФЦ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2. 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о дня вступления в силу соглашения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3. В случае если муниципальная услуга оказывается на базе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нимает от заявителя заявление, регистрирует заявление в соответствии с документооборот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яет правильность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ает расписку о принятии заявления и указанием срока получения результа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4. В случае если при подаче заявления специалист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наружено несоответствие заявления требованиям Административного регламента,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вращает заявителю заявление для приведения в соответствие с указанными требованиями с разъяснением причин возвр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5. Передача заявления из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Администрацию осуществляется не позднее одного рабочего дня, следующего за днем регистрации заявления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6. Передача документов заявителя из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закрытом конверте под под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7. В срок получения результата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ветственный за доставку документов, получает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предоставления муниципальной услуги под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8. Полученные специалистом </w:t>
      </w:r>
      <w:r>
        <w:rPr>
          <w:rFonts w:cs="Times New Roman" w:ascii="Times New Roman" w:hAnsi="Times New Roman"/>
          <w:sz w:val="24"/>
          <w:szCs w:val="24"/>
        </w:rPr>
        <w:t>МФЦ докумен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гистрируется в установленн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9. Специалисты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60. Заявитель может получить результат предоставления муниципальной услуги лично, обратившись в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Покрово-Березовского сельсовета Пензе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                                      (далее - ФЗ № 210-ФЗ), и в порядке, предусмотренном главой 2.1                       ФЗ № 210-Ф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10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Покрово-Березовского сельсовета 16.11.2018 № 68 «Об утверждении Порядка подачи и рассмотрения жалоб на решения и действия (бездействие) администрации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олжностных лиц, муниципальных служащих  администрации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едоставлени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 «Проведение осмотра зданий, сооружений в целях оценки их технического состоя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длежащего технического обслуживания»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8" w:name="P461"/>
      <w:bookmarkStart w:id="9" w:name="P461"/>
      <w:bookmarkEnd w:id="9"/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е Администрации Покрово-Берез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ного(-ой) по адресу: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. почта: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 __________ номер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и когда выдан: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й номер записи регистрации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нтификационный номер налогоплательщика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" w:name="P715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рядком проведения осмотра зданий, сооружений в целях оценки их технического состояния и надлежащего технического обслуживания, утвержденного решением Собрания представителей Пензенского района Пензенской области от 19.07.2016 № 324-26/3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вещаю о нарушении требований действующего законодательства Российской Федерации к эксплуатации зданий, сооружений (о возникновении аварийных ситуаций в зданиях, сооружениях или возникновении угрозы разрушения зданий, сооружений)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нарушения требований действующего законодательства Российской Федерации к эксплуатации зданий, сооружений, причина возникновения аварийных ситуаций в зданиях, сооружениях или возникновения угрозы разрушения здания, сооружения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ложенного по адресу: ________________________________________________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вышеуказанным прошу выдать лицу, ответственному за эксплуатацию   зданий, сооружений рекомендации о мерах по устранению выявленных нарушений требований законодательства Российской Федерации к эксплуатации зданий, сооружений по указанному адресу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муниципальной услуги прошу (нужное отметить в квадрате)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83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бумаж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____________________________________________ 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                            (подпись)</w:t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«____» ____________ 20 ____г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й услуги «Проведение осмотра зд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ружений в целях оценки их технического состоя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длежащего технического обслуживания»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пись главы администрации </w:t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ово-Березовского сельсовета</w:t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____ 20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" w:name="Par596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 ОСМОТРА</w:t>
      </w:r>
    </w:p>
    <w:p>
      <w:pPr>
        <w:pStyle w:val="Normal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 и время составления)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акт составлен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, должности специалистов, ответственных за проведение осмотра)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астием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, должности специалистов, привлеченных к осмотру организаций)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сутствии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 лица, ответственного за эксплуатацию здания, сооружения)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 осмотра: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здания, сооружения, адрес)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смотре установлено: 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писание данных, характеризующих состояние объекта осмотра)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ы (не выявлены) нарушения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случае выявления указываются нарушения требований технических регламентов, проектной документации)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и о мерах по устранению выявленных нарушений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к акту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лиц, проводивших осмотр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 «Проведение осмотра зданий, сооружений в целях оценки их технического состоя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длежащего технического обслуживания»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е Администрации Покрово-Берез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ного(-ой) по адресу: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. почта: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 __________ номер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и когда выдан: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й номер записи регистрации юридического лица:</w:t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ыдать дубликат акта осмотра ____________________________________________________________________________________________________________________________________________________________________________________ от «__» __________20 ____ г. № _________ , в связи с 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казать основание (утеря, порча)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____________________________________________ 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                            (подпись)</w:t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«____» ____________ 20 ____г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2" w:name="_GoBack"/>
      <w:bookmarkStart w:id="13" w:name="_GoBack"/>
      <w:bookmarkEnd w:id="13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ConsPlusNormal">
    <w:name w:val="ConsPlusNormal Знак"/>
    <w:qFormat/>
    <w:rPr>
      <w:rFonts w:eastAsia="Times New Roman" w:cs="Calibri"/>
      <w:color w:val="00000A"/>
      <w:sz w:val="2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Основной текст Знак"/>
    <w:basedOn w:val="Style13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Times New Roman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33:00Z</dcterms:created>
  <dc:creator>User</dc:creator>
  <dc:description/>
  <cp:keywords/>
  <dc:language>en-US</dc:language>
  <cp:lastModifiedBy>Администрация</cp:lastModifiedBy>
  <cp:lastPrinted>2020-06-09T13:51:00Z</cp:lastPrinted>
  <dcterms:modified xsi:type="dcterms:W3CDTF">2021-02-05T12:27:00Z</dcterms:modified>
  <cp:revision>5</cp:revision>
  <dc:subject/>
  <dc:title/>
</cp:coreProperties>
</file>