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    </w:t>
      </w: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платы труда рабочих, занятых в администрации Покрово-Березовского сельсовета Пензенского района Пензенской области, утверждённое постановлением администрации Покрово-Березовского сельсовета Пензенского района от 16.02.2018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оплаты труда рабочих, занятых в администрации Покрово-Березовского сельсовета Пензенского района Пензенской области, утверждённое постановлением администрации Покрово-Березовского сельсовета  Пензенского района Пензенской области от 16.02.2018 № 4 «О порядке оплаты труда рабочих, занятых в администрации Покрово-Березовского сельсовета Пензенского района Пензенской области» изменение,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Покрово-Березовского сельсовета Пе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Н.Н. Старостин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№ 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/>
      </w:pPr>
      <w:r>
        <w:rPr>
          <w:color w:val="000000"/>
          <w:sz w:val="28"/>
          <w:szCs w:val="28"/>
        </w:rPr>
        <w:t xml:space="preserve">Оклады рабочих, занятых в </w:t>
      </w:r>
      <w:r>
        <w:rPr>
          <w:sz w:val="28"/>
          <w:szCs w:val="28"/>
        </w:rPr>
        <w:t xml:space="preserve">администрации Покрово-Березовского сельсовета </w:t>
      </w:r>
      <w:r>
        <w:rPr>
          <w:color w:val="000000"/>
          <w:sz w:val="28"/>
          <w:szCs w:val="28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ис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0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егар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0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" w:hanging="14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администрации </w:t>
      </w:r>
    </w:p>
    <w:p>
      <w:pPr>
        <w:pStyle w:val="TextBodyIndent"/>
        <w:ind w:left="14" w:hanging="14"/>
        <w:rPr>
          <w:color w:val="000000"/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 Н.Н. Старос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36:00Z</dcterms:created>
  <dc:creator>User</dc:creator>
  <dc:description/>
  <cp:keywords/>
  <dc:language>en-US</dc:language>
  <cp:lastModifiedBy>Администрация</cp:lastModifiedBy>
  <cp:lastPrinted>2021-01-28T16:48:00Z</cp:lastPrinted>
  <dcterms:modified xsi:type="dcterms:W3CDTF">2021-02-04T13:50:00Z</dcterms:modified>
  <cp:revision>5</cp:revision>
  <dc:subject/>
  <dc:title> </dc:title>
</cp:coreProperties>
</file>