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985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5.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 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в 2021 году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руководствуясь </w:t>
      </w:r>
      <w:r>
        <w:rPr>
          <w:sz w:val="28"/>
          <w:szCs w:val="20"/>
        </w:rPr>
        <w:t>Уставом Покрово-Березовского сельсовета Пензенского района Пензенской области,</w:t>
      </w:r>
    </w:p>
    <w:p>
      <w:pPr>
        <w:pStyle w:val="Normal"/>
        <w:spacing w:before="280" w:after="280"/>
        <w:ind w:lef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ограмму 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 в 2021 году согласно приложению к настоящему постановлению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Покрово-Березовского сельсовета «Сельские ведомости», и разместить на официальном сайте администрации Покрово-Березовского сельсовета Пензенского района Пензенской области в сети «Интернет».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before="280" w:after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Покрово-Березовского сельсовета Пензенского района Пензенской области.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                      Покрово-Березовского сельсовета                                                    Н.Н. Старостина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  <w:t> 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  <w:t> </w:t>
      </w:r>
      <w:r>
        <w:rPr/>
        <w:t xml:space="preserve">Приложение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Покрово-Березовского сельсовета                                                                                         Пензенского района Пензенской области                                                                                                   от  № </w:t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 в 2021 году </w:t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/>
        <w:t>Раздел 1. Виды муниципального контроля, осуществляемого администрацией Покрово-Березовского сельсовета Пензенского района Пензенской области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аименование органа местного самоуправления, уполномоченного на осуществление соответствующего вида муниципального контрол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униципальный жилищный контро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в области торгов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</w:tbl>
    <w:p>
      <w:pPr>
        <w:pStyle w:val="Normal"/>
        <w:shd w:fill="FFFFFF" w:val="clear"/>
        <w:spacing w:lineRule="atLeast" w:line="240"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/>
        <w:t>Раздел 2. Мероприятия реализуемые администрацией Покрово-Березовского сельсовета Пензенского района Пензенской области по профилактике нарушений обязательных требований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2340"/>
        <w:gridCol w:w="1948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Покрово-Березовского сельсовета Пензенского района Пензенской области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21 года</w:t>
            </w:r>
          </w:p>
        </w:tc>
      </w:tr>
      <w:tr>
        <w:trPr>
          <w:trHeight w:val="67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крово-Березовского сельсовета Пензенск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21 год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57314712&amp;sub=8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8:00Z</dcterms:created>
  <dc:creator>User</dc:creator>
  <dc:description/>
  <cp:keywords/>
  <dc:language>en-US</dc:language>
  <cp:lastModifiedBy>Администрация</cp:lastModifiedBy>
  <cp:lastPrinted>2021-03-16T16:13:00Z</cp:lastPrinted>
  <dcterms:modified xsi:type="dcterms:W3CDTF">2021-03-19T13:17:00Z</dcterms:modified>
  <cp:revision>3</cp:revision>
  <dc:subject/>
  <dc:title> </dc:title>
</cp:coreProperties>
</file>