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;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ind w:left="567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;Arial"/>
          <w:color w:val="000000"/>
        </w:rPr>
      </w:pPr>
      <w:r>
        <w:rPr>
          <w:rFonts w:eastAsia="Calibri;Arial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е Комитета местного самоуправления Покрово-Березовского сельсовета Пензенского района Пензенской области от 14.11.2014 № 15-5/2 «Об утверждении Положения о порядке прохождения испытания при заключении трудового договора с муниципальным служащим администрации Покрово-Березовского сельсовета Пензенского района Пензенской области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</w:t>
      </w:r>
      <w:r>
        <w:rPr>
          <w:sz w:val="28"/>
          <w:szCs w:val="28"/>
        </w:rPr>
        <w:t>статьи 20 Устава Покрово-Березовского сельсовета Пензенского района Пензенской области, рассмотрев экспертное заключение Правительства Пензенской области от 11.02.2021 № 155/ОР-2021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Признать утратившим силу решение Комитета местного самоуправления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4.11.2014 № 15-5/2 «Об утверждении Положения о порядке прохождения испытания при заключении трудового договора с муниципальным служащим администрации Покрово-Березовского сельсовета Пензенского района Пензенской области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нзенского района  Пензенской области                                    Н.А. Куликова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34:00Z</dcterms:created>
  <dc:creator>User</dc:creator>
  <dc:description/>
  <cp:keywords/>
  <dc:language>en-US</dc:language>
  <cp:lastModifiedBy>User</cp:lastModifiedBy>
  <dcterms:modified xsi:type="dcterms:W3CDTF">2021-02-15T05:50:00Z</dcterms:modified>
  <cp:revision>1</cp:revision>
  <dc:subject/>
  <dc:title> </dc:title>
</cp:coreProperties>
</file>